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w:t>
      </w:r>
      <w:ins w:id="0" w:author="Paul Jasper" w:date="2001-09-18T08:17:00Z">
        <w:r>
          <w:rPr>
            <w:szCs w:val="36"/>
            <w:vertAlign w:val="superscript"/>
          </w:rPr>
          <w:t>®</w:t>
        </w:r>
      </w:ins>
      <w:r>
        <w:rPr/>
        <w:t xml:space="preserve"> Specification</w:t>
      </w:r>
    </w:p>
    <w:p>
      <w:pPr>
        <w:pStyle w:val="Heading"/>
        <w:rPr/>
      </w:pPr>
      <w:r>
        <w:rPr/>
      </w:r>
    </w:p>
    <w:p>
      <w:pPr>
        <w:pStyle w:val="Heading"/>
        <w:rPr/>
      </w:pPr>
      <w:r>
        <w:rPr/>
      </w:r>
    </w:p>
    <w:p>
      <w:pPr>
        <w:pStyle w:val="Heading"/>
        <w:rPr/>
      </w:pPr>
      <w:r>
        <w:rPr/>
      </w:r>
    </w:p>
    <w:p>
      <w:pPr>
        <w:pStyle w:val="Subtitle"/>
        <w:rPr/>
      </w:pPr>
      <w:r>
        <w:rPr/>
        <w:t xml:space="preserve">Cluster </w:t>
      </w:r>
      <w:ins w:id="1" w:author="Paul Jasper" w:date="2001-03-14T19:53:00Z">
        <w:r>
          <w:rPr/>
          <w:t>2</w:t>
        </w:r>
      </w:ins>
      <w:del w:id="2" w:author="Paul Jasper" w:date="2001-03-14T19:53:00Z">
        <w:r>
          <w:rPr/>
          <w:delText>3</w:delText>
        </w:r>
      </w:del>
      <w:r>
        <w:rPr/>
        <w:t xml:space="preserve">: </w:t>
      </w:r>
      <w:del w:id="3" w:author="Paul Jasper" w:date="2001-03-14T19:54:00Z">
        <w:r>
          <w:rPr/>
          <w:delText>Order management</w:delText>
        </w:r>
      </w:del>
      <w:ins w:id="4" w:author="Paul Jasper" w:date="2001-03-14T19:54:00Z">
        <w:r>
          <w:rPr/>
          <w:t>Product Information</w:t>
        </w:r>
      </w:ins>
    </w:p>
    <w:p>
      <w:pPr>
        <w:pStyle w:val="Subtitle"/>
        <w:rPr>
          <w:del w:id="12" w:author="jmcartwr" w:date="2001-03-19T08:31:00Z"/>
        </w:rPr>
      </w:pPr>
      <w:r>
        <w:rPr/>
        <w:t xml:space="preserve">Segment </w:t>
      </w:r>
      <w:ins w:id="5" w:author="Paul Jasper" w:date="2001-03-14T19:55:00Z">
        <w:del w:id="6" w:author="jmcartwr" w:date="2001-03-19T08:43:00Z">
          <w:r>
            <w:rPr/>
            <w:delText>C</w:delText>
          </w:r>
        </w:del>
      </w:ins>
      <w:ins w:id="7" w:author="jmcartwr" w:date="2001-03-19T08:43:00Z">
        <w:r>
          <w:rPr/>
          <w:t>A</w:t>
        </w:r>
      </w:ins>
      <w:del w:id="8" w:author="Paul Jasper" w:date="2001-03-14T19:55:00Z">
        <w:r>
          <w:rPr/>
          <w:delText>A</w:delText>
        </w:r>
      </w:del>
      <w:r>
        <w:rPr/>
        <w:t xml:space="preserve">: </w:t>
      </w:r>
      <w:ins w:id="9" w:author="jmcartwr" w:date="2001-03-19T08:43:00Z">
        <w:r>
          <w:rPr/>
          <w:t>Preparation for Distribution</w:t>
        </w:r>
      </w:ins>
      <w:del w:id="10" w:author="Paul Jasper" w:date="2001-03-14T19:56:00Z">
        <w:r>
          <w:rPr>
            <w:color w:val="000000"/>
          </w:rPr>
          <w:delText>Quote and Order Entry</w:delText>
        </w:r>
      </w:del>
      <w:del w:id="11" w:author="jmcartwr" w:date="2001-03-19T08:31:00Z">
        <w:r>
          <w:rPr>
            <w:color w:val="000000"/>
          </w:rPr>
          <w:delText>?TBD?</w:delText>
        </w:r>
      </w:del>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w:t>
      </w:r>
      <w:ins w:id="13" w:author="Paul Jasper" w:date="2001-03-14T19:53:00Z">
        <w:r>
          <w:rPr/>
          <w:t>2</w:t>
        </w:r>
      </w:ins>
      <w:ins w:id="14" w:author="Paul Jasper" w:date="2001-03-14T19:53:00Z">
        <w:del w:id="15" w:author="jmcartwr" w:date="2001-03-19T08:43:00Z">
          <w:r>
            <w:rPr/>
            <w:delText>C7</w:delText>
          </w:r>
        </w:del>
      </w:ins>
      <w:ins w:id="16" w:author="jmcartwr" w:date="2001-03-19T08:43:00Z">
        <w:r>
          <w:rPr/>
          <w:t>A1</w:t>
        </w:r>
      </w:ins>
      <w:ins w:id="17" w:author="Paul Jasper" w:date="2001-04-17T12:23:00Z">
        <w:r>
          <w:rPr/>
          <w:t>2</w:t>
        </w:r>
      </w:ins>
      <w:ins w:id="18" w:author="jmcartwr" w:date="2001-03-19T08:43:00Z">
        <w:del w:id="19" w:author="Paul Jasper" w:date="2001-04-17T12:23:00Z">
          <w:r>
            <w:rPr/>
            <w:delText>0</w:delText>
          </w:r>
        </w:del>
      </w:ins>
      <w:del w:id="20" w:author="Paul Jasper" w:date="2001-03-14T19:53:00Z">
        <w:r>
          <w:rPr/>
          <w:delText>3A6</w:delText>
        </w:r>
      </w:del>
      <w:r>
        <w:rPr/>
        <w:t xml:space="preserve">: Distribute </w:t>
      </w:r>
      <w:del w:id="21" w:author="Paul Jasper" w:date="2001-03-14T19:53:00Z">
        <w:r>
          <w:rPr/>
          <w:delText xml:space="preserve">Order </w:delText>
        </w:r>
      </w:del>
      <w:ins w:id="22" w:author="Paul Jasper" w:date="2001-03-14T19:53:00Z">
        <w:r>
          <w:rPr/>
          <w:t>Product Master</w:t>
        </w:r>
      </w:ins>
      <w:del w:id="23" w:author="Paul Jasper" w:date="2001-03-14T19:53:00Z">
        <w:r>
          <w:rPr/>
          <w:delText>Status</w:delText>
        </w:r>
      </w:del>
    </w:p>
    <w:p>
      <w:pPr>
        <w:pStyle w:val="Heading"/>
        <w:rPr/>
      </w:pPr>
      <w:r>
        <w:rPr/>
      </w:r>
    </w:p>
    <w:p>
      <w:pPr>
        <w:pStyle w:val="Subtitle"/>
        <w:rPr/>
      </w:pPr>
      <w:r>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del w:id="24" w:author="Paul Jasper" w:date="2001-03-14T19:57:00Z">
        <w:r>
          <w:rPr/>
          <w:delText xml:space="preserve">Release </w:delText>
        </w:r>
      </w:del>
      <w:ins w:id="25" w:author="Paul Jasper" w:date="2001-09-18T08:18:00Z">
        <w:r>
          <w:rPr/>
          <w:t>Validated</w:t>
        </w:r>
      </w:ins>
      <w:ins w:id="26" w:author="Paul Jasper" w:date="2001-03-14T19:57:00Z">
        <w:r>
          <w:rPr/>
          <w:t xml:space="preserve"> 0</w:t>
        </w:r>
      </w:ins>
      <w:r>
        <w:rPr/>
        <w:t>1.</w:t>
      </w:r>
      <w:ins w:id="27" w:author="Paul Jasper" w:date="2001-03-14T19:57:00Z">
        <w:r>
          <w:rPr/>
          <w:t>00.00</w:t>
        </w:r>
      </w:ins>
      <w:del w:id="28" w:author="Paul Jasper" w:date="2001-03-14T19:57:00Z">
        <w:r>
          <w:rPr/>
          <w:delText>1</w:delText>
        </w:r>
      </w:del>
    </w:p>
    <w:p>
      <w:pPr>
        <w:pStyle w:val="Version"/>
        <w:rPr>
          <w:ins w:id="36" w:author="Paul Jasper" w:date="2001-09-18T08:18:00Z"/>
        </w:rPr>
      </w:pPr>
      <w:ins w:id="29" w:author="Paul Jasper" w:date="2001-09-28T16:21:00Z">
        <w:r>
          <w:rPr/>
          <w:t>2</w:t>
        </w:r>
      </w:ins>
      <w:ins w:id="30" w:author="Paul Jasper" w:date="2001-09-18T08:18:00Z">
        <w:r>
          <w:rPr/>
          <w:t>8</w:t>
        </w:r>
      </w:ins>
      <w:del w:id="31" w:author="Paul Jasper" w:date="2001-04-17T12:23:00Z">
        <w:r>
          <w:rPr/>
          <w:delText>1</w:delText>
        </w:r>
      </w:del>
      <w:r>
        <w:rPr/>
        <w:t xml:space="preserve"> </w:t>
      </w:r>
      <w:ins w:id="32" w:author="Paul Jasper" w:date="2001-09-18T08:18:00Z">
        <w:r>
          <w:rPr/>
          <w:t>Sep</w:t>
        </w:r>
      </w:ins>
      <w:del w:id="33" w:author="Paul Jasper" w:date="2001-03-14T19:57:00Z">
        <w:r>
          <w:rPr/>
          <w:delText xml:space="preserve">June </w:delText>
        </w:r>
      </w:del>
      <w:ins w:id="34" w:author="Paul Jasper" w:date="2001-03-14T19:57:00Z">
        <w:r>
          <w:rPr/>
          <w:t xml:space="preserve"> </w:t>
        </w:r>
      </w:ins>
      <w:r>
        <w:rPr/>
        <w:t>200</w:t>
      </w:r>
      <w:ins w:id="35" w:author="Paul Jasper" w:date="2001-03-14T19:57:00Z">
        <w:r>
          <w:rPr/>
          <w:t>1</w:t>
        </w:r>
      </w:ins>
    </w:p>
    <w:p>
      <w:pPr>
        <w:pStyle w:val="Version"/>
        <w:rPr>
          <w:ins w:id="38" w:author="Paul Jasper" w:date="2001-09-18T08:18:00Z"/>
        </w:rPr>
      </w:pPr>
      <w:ins w:id="37" w:author="Paul Jasper" w:date="2001-09-18T08:18:00Z">
        <w:r>
          <w:rPr/>
        </w:r>
      </w:ins>
    </w:p>
    <w:p>
      <w:pPr>
        <w:pStyle w:val="Version"/>
        <w:rPr>
          <w:ins w:id="40" w:author="Paul Jasper" w:date="2001-09-18T08:18:00Z"/>
        </w:rPr>
      </w:pPr>
      <w:ins w:id="39" w:author="Paul Jasper" w:date="2001-09-18T08:18:00Z">
        <w:r>
          <w:rPr/>
        </w:r>
      </w:ins>
    </w:p>
    <w:p>
      <w:pPr>
        <w:pStyle w:val="Version"/>
        <w:rPr>
          <w:del w:id="46" w:author="Paul Jasper" w:date="2001-03-14T19:58:00Z"/>
        </w:rPr>
      </w:pPr>
      <w:ins w:id="41" w:author="Paul Jasper" w:date="2001-09-18T08:18:00Z">
        <w:r>
          <w:rPr/>
          <w:t>PIP</w:t>
        </w:r>
      </w:ins>
      <w:ins w:id="42" w:author="Paul Jasper" w:date="2001-09-18T08:18:00Z">
        <w:r>
          <w:rPr>
            <w:vertAlign w:val="superscript"/>
          </w:rPr>
          <w:t>®</w:t>
        </w:r>
      </w:ins>
      <w:ins w:id="43" w:author="Paul Jasper" w:date="2001-09-18T08:18:00Z">
        <w:r>
          <w:rPr/>
          <w:t xml:space="preserve"> V</w:t>
        </w:r>
      </w:ins>
      <w:ins w:id="44" w:author="Paul Jasper" w:date="2001-09-18T08:20:00Z">
        <w:r>
          <w:rPr/>
          <w:t>ersion</w:t>
        </w:r>
      </w:ins>
      <w:del w:id="45" w:author="Paul Jasper" w:date="2001-03-14T19:58:00Z">
        <w:r>
          <w:rPr/>
          <w:delText>0</w:delText>
        </w:r>
      </w:del>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del w:id="51" w:author="Paul Jasper" w:date="2001-09-18T08:33:00Z"/>
        </w:rPr>
      </w:pPr>
      <w:ins w:id="47" w:author="Paul Jasper" w:date="2001-09-18T08:19:00Z">
        <w:r>
          <w:rPr>
            <w:rFonts w:eastAsia="Copperplate31ab"/>
          </w:rPr>
          <w:t xml:space="preserve"> </w:t>
        </w:r>
      </w:ins>
      <w:ins w:id="48" w:author="Paul Jasper" w:date="2001-09-18T08:19:00Z">
        <w:r>
          <w:rPr/>
          <w:t>Identifier: V01.00</w:t>
        </w:r>
      </w:ins>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Version"/>
        <w:widowControl/>
        <w:bidi w:val="0"/>
        <w:spacing w:before="0" w:after="0"/>
        <w:jc w:val="center"/>
        <w:rPr>
          <w:ins w:id="76" w:author="Paul Jasper" w:date="2001-09-18T08:33:00Z"/>
        </w:rPr>
      </w:pPr>
      <w:ins w:id="52" w:author="Paul Jasper" w:date="2001-09-18T08:33:00Z">
        <w:r>
          <w:rPr/>
        </w:r>
      </w:ins>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ins w:id="81" w:author="Paul Jasper" w:date="2001-09-28T16:26:00Z"/>
            </w:rPr>
          </w:pPr>
          <w:ins w:id="77" w:author="Paul Jasper" w:date="2001-09-28T16:26:00Z">
            <w:r>
              <w:fldChar w:fldCharType="begin"/>
            </w:r>
            <w:r>
              <w:rPr>
                <w:rStyle w:val="IndexLink"/>
                <w:b/>
                <w:szCs w:val="28"/>
                <w:bCs/>
                <w:lang w:val="en-US" w:eastAsia="en-US"/>
              </w:rPr>
              <w:instrText xml:space="preserve"> TOC \o "1-2" \h \z </w:instrText>
            </w:r>
          </w:ins>
          <w:r>
            <w:rPr>
              <w:rStyle w:val="IndexLink"/>
              <w:b/>
              <w:szCs w:val="28"/>
              <w:bCs/>
              <w:lang w:val="en-US" w:eastAsia="en-US"/>
            </w:rPr>
            <w:fldChar w:fldCharType="separate"/>
          </w:r>
          <w:hyperlink w:anchor="__RefHeading___Toc526328606">
            <w:ins w:id="78" w:author="Paul Jasper" w:date="2001-09-28T16:26:00Z">
              <w:r>
                <w:rPr>
                  <w:rStyle w:val="IndexLink"/>
                  <w:b/>
                  <w:bCs/>
                  <w:szCs w:val="28"/>
                  <w:lang w:val="en-US" w:eastAsia="en-US"/>
                </w:rPr>
                <w:t>1</w:t>
              </w:r>
            </w:ins>
            <w:ins w:id="79" w:author="Paul Jasper" w:date="2001-09-28T16:26:00Z">
              <w:r>
                <w:rPr>
                  <w:rStyle w:val="IndexLink"/>
                  <w:rFonts w:cs="Times New Roman" w:ascii="Times New Roman" w:hAnsi="Times New Roman"/>
                  <w:b w:val="false"/>
                  <w:bCs w:val="false"/>
                  <w:szCs w:val="24"/>
                  <w:lang w:val="en-US" w:eastAsia="en-US"/>
                </w:rPr>
                <w:tab/>
              </w:r>
            </w:ins>
            <w:ins w:id="80" w:author="Paul Jasper" w:date="2001-09-28T16:26:00Z">
              <w:r>
                <w:rPr>
                  <w:rStyle w:val="IndexLink"/>
                  <w:b/>
                  <w:bCs/>
                  <w:szCs w:val="28"/>
                  <w:lang w:val="en-US" w:eastAsia="en-US"/>
                </w:rPr>
                <w:t>Document Management</w:t>
                <w:tab/>
                <w:t>1</w:t>
              </w:r>
            </w:ins>
          </w:hyperlink>
        </w:p>
        <w:p>
          <w:pPr>
            <w:pStyle w:val="Contents2"/>
            <w:tabs>
              <w:tab w:val="center" w:pos="540" w:leader="none"/>
              <w:tab w:val="left" w:pos="960" w:leader="none"/>
              <w:tab w:val="right" w:pos="10080" w:leader="dot"/>
            </w:tabs>
            <w:rPr>
              <w:rFonts w:ascii="Times New Roman" w:hAnsi="Times New Roman" w:cs="Times New Roman"/>
              <w:ins w:id="85" w:author="Paul Jasper" w:date="2001-09-28T16:26:00Z"/>
            </w:rPr>
          </w:pPr>
          <w:hyperlink w:anchor="__RefHeading___Toc526328607">
            <w:ins w:id="82" w:author="Paul Jasper" w:date="2001-09-28T16:26:00Z">
              <w:r>
                <w:rPr>
                  <w:rStyle w:val="IndexLink"/>
                </w:rPr>
                <w:t>1.1</w:t>
              </w:r>
            </w:ins>
            <w:ins w:id="83" w:author="Paul Jasper" w:date="2001-09-28T16:26:00Z">
              <w:r>
                <w:rPr>
                  <w:rStyle w:val="IndexLink"/>
                  <w:rFonts w:cs="Times New Roman" w:ascii="Times New Roman" w:hAnsi="Times New Roman"/>
                </w:rPr>
                <w:tab/>
              </w:r>
            </w:ins>
            <w:ins w:id="84" w:author="Paul Jasper" w:date="2001-09-28T16:26:00Z">
              <w:r>
                <w:rPr>
                  <w:rStyle w:val="IndexLink"/>
                </w:rPr>
                <w:t>Legal Disclaimer</w:t>
                <w:tab/>
                <w:t>1</w:t>
              </w:r>
            </w:ins>
          </w:hyperlink>
        </w:p>
        <w:p>
          <w:pPr>
            <w:pStyle w:val="Contents2"/>
            <w:tabs>
              <w:tab w:val="center" w:pos="540" w:leader="none"/>
              <w:tab w:val="left" w:pos="960" w:leader="none"/>
              <w:tab w:val="right" w:pos="10080" w:leader="dot"/>
            </w:tabs>
            <w:rPr>
              <w:rFonts w:ascii="Times New Roman" w:hAnsi="Times New Roman" w:cs="Times New Roman"/>
              <w:ins w:id="89" w:author="Paul Jasper" w:date="2001-09-28T16:26:00Z"/>
            </w:rPr>
          </w:pPr>
          <w:hyperlink w:anchor="__RefHeading___Toc526328608">
            <w:ins w:id="86" w:author="Paul Jasper" w:date="2001-09-28T16:26:00Z">
              <w:r>
                <w:rPr>
                  <w:rStyle w:val="IndexLink"/>
                </w:rPr>
                <w:t>1.2</w:t>
              </w:r>
            </w:ins>
            <w:ins w:id="87" w:author="Paul Jasper" w:date="2001-09-28T16:26:00Z">
              <w:r>
                <w:rPr>
                  <w:rStyle w:val="IndexLink"/>
                  <w:rFonts w:cs="Times New Roman" w:ascii="Times New Roman" w:hAnsi="Times New Roman"/>
                </w:rPr>
                <w:tab/>
              </w:r>
            </w:ins>
            <w:ins w:id="88" w:author="Paul Jasper" w:date="2001-09-28T16:26:00Z">
              <w:r>
                <w:rPr>
                  <w:rStyle w:val="IndexLink"/>
                </w:rPr>
                <w:t>Copyright</w:t>
                <w:tab/>
                <w:t>1</w:t>
              </w:r>
            </w:ins>
          </w:hyperlink>
        </w:p>
        <w:p>
          <w:pPr>
            <w:pStyle w:val="Contents2"/>
            <w:tabs>
              <w:tab w:val="center" w:pos="540" w:leader="none"/>
              <w:tab w:val="left" w:pos="960" w:leader="none"/>
              <w:tab w:val="right" w:pos="10080" w:leader="dot"/>
            </w:tabs>
            <w:rPr>
              <w:rFonts w:ascii="Times New Roman" w:hAnsi="Times New Roman" w:cs="Times New Roman"/>
              <w:ins w:id="93" w:author="Paul Jasper" w:date="2001-09-28T16:26:00Z"/>
            </w:rPr>
          </w:pPr>
          <w:hyperlink w:anchor="__RefHeading___Toc526328609">
            <w:ins w:id="90" w:author="Paul Jasper" w:date="2001-09-28T16:26:00Z">
              <w:r>
                <w:rPr>
                  <w:rStyle w:val="IndexLink"/>
                </w:rPr>
                <w:t>1.3</w:t>
              </w:r>
            </w:ins>
            <w:ins w:id="91" w:author="Paul Jasper" w:date="2001-09-28T16:26:00Z">
              <w:r>
                <w:rPr>
                  <w:rStyle w:val="IndexLink"/>
                  <w:rFonts w:cs="Times New Roman" w:ascii="Times New Roman" w:hAnsi="Times New Roman"/>
                </w:rPr>
                <w:tab/>
              </w:r>
            </w:ins>
            <w:ins w:id="92" w:author="Paul Jasper" w:date="2001-09-28T16:26:00Z">
              <w:r>
                <w:rPr>
                  <w:rStyle w:val="IndexLink"/>
                </w:rPr>
                <w:t>Trademarks</w:t>
                <w:tab/>
                <w:t>1</w:t>
              </w:r>
            </w:ins>
          </w:hyperlink>
        </w:p>
        <w:p>
          <w:pPr>
            <w:pStyle w:val="Contents2"/>
            <w:tabs>
              <w:tab w:val="center" w:pos="540" w:leader="none"/>
              <w:tab w:val="left" w:pos="960" w:leader="none"/>
              <w:tab w:val="right" w:pos="10080" w:leader="dot"/>
            </w:tabs>
            <w:rPr>
              <w:rFonts w:ascii="Times New Roman" w:hAnsi="Times New Roman" w:cs="Times New Roman"/>
              <w:ins w:id="97" w:author="Paul Jasper" w:date="2001-09-28T16:26:00Z"/>
            </w:rPr>
          </w:pPr>
          <w:hyperlink w:anchor="__RefHeading___Toc526328610">
            <w:ins w:id="94" w:author="Paul Jasper" w:date="2001-09-28T16:26:00Z">
              <w:r>
                <w:rPr>
                  <w:rStyle w:val="IndexLink"/>
                </w:rPr>
                <w:t>1.4</w:t>
              </w:r>
            </w:ins>
            <w:ins w:id="95" w:author="Paul Jasper" w:date="2001-09-28T16:26:00Z">
              <w:r>
                <w:rPr>
                  <w:rStyle w:val="IndexLink"/>
                  <w:rFonts w:cs="Times New Roman" w:ascii="Times New Roman" w:hAnsi="Times New Roman"/>
                </w:rPr>
                <w:tab/>
              </w:r>
            </w:ins>
            <w:ins w:id="96" w:author="Paul Jasper" w:date="2001-09-28T16:26:00Z">
              <w:r>
                <w:rPr>
                  <w:rStyle w:val="IndexLink"/>
                </w:rPr>
                <w:t>Acknowledgments</w:t>
                <w:tab/>
                <w:t>1</w:t>
              </w:r>
            </w:ins>
          </w:hyperlink>
        </w:p>
        <w:p>
          <w:pPr>
            <w:pStyle w:val="Contents2"/>
            <w:tabs>
              <w:tab w:val="center" w:pos="540" w:leader="none"/>
              <w:tab w:val="left" w:pos="960" w:leader="none"/>
              <w:tab w:val="right" w:pos="10080" w:leader="dot"/>
            </w:tabs>
            <w:rPr>
              <w:rFonts w:ascii="Times New Roman" w:hAnsi="Times New Roman" w:cs="Times New Roman"/>
              <w:ins w:id="101" w:author="Paul Jasper" w:date="2001-09-28T16:26:00Z"/>
            </w:rPr>
          </w:pPr>
          <w:hyperlink w:anchor="__RefHeading___Toc526328611">
            <w:ins w:id="98" w:author="Paul Jasper" w:date="2001-09-28T16:26:00Z">
              <w:r>
                <w:rPr>
                  <w:rStyle w:val="IndexLink"/>
                </w:rPr>
                <w:t>1.5</w:t>
              </w:r>
            </w:ins>
            <w:ins w:id="99" w:author="Paul Jasper" w:date="2001-09-28T16:26:00Z">
              <w:r>
                <w:rPr>
                  <w:rStyle w:val="IndexLink"/>
                  <w:rFonts w:cs="Times New Roman" w:ascii="Times New Roman" w:hAnsi="Times New Roman"/>
                </w:rPr>
                <w:tab/>
              </w:r>
            </w:ins>
            <w:ins w:id="100" w:author="Paul Jasper" w:date="2001-09-28T16:26:00Z">
              <w:r>
                <w:rPr>
                  <w:rStyle w:val="IndexLink"/>
                </w:rPr>
                <w:t>Prerequisites</w:t>
                <w:tab/>
                <w:t>1</w:t>
              </w:r>
            </w:ins>
          </w:hyperlink>
        </w:p>
        <w:p>
          <w:pPr>
            <w:pStyle w:val="Contents2"/>
            <w:tabs>
              <w:tab w:val="center" w:pos="540" w:leader="none"/>
              <w:tab w:val="left" w:pos="960" w:leader="none"/>
              <w:tab w:val="right" w:pos="10080" w:leader="dot"/>
            </w:tabs>
            <w:rPr>
              <w:rFonts w:ascii="Times New Roman" w:hAnsi="Times New Roman" w:cs="Times New Roman"/>
              <w:ins w:id="105" w:author="Paul Jasper" w:date="2001-09-28T16:26:00Z"/>
            </w:rPr>
          </w:pPr>
          <w:hyperlink w:anchor="__RefHeading___Toc526328612">
            <w:ins w:id="102" w:author="Paul Jasper" w:date="2001-09-28T16:26:00Z">
              <w:r>
                <w:rPr>
                  <w:rStyle w:val="IndexLink"/>
                </w:rPr>
                <w:t>1.6</w:t>
              </w:r>
            </w:ins>
            <w:ins w:id="103" w:author="Paul Jasper" w:date="2001-09-28T16:26:00Z">
              <w:r>
                <w:rPr>
                  <w:rStyle w:val="IndexLink"/>
                  <w:rFonts w:cs="Times New Roman" w:ascii="Times New Roman" w:hAnsi="Times New Roman"/>
                </w:rPr>
                <w:tab/>
              </w:r>
            </w:ins>
            <w:ins w:id="104" w:author="Paul Jasper" w:date="2001-09-28T16:26:00Z">
              <w:r>
                <w:rPr>
                  <w:rStyle w:val="IndexLink"/>
                </w:rPr>
                <w:t>Related Documents</w:t>
                <w:tab/>
                <w:t>1</w:t>
              </w:r>
            </w:ins>
          </w:hyperlink>
        </w:p>
        <w:p>
          <w:pPr>
            <w:pStyle w:val="Contents2"/>
            <w:tabs>
              <w:tab w:val="center" w:pos="540" w:leader="none"/>
              <w:tab w:val="left" w:pos="960" w:leader="none"/>
              <w:tab w:val="right" w:pos="10080" w:leader="dot"/>
            </w:tabs>
            <w:rPr>
              <w:rFonts w:ascii="Times New Roman" w:hAnsi="Times New Roman" w:cs="Times New Roman"/>
              <w:ins w:id="109" w:author="Paul Jasper" w:date="2001-09-28T16:26:00Z"/>
            </w:rPr>
          </w:pPr>
          <w:hyperlink w:anchor="__RefHeading___Toc526328613">
            <w:ins w:id="106" w:author="Paul Jasper" w:date="2001-09-28T16:26:00Z">
              <w:r>
                <w:rPr>
                  <w:rStyle w:val="IndexLink"/>
                </w:rPr>
                <w:t>1.7</w:t>
              </w:r>
            </w:ins>
            <w:ins w:id="107" w:author="Paul Jasper" w:date="2001-09-28T16:26:00Z">
              <w:r>
                <w:rPr>
                  <w:rStyle w:val="IndexLink"/>
                  <w:rFonts w:cs="Times New Roman" w:ascii="Times New Roman" w:hAnsi="Times New Roman"/>
                </w:rPr>
                <w:tab/>
              </w:r>
            </w:ins>
            <w:ins w:id="108" w:author="Paul Jasper" w:date="2001-09-28T16:26:00Z">
              <w:r>
                <w:rPr>
                  <w:rStyle w:val="IndexLink"/>
                </w:rPr>
                <w:t>Supply Chain Requirements</w:t>
                <w:tab/>
                <w:t>2</w:t>
              </w:r>
            </w:ins>
          </w:hyperlink>
        </w:p>
        <w:p>
          <w:pPr>
            <w:pStyle w:val="Contents2"/>
            <w:tabs>
              <w:tab w:val="center" w:pos="540" w:leader="none"/>
              <w:tab w:val="left" w:pos="960" w:leader="none"/>
              <w:tab w:val="right" w:pos="10080" w:leader="dot"/>
            </w:tabs>
            <w:rPr>
              <w:rFonts w:ascii="Times New Roman" w:hAnsi="Times New Roman" w:cs="Times New Roman"/>
              <w:ins w:id="113" w:author="Paul Jasper" w:date="2001-09-28T16:26:00Z"/>
            </w:rPr>
          </w:pPr>
          <w:hyperlink w:anchor="__RefHeading___Toc526328614">
            <w:ins w:id="110" w:author="Paul Jasper" w:date="2001-09-28T16:26:00Z">
              <w:r>
                <w:rPr>
                  <w:rStyle w:val="IndexLink"/>
                </w:rPr>
                <w:t>1.8</w:t>
              </w:r>
            </w:ins>
            <w:ins w:id="111" w:author="Paul Jasper" w:date="2001-09-28T16:26:00Z">
              <w:r>
                <w:rPr>
                  <w:rStyle w:val="IndexLink"/>
                  <w:rFonts w:cs="Times New Roman" w:ascii="Times New Roman" w:hAnsi="Times New Roman"/>
                </w:rPr>
                <w:tab/>
              </w:r>
            </w:ins>
            <w:ins w:id="112" w:author="Paul Jasper" w:date="2001-09-28T16:26:00Z">
              <w:r>
                <w:rPr>
                  <w:rStyle w:val="IndexLink"/>
                </w:rPr>
                <w:t>Document Version History</w:t>
                <w:tab/>
                <w:t>2</w:t>
              </w:r>
            </w:ins>
          </w:hyperlink>
        </w:p>
        <w:p>
          <w:pPr>
            <w:pStyle w:val="Contents1"/>
            <w:rPr>
              <w:rFonts w:ascii="Times New Roman" w:hAnsi="Times New Roman" w:cs="Times New Roman"/>
              <w:b w:val="false"/>
              <w:b w:val="false"/>
              <w:bCs w:val="false"/>
              <w:szCs w:val="24"/>
              <w:ins w:id="117" w:author="Paul Jasper" w:date="2001-09-28T16:26:00Z"/>
            </w:rPr>
          </w:pPr>
          <w:hyperlink w:anchor="__RefHeading___Toc526328615">
            <w:ins w:id="114" w:author="Paul Jasper" w:date="2001-09-28T16:26:00Z">
              <w:r>
                <w:rPr>
                  <w:rStyle w:val="IndexLink"/>
                </w:rPr>
                <w:t>2</w:t>
              </w:r>
            </w:ins>
            <w:ins w:id="115" w:author="Paul Jasper" w:date="2001-09-28T16:26:00Z">
              <w:r>
                <w:rPr>
                  <w:rStyle w:val="IndexLink"/>
                  <w:rFonts w:cs="Times New Roman" w:ascii="Times New Roman" w:hAnsi="Times New Roman"/>
                  <w:b w:val="false"/>
                  <w:bCs w:val="false"/>
                  <w:szCs w:val="24"/>
                </w:rPr>
                <w:tab/>
              </w:r>
            </w:ins>
            <w:ins w:id="116" w:author="Paul Jasper" w:date="2001-09-28T16:26:00Z">
              <w:r>
                <w:rPr>
                  <w:rStyle w:val="IndexLink"/>
                </w:rPr>
                <w:t>Introduction</w:t>
                <w:tab/>
                <w:t>3</w:t>
              </w:r>
            </w:ins>
          </w:hyperlink>
        </w:p>
        <w:p>
          <w:pPr>
            <w:pStyle w:val="Contents1"/>
            <w:rPr>
              <w:rFonts w:ascii="Times New Roman" w:hAnsi="Times New Roman" w:cs="Times New Roman"/>
              <w:b w:val="false"/>
              <w:b w:val="false"/>
              <w:bCs w:val="false"/>
              <w:szCs w:val="24"/>
              <w:ins w:id="121" w:author="Paul Jasper" w:date="2001-09-28T16:26:00Z"/>
            </w:rPr>
          </w:pPr>
          <w:hyperlink w:anchor="__RefHeading___Toc526328616">
            <w:ins w:id="118" w:author="Paul Jasper" w:date="2001-09-28T16:26:00Z">
              <w:r>
                <w:rPr>
                  <w:rStyle w:val="IndexLink"/>
                </w:rPr>
                <w:t>3</w:t>
              </w:r>
            </w:ins>
            <w:ins w:id="119" w:author="Paul Jasper" w:date="2001-09-28T16:26:00Z">
              <w:r>
                <w:rPr>
                  <w:rStyle w:val="IndexLink"/>
                  <w:rFonts w:cs="Times New Roman" w:ascii="Times New Roman" w:hAnsi="Times New Roman"/>
                  <w:b w:val="false"/>
                  <w:bCs w:val="false"/>
                  <w:szCs w:val="24"/>
                </w:rPr>
                <w:tab/>
              </w:r>
            </w:ins>
            <w:ins w:id="120" w:author="Paul Jasper" w:date="2001-09-28T16:26:00Z">
              <w:r>
                <w:rPr>
                  <w:rStyle w:val="IndexLink"/>
                </w:rPr>
                <w:t>Business Operational View</w:t>
                <w:tab/>
                <w:t>4</w:t>
              </w:r>
            </w:ins>
          </w:hyperlink>
        </w:p>
        <w:p>
          <w:pPr>
            <w:pStyle w:val="Contents2"/>
            <w:tabs>
              <w:tab w:val="center" w:pos="540" w:leader="none"/>
              <w:tab w:val="left" w:pos="960" w:leader="none"/>
              <w:tab w:val="right" w:pos="10080" w:leader="dot"/>
            </w:tabs>
            <w:rPr>
              <w:rFonts w:ascii="Times New Roman" w:hAnsi="Times New Roman" w:cs="Times New Roman"/>
              <w:ins w:id="125" w:author="Paul Jasper" w:date="2001-09-28T16:26:00Z"/>
            </w:rPr>
          </w:pPr>
          <w:hyperlink w:anchor="__RefHeading___Toc526328617">
            <w:ins w:id="122" w:author="Paul Jasper" w:date="2001-09-28T16:26:00Z">
              <w:r>
                <w:rPr>
                  <w:rStyle w:val="IndexLink"/>
                </w:rPr>
                <w:t>3.1</w:t>
              </w:r>
            </w:ins>
            <w:ins w:id="123" w:author="Paul Jasper" w:date="2001-09-28T16:26:00Z">
              <w:r>
                <w:rPr>
                  <w:rStyle w:val="IndexLink"/>
                  <w:rFonts w:cs="Times New Roman" w:ascii="Times New Roman" w:hAnsi="Times New Roman"/>
                </w:rPr>
                <w:tab/>
              </w:r>
            </w:ins>
            <w:ins w:id="124" w:author="Paul Jasper" w:date="2001-09-28T16:26:00Z">
              <w:r>
                <w:rPr>
                  <w:rStyle w:val="IndexLink"/>
                </w:rPr>
                <w:t>Business Process Definition</w:t>
                <w:tab/>
                <w:t>4</w:t>
              </w:r>
            </w:ins>
          </w:hyperlink>
        </w:p>
        <w:p>
          <w:pPr>
            <w:pStyle w:val="Contents2"/>
            <w:tabs>
              <w:tab w:val="center" w:pos="540" w:leader="none"/>
              <w:tab w:val="left" w:pos="960" w:leader="none"/>
              <w:tab w:val="right" w:pos="10080" w:leader="dot"/>
            </w:tabs>
            <w:rPr>
              <w:rFonts w:ascii="Times New Roman" w:hAnsi="Times New Roman" w:cs="Times New Roman"/>
              <w:ins w:id="129" w:author="Paul Jasper" w:date="2001-09-28T16:26:00Z"/>
            </w:rPr>
          </w:pPr>
          <w:hyperlink w:anchor="__RefHeading___Toc526328619">
            <w:ins w:id="126" w:author="Paul Jasper" w:date="2001-09-28T16:26:00Z">
              <w:r>
                <w:rPr>
                  <w:rStyle w:val="IndexLink"/>
                </w:rPr>
                <w:t>3.2</w:t>
              </w:r>
            </w:ins>
            <w:ins w:id="127" w:author="Paul Jasper" w:date="2001-09-28T16:26:00Z">
              <w:r>
                <w:rPr>
                  <w:rStyle w:val="IndexLink"/>
                  <w:rFonts w:cs="Times New Roman" w:ascii="Times New Roman" w:hAnsi="Times New Roman"/>
                </w:rPr>
                <w:tab/>
              </w:r>
            </w:ins>
            <w:ins w:id="128" w:author="Paul Jasper" w:date="2001-09-28T16:26:00Z">
              <w:r>
                <w:rPr>
                  <w:rStyle w:val="IndexLink"/>
                </w:rPr>
                <w:t>PIP Purpose</w:t>
                <w:tab/>
                <w:t>4</w:t>
              </w:r>
            </w:ins>
          </w:hyperlink>
        </w:p>
        <w:p>
          <w:pPr>
            <w:pStyle w:val="Contents2"/>
            <w:tabs>
              <w:tab w:val="center" w:pos="540" w:leader="none"/>
              <w:tab w:val="left" w:pos="960" w:leader="none"/>
              <w:tab w:val="right" w:pos="10080" w:leader="dot"/>
            </w:tabs>
            <w:rPr>
              <w:rFonts w:ascii="Times New Roman" w:hAnsi="Times New Roman" w:cs="Times New Roman"/>
              <w:ins w:id="133" w:author="Paul Jasper" w:date="2001-09-28T16:26:00Z"/>
            </w:rPr>
          </w:pPr>
          <w:hyperlink w:anchor="__RefHeading___Toc526328620">
            <w:ins w:id="130" w:author="Paul Jasper" w:date="2001-09-28T16:26:00Z">
              <w:r>
                <w:rPr>
                  <w:rStyle w:val="IndexLink"/>
                </w:rPr>
                <w:t>3.3</w:t>
              </w:r>
            </w:ins>
            <w:ins w:id="131" w:author="Paul Jasper" w:date="2001-09-28T16:26:00Z">
              <w:r>
                <w:rPr>
                  <w:rStyle w:val="IndexLink"/>
                  <w:rFonts w:cs="Times New Roman" w:ascii="Times New Roman" w:hAnsi="Times New Roman"/>
                </w:rPr>
                <w:tab/>
              </w:r>
            </w:ins>
            <w:ins w:id="132" w:author="Paul Jasper" w:date="2001-09-28T16:26:00Z">
              <w:r>
                <w:rPr>
                  <w:rStyle w:val="IndexLink"/>
                </w:rPr>
                <w:t>PIP Business Process Flow Diagram</w:t>
                <w:tab/>
                <w:t>5</w:t>
              </w:r>
            </w:ins>
          </w:hyperlink>
        </w:p>
        <w:p>
          <w:pPr>
            <w:pStyle w:val="Contents2"/>
            <w:tabs>
              <w:tab w:val="center" w:pos="540" w:leader="none"/>
              <w:tab w:val="left" w:pos="960" w:leader="none"/>
              <w:tab w:val="right" w:pos="10080" w:leader="dot"/>
            </w:tabs>
            <w:rPr>
              <w:rFonts w:ascii="Times New Roman" w:hAnsi="Times New Roman" w:cs="Times New Roman"/>
              <w:ins w:id="137" w:author="Paul Jasper" w:date="2001-09-28T16:26:00Z"/>
            </w:rPr>
          </w:pPr>
          <w:hyperlink w:anchor="__RefHeading___Toc526328622">
            <w:ins w:id="134" w:author="Paul Jasper" w:date="2001-09-28T16:26:00Z">
              <w:r>
                <w:rPr>
                  <w:rStyle w:val="IndexLink"/>
                </w:rPr>
                <w:t>3.4</w:t>
              </w:r>
            </w:ins>
            <w:ins w:id="135" w:author="Paul Jasper" w:date="2001-09-28T16:26:00Z">
              <w:r>
                <w:rPr>
                  <w:rStyle w:val="IndexLink"/>
                  <w:rFonts w:cs="Times New Roman" w:ascii="Times New Roman" w:hAnsi="Times New Roman"/>
                </w:rPr>
                <w:tab/>
              </w:r>
            </w:ins>
            <w:ins w:id="136" w:author="Paul Jasper" w:date="2001-09-28T16:26:00Z">
              <w:r>
                <w:rPr>
                  <w:rStyle w:val="IndexLink"/>
                </w:rPr>
                <w:t>PIP Start State</w:t>
                <w:tab/>
                <w:t>5</w:t>
              </w:r>
            </w:ins>
          </w:hyperlink>
        </w:p>
        <w:p>
          <w:pPr>
            <w:pStyle w:val="Contents2"/>
            <w:tabs>
              <w:tab w:val="center" w:pos="540" w:leader="none"/>
              <w:tab w:val="left" w:pos="960" w:leader="none"/>
              <w:tab w:val="right" w:pos="10080" w:leader="dot"/>
            </w:tabs>
            <w:rPr>
              <w:rFonts w:ascii="Times New Roman" w:hAnsi="Times New Roman" w:cs="Times New Roman"/>
              <w:ins w:id="141" w:author="Paul Jasper" w:date="2001-09-28T16:26:00Z"/>
            </w:rPr>
          </w:pPr>
          <w:hyperlink w:anchor="__RefHeading___Toc526328623">
            <w:ins w:id="138" w:author="Paul Jasper" w:date="2001-09-28T16:26:00Z">
              <w:r>
                <w:rPr>
                  <w:rStyle w:val="IndexLink"/>
                </w:rPr>
                <w:t>3.5</w:t>
              </w:r>
            </w:ins>
            <w:ins w:id="139" w:author="Paul Jasper" w:date="2001-09-28T16:26:00Z">
              <w:r>
                <w:rPr>
                  <w:rStyle w:val="IndexLink"/>
                  <w:rFonts w:cs="Times New Roman" w:ascii="Times New Roman" w:hAnsi="Times New Roman"/>
                </w:rPr>
                <w:tab/>
              </w:r>
            </w:ins>
            <w:ins w:id="140" w:author="Paul Jasper" w:date="2001-09-28T16:26:00Z">
              <w:r>
                <w:rPr>
                  <w:rStyle w:val="IndexLink"/>
                </w:rPr>
                <w:t>PIP End States</w:t>
                <w:tab/>
                <w:t>5</w:t>
              </w:r>
            </w:ins>
          </w:hyperlink>
        </w:p>
        <w:p>
          <w:pPr>
            <w:pStyle w:val="Contents2"/>
            <w:tabs>
              <w:tab w:val="center" w:pos="540" w:leader="none"/>
              <w:tab w:val="left" w:pos="960" w:leader="none"/>
              <w:tab w:val="right" w:pos="10080" w:leader="dot"/>
            </w:tabs>
            <w:rPr>
              <w:rFonts w:ascii="Times New Roman" w:hAnsi="Times New Roman" w:cs="Times New Roman"/>
              <w:ins w:id="145" w:author="Paul Jasper" w:date="2001-09-28T16:26:00Z"/>
            </w:rPr>
          </w:pPr>
          <w:hyperlink w:anchor="__RefHeading___Toc526328624">
            <w:ins w:id="142" w:author="Paul Jasper" w:date="2001-09-28T16:26:00Z">
              <w:r>
                <w:rPr>
                  <w:rStyle w:val="IndexLink"/>
                </w:rPr>
                <w:t>3.6</w:t>
              </w:r>
            </w:ins>
            <w:ins w:id="143" w:author="Paul Jasper" w:date="2001-09-28T16:26:00Z">
              <w:r>
                <w:rPr>
                  <w:rStyle w:val="IndexLink"/>
                  <w:rFonts w:cs="Times New Roman" w:ascii="Times New Roman" w:hAnsi="Times New Roman"/>
                </w:rPr>
                <w:tab/>
              </w:r>
            </w:ins>
            <w:ins w:id="144" w:author="Paul Jasper" w:date="2001-09-28T16:26:00Z">
              <w:r>
                <w:rPr>
                  <w:rStyle w:val="IndexLink"/>
                </w:rPr>
                <w:t>Partner Role Descriptions</w:t>
                <w:tab/>
                <w:t>6</w:t>
              </w:r>
            </w:ins>
          </w:hyperlink>
        </w:p>
        <w:p>
          <w:pPr>
            <w:pStyle w:val="Contents2"/>
            <w:tabs>
              <w:tab w:val="center" w:pos="540" w:leader="none"/>
              <w:tab w:val="left" w:pos="960" w:leader="none"/>
              <w:tab w:val="right" w:pos="10080" w:leader="dot"/>
            </w:tabs>
            <w:rPr>
              <w:rFonts w:ascii="Times New Roman" w:hAnsi="Times New Roman" w:cs="Times New Roman"/>
              <w:ins w:id="149" w:author="Paul Jasper" w:date="2001-09-28T16:26:00Z"/>
            </w:rPr>
          </w:pPr>
          <w:hyperlink w:anchor="__RefHeading___Toc526328625">
            <w:ins w:id="146" w:author="Paul Jasper" w:date="2001-09-28T16:26:00Z">
              <w:r>
                <w:rPr>
                  <w:rStyle w:val="IndexLink"/>
                </w:rPr>
                <w:t>3.7</w:t>
              </w:r>
            </w:ins>
            <w:ins w:id="147" w:author="Paul Jasper" w:date="2001-09-28T16:26:00Z">
              <w:r>
                <w:rPr>
                  <w:rStyle w:val="IndexLink"/>
                  <w:rFonts w:cs="Times New Roman" w:ascii="Times New Roman" w:hAnsi="Times New Roman"/>
                </w:rPr>
                <w:tab/>
              </w:r>
            </w:ins>
            <w:ins w:id="148" w:author="Paul Jasper" w:date="2001-09-28T16:26:00Z">
              <w:r>
                <w:rPr>
                  <w:rStyle w:val="IndexLink"/>
                </w:rPr>
                <w:t>Business Process Activity Controls</w:t>
                <w:tab/>
                <w:t>6</w:t>
              </w:r>
            </w:ins>
          </w:hyperlink>
        </w:p>
        <w:p>
          <w:pPr>
            <w:pStyle w:val="Contents2"/>
            <w:tabs>
              <w:tab w:val="center" w:pos="540" w:leader="none"/>
              <w:tab w:val="left" w:pos="960" w:leader="none"/>
              <w:tab w:val="right" w:pos="10080" w:leader="dot"/>
            </w:tabs>
            <w:rPr>
              <w:rFonts w:ascii="Times New Roman" w:hAnsi="Times New Roman" w:cs="Times New Roman"/>
              <w:ins w:id="153" w:author="Paul Jasper" w:date="2001-09-28T16:26:00Z"/>
            </w:rPr>
          </w:pPr>
          <w:hyperlink w:anchor="__RefHeading___Toc526328626">
            <w:ins w:id="150" w:author="Paul Jasper" w:date="2001-09-28T16:26:00Z">
              <w:r>
                <w:rPr>
                  <w:rStyle w:val="IndexLink"/>
                </w:rPr>
                <w:t>3.8</w:t>
              </w:r>
            </w:ins>
            <w:ins w:id="151" w:author="Paul Jasper" w:date="2001-09-28T16:26:00Z">
              <w:r>
                <w:rPr>
                  <w:rStyle w:val="IndexLink"/>
                  <w:rFonts w:cs="Times New Roman" w:ascii="Times New Roman" w:hAnsi="Times New Roman"/>
                </w:rPr>
                <w:tab/>
              </w:r>
            </w:ins>
            <w:ins w:id="152" w:author="Paul Jasper" w:date="2001-09-28T16:26:00Z">
              <w:r>
                <w:rPr>
                  <w:rStyle w:val="IndexLink"/>
                </w:rPr>
                <w:t>PIP Business Data</w:t>
                <w:tab/>
                <w:t>7</w:t>
              </w:r>
            </w:ins>
          </w:hyperlink>
        </w:p>
        <w:p>
          <w:pPr>
            <w:pStyle w:val="Contents1"/>
            <w:rPr>
              <w:rFonts w:ascii="Times New Roman" w:hAnsi="Times New Roman" w:cs="Times New Roman"/>
              <w:b w:val="false"/>
              <w:b w:val="false"/>
              <w:bCs w:val="false"/>
              <w:szCs w:val="24"/>
              <w:ins w:id="157" w:author="Paul Jasper" w:date="2001-09-28T16:26:00Z"/>
            </w:rPr>
          </w:pPr>
          <w:hyperlink w:anchor="__RefHeading___Toc526328627">
            <w:ins w:id="154" w:author="Paul Jasper" w:date="2001-09-28T16:26:00Z">
              <w:r>
                <w:rPr>
                  <w:rStyle w:val="IndexLink"/>
                </w:rPr>
                <w:t>4</w:t>
              </w:r>
            </w:ins>
            <w:ins w:id="155" w:author="Paul Jasper" w:date="2001-09-28T16:26:00Z">
              <w:r>
                <w:rPr>
                  <w:rStyle w:val="IndexLink"/>
                  <w:rFonts w:cs="Times New Roman" w:ascii="Times New Roman" w:hAnsi="Times New Roman"/>
                  <w:b w:val="false"/>
                  <w:bCs w:val="false"/>
                  <w:szCs w:val="24"/>
                </w:rPr>
                <w:tab/>
              </w:r>
            </w:ins>
            <w:ins w:id="156" w:author="Paul Jasper" w:date="2001-09-28T16:26:00Z">
              <w:r>
                <w:rPr>
                  <w:rStyle w:val="IndexLink"/>
                </w:rPr>
                <w:t>Functional Service View</w:t>
                <w:tab/>
                <w:t>8</w:t>
              </w:r>
            </w:ins>
          </w:hyperlink>
        </w:p>
        <w:p>
          <w:pPr>
            <w:pStyle w:val="Contents2"/>
            <w:tabs>
              <w:tab w:val="center" w:pos="540" w:leader="none"/>
              <w:tab w:val="left" w:pos="960" w:leader="none"/>
              <w:tab w:val="right" w:pos="10080" w:leader="dot"/>
            </w:tabs>
            <w:rPr>
              <w:rFonts w:ascii="Times New Roman" w:hAnsi="Times New Roman" w:cs="Times New Roman"/>
              <w:ins w:id="161" w:author="Paul Jasper" w:date="2001-09-28T16:26:00Z"/>
            </w:rPr>
          </w:pPr>
          <w:hyperlink w:anchor="__RefHeading___Toc526328628">
            <w:ins w:id="158" w:author="Paul Jasper" w:date="2001-09-28T16:26:00Z">
              <w:r>
                <w:rPr>
                  <w:rStyle w:val="IndexLink"/>
                </w:rPr>
                <w:t>4.1</w:t>
              </w:r>
            </w:ins>
            <w:ins w:id="159" w:author="Paul Jasper" w:date="2001-09-28T16:26:00Z">
              <w:r>
                <w:rPr>
                  <w:rStyle w:val="IndexLink"/>
                  <w:rFonts w:cs="Times New Roman" w:ascii="Times New Roman" w:hAnsi="Times New Roman"/>
                </w:rPr>
                <w:tab/>
              </w:r>
            </w:ins>
            <w:ins w:id="160" w:author="Paul Jasper" w:date="2001-09-28T16:26:00Z">
              <w:r>
                <w:rPr>
                  <w:rStyle w:val="IndexLink"/>
                </w:rPr>
                <w:t>Network Component Design</w:t>
                <w:tab/>
                <w:t>8</w:t>
              </w:r>
            </w:ins>
          </w:hyperlink>
        </w:p>
        <w:p>
          <w:pPr>
            <w:pStyle w:val="Contents2"/>
            <w:tabs>
              <w:tab w:val="center" w:pos="540" w:leader="none"/>
              <w:tab w:val="left" w:pos="960" w:leader="none"/>
              <w:tab w:val="right" w:pos="10080" w:leader="dot"/>
            </w:tabs>
            <w:rPr>
              <w:rFonts w:ascii="Times New Roman" w:hAnsi="Times New Roman" w:cs="Times New Roman"/>
              <w:ins w:id="165" w:author="Paul Jasper" w:date="2001-09-28T16:26:00Z"/>
            </w:rPr>
          </w:pPr>
          <w:hyperlink w:anchor="__RefHeading___Toc526328629">
            <w:ins w:id="162" w:author="Paul Jasper" w:date="2001-09-28T16:26:00Z">
              <w:r>
                <w:rPr>
                  <w:rStyle w:val="IndexLink"/>
                </w:rPr>
                <w:t>4.2</w:t>
              </w:r>
            </w:ins>
            <w:ins w:id="163" w:author="Paul Jasper" w:date="2001-09-28T16:26:00Z">
              <w:r>
                <w:rPr>
                  <w:rStyle w:val="IndexLink"/>
                  <w:rFonts w:cs="Times New Roman" w:ascii="Times New Roman" w:hAnsi="Times New Roman"/>
                </w:rPr>
                <w:tab/>
              </w:r>
            </w:ins>
            <w:ins w:id="164" w:author="Paul Jasper" w:date="2001-09-28T16:26:00Z">
              <w:r>
                <w:rPr>
                  <w:rStyle w:val="IndexLink"/>
                </w:rPr>
                <w:t>Business Action and Business Signal Specification</w:t>
                <w:tab/>
                <w:t>8</w:t>
              </w:r>
            </w:ins>
          </w:hyperlink>
        </w:p>
        <w:p>
          <w:pPr>
            <w:pStyle w:val="Contents2"/>
            <w:tabs>
              <w:tab w:val="center" w:pos="540" w:leader="none"/>
              <w:tab w:val="left" w:pos="960" w:leader="none"/>
              <w:tab w:val="right" w:pos="10080" w:leader="dot"/>
            </w:tabs>
            <w:rPr>
              <w:rFonts w:ascii="Times New Roman" w:hAnsi="Times New Roman" w:cs="Times New Roman"/>
              <w:ins w:id="169" w:author="Paul Jasper" w:date="2001-09-28T16:26:00Z"/>
            </w:rPr>
          </w:pPr>
          <w:hyperlink w:anchor="__RefHeading___Toc526328630">
            <w:ins w:id="166" w:author="Paul Jasper" w:date="2001-09-28T16:26:00Z">
              <w:r>
                <w:rPr>
                  <w:rStyle w:val="IndexLink"/>
                </w:rPr>
                <w:t>4.3</w:t>
              </w:r>
            </w:ins>
            <w:ins w:id="167" w:author="Paul Jasper" w:date="2001-09-28T16:26:00Z">
              <w:r>
                <w:rPr>
                  <w:rStyle w:val="IndexLink"/>
                  <w:rFonts w:cs="Times New Roman" w:ascii="Times New Roman" w:hAnsi="Times New Roman"/>
                </w:rPr>
                <w:tab/>
              </w:r>
            </w:ins>
            <w:ins w:id="168" w:author="Paul Jasper" w:date="2001-09-28T16:26:00Z">
              <w:r>
                <w:rPr>
                  <w:rStyle w:val="IndexLink"/>
                </w:rPr>
                <w:t>Business Transaction Dialog Specification</w:t>
                <w:tab/>
                <w:t>9</w:t>
              </w:r>
            </w:ins>
          </w:hyperlink>
        </w:p>
        <w:p>
          <w:pPr>
            <w:pStyle w:val="Contents1"/>
            <w:rPr>
              <w:rFonts w:ascii="Times New Roman" w:hAnsi="Times New Roman" w:cs="Times New Roman"/>
              <w:b w:val="false"/>
              <w:b w:val="false"/>
              <w:bCs w:val="false"/>
              <w:szCs w:val="24"/>
              <w:ins w:id="173" w:author="Paul Jasper" w:date="2001-09-28T16:26:00Z"/>
            </w:rPr>
          </w:pPr>
          <w:hyperlink w:anchor="__RefHeading___Toc526328667">
            <w:ins w:id="170" w:author="Paul Jasper" w:date="2001-09-28T16:26:00Z">
              <w:r>
                <w:rPr>
                  <w:rStyle w:val="IndexLink"/>
                </w:rPr>
                <w:t>5</w:t>
              </w:r>
            </w:ins>
            <w:ins w:id="171" w:author="Paul Jasper" w:date="2001-09-28T16:26:00Z">
              <w:r>
                <w:rPr>
                  <w:rStyle w:val="IndexLink"/>
                  <w:rFonts w:cs="Times New Roman" w:ascii="Times New Roman" w:hAnsi="Times New Roman"/>
                  <w:b w:val="false"/>
                  <w:bCs w:val="false"/>
                  <w:szCs w:val="24"/>
                </w:rPr>
                <w:tab/>
              </w:r>
            </w:ins>
            <w:ins w:id="172" w:author="Paul Jasper" w:date="2001-09-28T16:26:00Z">
              <w:r>
                <w:rPr>
                  <w:rStyle w:val="IndexLink"/>
                </w:rPr>
                <w:t>Implementation Framework View</w:t>
                <w:tab/>
                <w:t>11</w:t>
              </w:r>
            </w:ins>
          </w:hyperlink>
        </w:p>
        <w:p>
          <w:pPr>
            <w:pStyle w:val="Contents2"/>
            <w:tabs>
              <w:tab w:val="center" w:pos="540" w:leader="none"/>
              <w:tab w:val="left" w:pos="960" w:leader="none"/>
              <w:tab w:val="right" w:pos="10080" w:leader="dot"/>
            </w:tabs>
            <w:rPr>
              <w:rFonts w:ascii="Times New Roman" w:hAnsi="Times New Roman" w:cs="Times New Roman"/>
              <w:ins w:id="177" w:author="Paul Jasper" w:date="2001-09-28T16:26:00Z"/>
            </w:rPr>
          </w:pPr>
          <w:hyperlink w:anchor="__RefHeading___Toc526328668">
            <w:ins w:id="174" w:author="Paul Jasper" w:date="2001-09-28T16:26:00Z">
              <w:r>
                <w:rPr>
                  <w:rStyle w:val="IndexLink"/>
                </w:rPr>
                <w:t>5.1</w:t>
              </w:r>
            </w:ins>
            <w:ins w:id="175" w:author="Paul Jasper" w:date="2001-09-28T16:26:00Z">
              <w:r>
                <w:rPr>
                  <w:rStyle w:val="IndexLink"/>
                  <w:rFonts w:cs="Times New Roman" w:ascii="Times New Roman" w:hAnsi="Times New Roman"/>
                </w:rPr>
                <w:tab/>
              </w:r>
            </w:ins>
            <w:ins w:id="176" w:author="Paul Jasper" w:date="2001-09-28T16:26:00Z">
              <w:r>
                <w:rPr>
                  <w:rStyle w:val="IndexLink"/>
                </w:rPr>
                <w:t>Distribute Product Master Dialog: Service-Service</w:t>
                <w:tab/>
                <w:t>11</w:t>
              </w:r>
            </w:ins>
          </w:hyperlink>
        </w:p>
        <w:p>
          <w:pPr>
            <w:pStyle w:val="Contents1"/>
            <w:rPr>
              <w:rFonts w:ascii="Times New Roman" w:hAnsi="Times New Roman" w:cs="Times New Roman"/>
              <w:b w:val="false"/>
              <w:b w:val="false"/>
              <w:bCs w:val="false"/>
              <w:szCs w:val="24"/>
              <w:del w:id="181" w:author="Paul Jasper" w:date="2001-03-15T11:40:00Z"/>
            </w:rPr>
          </w:pPr>
          <w:del w:id="178" w:author="Paul Jasper" w:date="2001-03-15T11:40:00Z">
            <w:r>
              <w:rPr/>
              <w:delText>1</w:delText>
            </w:r>
          </w:del>
          <w:del w:id="179" w:author="Paul Jasper" w:date="2001-03-15T11:40:00Z">
            <w:r>
              <w:rPr>
                <w:rFonts w:cs="Times New Roman" w:ascii="Times New Roman" w:hAnsi="Times New Roman"/>
                <w:b w:val="false"/>
                <w:bCs w:val="false"/>
                <w:szCs w:val="24"/>
              </w:rPr>
              <w:tab/>
            </w:r>
          </w:del>
          <w:del w:id="180" w:author="Paul Jasper" w:date="2001-03-15T11:40:00Z">
            <w:r>
              <w:rPr/>
              <w:delText>Document Management</w:delText>
              <w:tab/>
              <w:delText>ii</w:delText>
            </w:r>
          </w:del>
        </w:p>
        <w:p>
          <w:pPr>
            <w:pStyle w:val="Contents2"/>
            <w:tabs>
              <w:tab w:val="center" w:pos="540" w:leader="none"/>
              <w:tab w:val="left" w:pos="960" w:leader="none"/>
              <w:tab w:val="right" w:pos="10080" w:leader="dot"/>
            </w:tabs>
            <w:rPr>
              <w:rFonts w:ascii="Times New Roman" w:hAnsi="Times New Roman" w:cs="Times New Roman"/>
              <w:del w:id="185" w:author="Paul Jasper" w:date="2001-03-15T11:40:00Z"/>
            </w:rPr>
          </w:pPr>
          <w:del w:id="182" w:author="Paul Jasper" w:date="2001-03-15T11:40:00Z">
            <w:r>
              <w:rPr/>
              <w:delText>1.1</w:delText>
            </w:r>
          </w:del>
          <w:del w:id="183" w:author="Paul Jasper" w:date="2001-03-15T11:40:00Z">
            <w:r>
              <w:rPr>
                <w:rFonts w:cs="Times New Roman" w:ascii="Times New Roman" w:hAnsi="Times New Roman"/>
              </w:rPr>
              <w:tab/>
            </w:r>
          </w:del>
          <w:del w:id="184" w:author="Paul Jasper" w:date="2001-03-15T11:40:00Z">
            <w:r>
              <w:rPr/>
              <w:delText>Legal Disclaimer</w:delText>
              <w:tab/>
              <w:delText>ii</w:delText>
            </w:r>
          </w:del>
        </w:p>
        <w:p>
          <w:pPr>
            <w:pStyle w:val="Contents2"/>
            <w:tabs>
              <w:tab w:val="center" w:pos="540" w:leader="none"/>
              <w:tab w:val="left" w:pos="960" w:leader="none"/>
              <w:tab w:val="right" w:pos="10080" w:leader="dot"/>
            </w:tabs>
            <w:rPr>
              <w:rFonts w:ascii="Times New Roman" w:hAnsi="Times New Roman" w:cs="Times New Roman"/>
              <w:del w:id="189" w:author="Paul Jasper" w:date="2001-03-15T11:40:00Z"/>
            </w:rPr>
          </w:pPr>
          <w:del w:id="186" w:author="Paul Jasper" w:date="2001-03-15T11:40:00Z">
            <w:r>
              <w:rPr/>
              <w:delText>1.2</w:delText>
            </w:r>
          </w:del>
          <w:del w:id="187" w:author="Paul Jasper" w:date="2001-03-15T11:40:00Z">
            <w:r>
              <w:rPr>
                <w:rFonts w:cs="Times New Roman" w:ascii="Times New Roman" w:hAnsi="Times New Roman"/>
              </w:rPr>
              <w:tab/>
            </w:r>
          </w:del>
          <w:del w:id="188" w:author="Paul Jasper" w:date="2001-03-15T11:40:00Z">
            <w:r>
              <w:rPr/>
              <w:delText>Copyright</w:delText>
              <w:tab/>
              <w:delText>ii</w:delText>
            </w:r>
          </w:del>
        </w:p>
        <w:p>
          <w:pPr>
            <w:pStyle w:val="Contents2"/>
            <w:tabs>
              <w:tab w:val="center" w:pos="540" w:leader="none"/>
              <w:tab w:val="left" w:pos="960" w:leader="none"/>
              <w:tab w:val="right" w:pos="10080" w:leader="dot"/>
            </w:tabs>
            <w:rPr>
              <w:rFonts w:ascii="Times New Roman" w:hAnsi="Times New Roman" w:cs="Times New Roman"/>
              <w:del w:id="193" w:author="Paul Jasper" w:date="2001-03-15T11:40:00Z"/>
            </w:rPr>
          </w:pPr>
          <w:del w:id="190" w:author="Paul Jasper" w:date="2001-03-15T11:40:00Z">
            <w:r>
              <w:rPr/>
              <w:delText>1.3</w:delText>
            </w:r>
          </w:del>
          <w:del w:id="191" w:author="Paul Jasper" w:date="2001-03-15T11:40:00Z">
            <w:r>
              <w:rPr>
                <w:rFonts w:cs="Times New Roman" w:ascii="Times New Roman" w:hAnsi="Times New Roman"/>
              </w:rPr>
              <w:tab/>
            </w:r>
          </w:del>
          <w:del w:id="192" w:author="Paul Jasper" w:date="2001-03-15T11:40:00Z">
            <w:r>
              <w:rPr/>
              <w:delText>Trademarks</w:delText>
              <w:tab/>
              <w:delText>ii</w:delText>
            </w:r>
          </w:del>
        </w:p>
        <w:p>
          <w:pPr>
            <w:pStyle w:val="Contents2"/>
            <w:tabs>
              <w:tab w:val="center" w:pos="540" w:leader="none"/>
              <w:tab w:val="left" w:pos="960" w:leader="none"/>
              <w:tab w:val="right" w:pos="10080" w:leader="dot"/>
            </w:tabs>
            <w:rPr>
              <w:rFonts w:ascii="Times New Roman" w:hAnsi="Times New Roman" w:cs="Times New Roman"/>
              <w:del w:id="197" w:author="Paul Jasper" w:date="2001-03-15T11:40:00Z"/>
            </w:rPr>
          </w:pPr>
          <w:del w:id="194" w:author="Paul Jasper" w:date="2001-03-15T11:40:00Z">
            <w:r>
              <w:rPr/>
              <w:delText>1.4</w:delText>
            </w:r>
          </w:del>
          <w:del w:id="195" w:author="Paul Jasper" w:date="2001-03-15T11:40:00Z">
            <w:r>
              <w:rPr>
                <w:rFonts w:cs="Times New Roman" w:ascii="Times New Roman" w:hAnsi="Times New Roman"/>
              </w:rPr>
              <w:tab/>
            </w:r>
          </w:del>
          <w:del w:id="196" w:author="Paul Jasper" w:date="2001-03-15T11:40:00Z">
            <w:r>
              <w:rPr/>
              <w:delText>Acknowledgments</w:delText>
              <w:tab/>
              <w:delText>ii</w:delText>
            </w:r>
          </w:del>
        </w:p>
        <w:p>
          <w:pPr>
            <w:pStyle w:val="Contents2"/>
            <w:tabs>
              <w:tab w:val="center" w:pos="540" w:leader="none"/>
              <w:tab w:val="left" w:pos="960" w:leader="none"/>
              <w:tab w:val="right" w:pos="10080" w:leader="dot"/>
            </w:tabs>
            <w:rPr>
              <w:rFonts w:ascii="Times New Roman" w:hAnsi="Times New Roman" w:cs="Times New Roman"/>
              <w:del w:id="201" w:author="Paul Jasper" w:date="2001-03-15T11:40:00Z"/>
            </w:rPr>
          </w:pPr>
          <w:del w:id="198" w:author="Paul Jasper" w:date="2001-03-15T11:40:00Z">
            <w:r>
              <w:rPr/>
              <w:delText>1.5</w:delText>
            </w:r>
          </w:del>
          <w:del w:id="199" w:author="Paul Jasper" w:date="2001-03-15T11:40:00Z">
            <w:r>
              <w:rPr>
                <w:rFonts w:cs="Times New Roman" w:ascii="Times New Roman" w:hAnsi="Times New Roman"/>
              </w:rPr>
              <w:tab/>
            </w:r>
          </w:del>
          <w:del w:id="200" w:author="Paul Jasper" w:date="2001-03-15T11:40:00Z">
            <w:r>
              <w:rPr/>
              <w:delText>Prerequisites</w:delText>
              <w:tab/>
              <w:delText>ii</w:delText>
            </w:r>
          </w:del>
        </w:p>
        <w:p>
          <w:pPr>
            <w:pStyle w:val="Contents2"/>
            <w:tabs>
              <w:tab w:val="center" w:pos="540" w:leader="none"/>
              <w:tab w:val="left" w:pos="960" w:leader="none"/>
              <w:tab w:val="right" w:pos="10080" w:leader="dot"/>
            </w:tabs>
            <w:rPr>
              <w:rFonts w:ascii="Times New Roman" w:hAnsi="Times New Roman" w:cs="Times New Roman"/>
              <w:del w:id="205" w:author="Paul Jasper" w:date="2001-03-15T11:40:00Z"/>
            </w:rPr>
          </w:pPr>
          <w:del w:id="202" w:author="Paul Jasper" w:date="2001-03-15T11:40:00Z">
            <w:r>
              <w:rPr/>
              <w:delText>1.6</w:delText>
            </w:r>
          </w:del>
          <w:del w:id="203" w:author="Paul Jasper" w:date="2001-03-15T11:40:00Z">
            <w:r>
              <w:rPr>
                <w:rFonts w:cs="Times New Roman" w:ascii="Times New Roman" w:hAnsi="Times New Roman"/>
              </w:rPr>
              <w:tab/>
            </w:r>
          </w:del>
          <w:del w:id="204" w:author="Paul Jasper" w:date="2001-03-15T11:40:00Z">
            <w:r>
              <w:rPr/>
              <w:delText>Related Documents</w:delText>
              <w:tab/>
              <w:delText>ii</w:delText>
            </w:r>
          </w:del>
        </w:p>
        <w:p>
          <w:pPr>
            <w:pStyle w:val="Contents2"/>
            <w:tabs>
              <w:tab w:val="center" w:pos="540" w:leader="none"/>
              <w:tab w:val="left" w:pos="960" w:leader="none"/>
              <w:tab w:val="right" w:pos="10080" w:leader="dot"/>
            </w:tabs>
            <w:rPr>
              <w:rFonts w:ascii="Times New Roman" w:hAnsi="Times New Roman" w:cs="Times New Roman"/>
              <w:del w:id="209" w:author="Paul Jasper" w:date="2001-03-15T11:40:00Z"/>
            </w:rPr>
          </w:pPr>
          <w:del w:id="206" w:author="Paul Jasper" w:date="2001-03-15T11:40:00Z">
            <w:r>
              <w:rPr/>
              <w:delText>1.7</w:delText>
            </w:r>
          </w:del>
          <w:del w:id="207" w:author="Paul Jasper" w:date="2001-03-15T11:40:00Z">
            <w:r>
              <w:rPr>
                <w:rFonts w:cs="Times New Roman" w:ascii="Times New Roman" w:hAnsi="Times New Roman"/>
              </w:rPr>
              <w:tab/>
            </w:r>
          </w:del>
          <w:del w:id="208" w:author="Paul Jasper" w:date="2001-03-15T11:40:00Z">
            <w:r>
              <w:rPr/>
              <w:delText>Document Version History</w:delText>
              <w:tab/>
              <w:delText>iii</w:delText>
            </w:r>
          </w:del>
        </w:p>
        <w:p>
          <w:pPr>
            <w:pStyle w:val="Contents1"/>
            <w:rPr>
              <w:rFonts w:ascii="Times New Roman" w:hAnsi="Times New Roman" w:cs="Times New Roman"/>
              <w:b w:val="false"/>
              <w:b w:val="false"/>
              <w:bCs w:val="false"/>
              <w:szCs w:val="24"/>
              <w:del w:id="213" w:author="Paul Jasper" w:date="2001-03-15T11:40:00Z"/>
            </w:rPr>
          </w:pPr>
          <w:del w:id="210" w:author="Paul Jasper" w:date="2001-03-15T11:40:00Z">
            <w:r>
              <w:rPr/>
              <w:delText>2</w:delText>
            </w:r>
          </w:del>
          <w:del w:id="211" w:author="Paul Jasper" w:date="2001-03-15T11:40:00Z">
            <w:r>
              <w:rPr>
                <w:rFonts w:cs="Times New Roman" w:ascii="Times New Roman" w:hAnsi="Times New Roman"/>
                <w:b w:val="false"/>
                <w:bCs w:val="false"/>
                <w:szCs w:val="24"/>
              </w:rPr>
              <w:tab/>
            </w:r>
          </w:del>
          <w:del w:id="212" w:author="Paul Jasper" w:date="2001-03-15T11:40:00Z">
            <w:r>
              <w:rPr/>
              <w:delText>Introduction</w:delText>
              <w:tab/>
              <w:delText>1</w:delText>
            </w:r>
          </w:del>
        </w:p>
        <w:p>
          <w:pPr>
            <w:pStyle w:val="Contents1"/>
            <w:rPr>
              <w:rFonts w:ascii="Times New Roman" w:hAnsi="Times New Roman" w:cs="Times New Roman"/>
              <w:b w:val="false"/>
              <w:b w:val="false"/>
              <w:bCs w:val="false"/>
              <w:szCs w:val="24"/>
              <w:del w:id="217" w:author="Paul Jasper" w:date="2001-03-15T11:40:00Z"/>
            </w:rPr>
          </w:pPr>
          <w:del w:id="214" w:author="Paul Jasper" w:date="2001-03-15T11:40:00Z">
            <w:r>
              <w:rPr/>
              <w:delText>3</w:delText>
            </w:r>
          </w:del>
          <w:del w:id="215" w:author="Paul Jasper" w:date="2001-03-15T11:40:00Z">
            <w:r>
              <w:rPr>
                <w:rFonts w:cs="Times New Roman" w:ascii="Times New Roman" w:hAnsi="Times New Roman"/>
                <w:b w:val="false"/>
                <w:bCs w:val="false"/>
                <w:szCs w:val="24"/>
              </w:rPr>
              <w:tab/>
            </w:r>
          </w:del>
          <w:del w:id="216" w:author="Paul Jasper" w:date="2001-03-15T11:40:00Z">
            <w:r>
              <w:rPr/>
              <w:delText>Business Operational View</w:delText>
              <w:tab/>
              <w:delText>2</w:delText>
            </w:r>
          </w:del>
        </w:p>
        <w:p>
          <w:pPr>
            <w:pStyle w:val="Contents2"/>
            <w:tabs>
              <w:tab w:val="center" w:pos="540" w:leader="none"/>
              <w:tab w:val="left" w:pos="960" w:leader="none"/>
              <w:tab w:val="right" w:pos="10080" w:leader="dot"/>
            </w:tabs>
            <w:rPr>
              <w:rFonts w:ascii="Times New Roman" w:hAnsi="Times New Roman" w:cs="Times New Roman"/>
              <w:del w:id="221" w:author="Paul Jasper" w:date="2001-03-15T11:40:00Z"/>
            </w:rPr>
          </w:pPr>
          <w:del w:id="218" w:author="Paul Jasper" w:date="2001-03-15T11:40:00Z">
            <w:r>
              <w:rPr/>
              <w:delText>3.1</w:delText>
            </w:r>
          </w:del>
          <w:del w:id="219" w:author="Paul Jasper" w:date="2001-03-15T11:40:00Z">
            <w:r>
              <w:rPr>
                <w:rFonts w:cs="Times New Roman" w:ascii="Times New Roman" w:hAnsi="Times New Roman"/>
              </w:rPr>
              <w:tab/>
            </w:r>
          </w:del>
          <w:del w:id="220" w:author="Paul Jasper" w:date="2001-03-15T11:40:00Z">
            <w:r>
              <w:rPr/>
              <w:delText>Business Process Definition</w:delText>
              <w:tab/>
              <w:delText>2</w:delText>
            </w:r>
          </w:del>
        </w:p>
        <w:p>
          <w:pPr>
            <w:pStyle w:val="Contents2"/>
            <w:tabs>
              <w:tab w:val="center" w:pos="540" w:leader="none"/>
              <w:tab w:val="left" w:pos="960" w:leader="none"/>
              <w:tab w:val="right" w:pos="10080" w:leader="dot"/>
            </w:tabs>
            <w:rPr>
              <w:rFonts w:ascii="Times New Roman" w:hAnsi="Times New Roman" w:cs="Times New Roman"/>
              <w:del w:id="225" w:author="Paul Jasper" w:date="2001-03-15T11:40:00Z"/>
            </w:rPr>
          </w:pPr>
          <w:del w:id="222" w:author="Paul Jasper" w:date="2001-03-15T11:40:00Z">
            <w:r>
              <w:rPr/>
              <w:delText>3.2</w:delText>
            </w:r>
          </w:del>
          <w:del w:id="223" w:author="Paul Jasper" w:date="2001-03-15T11:40:00Z">
            <w:r>
              <w:rPr>
                <w:rFonts w:cs="Times New Roman" w:ascii="Times New Roman" w:hAnsi="Times New Roman"/>
              </w:rPr>
              <w:tab/>
            </w:r>
          </w:del>
          <w:del w:id="224" w:author="Paul Jasper" w:date="2001-03-15T11:40:00Z">
            <w:r>
              <w:rPr/>
              <w:delText>PIP Purpose</w:delText>
              <w:tab/>
              <w:delText>2</w:delText>
            </w:r>
          </w:del>
        </w:p>
        <w:p>
          <w:pPr>
            <w:pStyle w:val="Contents2"/>
            <w:tabs>
              <w:tab w:val="center" w:pos="540" w:leader="none"/>
              <w:tab w:val="left" w:pos="960" w:leader="none"/>
              <w:tab w:val="right" w:pos="10080" w:leader="dot"/>
            </w:tabs>
            <w:rPr>
              <w:rFonts w:ascii="Times New Roman" w:hAnsi="Times New Roman" w:cs="Times New Roman"/>
              <w:del w:id="229" w:author="Paul Jasper" w:date="2001-03-15T11:40:00Z"/>
            </w:rPr>
          </w:pPr>
          <w:del w:id="226" w:author="Paul Jasper" w:date="2001-03-15T11:40:00Z">
            <w:r>
              <w:rPr/>
              <w:delText>3.3</w:delText>
            </w:r>
          </w:del>
          <w:del w:id="227" w:author="Paul Jasper" w:date="2001-03-15T11:40:00Z">
            <w:r>
              <w:rPr>
                <w:rFonts w:cs="Times New Roman" w:ascii="Times New Roman" w:hAnsi="Times New Roman"/>
              </w:rPr>
              <w:tab/>
            </w:r>
          </w:del>
          <w:del w:id="228" w:author="Paul Jasper" w:date="2001-03-15T11:40:00Z">
            <w:r>
              <w:rPr/>
              <w:delText>PIP Business Process Flow Diagram</w:delText>
              <w:tab/>
              <w:delText>3</w:delText>
            </w:r>
          </w:del>
        </w:p>
        <w:p>
          <w:pPr>
            <w:pStyle w:val="Contents2"/>
            <w:tabs>
              <w:tab w:val="center" w:pos="540" w:leader="none"/>
              <w:tab w:val="left" w:pos="960" w:leader="none"/>
              <w:tab w:val="right" w:pos="10080" w:leader="dot"/>
            </w:tabs>
            <w:rPr>
              <w:rFonts w:ascii="Times New Roman" w:hAnsi="Times New Roman" w:cs="Times New Roman"/>
              <w:del w:id="233" w:author="Paul Jasper" w:date="2001-03-15T11:40:00Z"/>
            </w:rPr>
          </w:pPr>
          <w:del w:id="230" w:author="Paul Jasper" w:date="2001-03-15T11:40:00Z">
            <w:r>
              <w:rPr/>
              <w:delText>3.4</w:delText>
            </w:r>
          </w:del>
          <w:del w:id="231" w:author="Paul Jasper" w:date="2001-03-15T11:40:00Z">
            <w:r>
              <w:rPr>
                <w:rFonts w:cs="Times New Roman" w:ascii="Times New Roman" w:hAnsi="Times New Roman"/>
              </w:rPr>
              <w:tab/>
            </w:r>
          </w:del>
          <w:del w:id="232" w:author="Paul Jasper" w:date="2001-03-15T11:40:00Z">
            <w:r>
              <w:rPr/>
              <w:delText>PIP Start State</w:delText>
              <w:tab/>
              <w:delText>3</w:delText>
            </w:r>
          </w:del>
        </w:p>
        <w:p>
          <w:pPr>
            <w:pStyle w:val="Contents2"/>
            <w:tabs>
              <w:tab w:val="center" w:pos="540" w:leader="none"/>
              <w:tab w:val="left" w:pos="960" w:leader="none"/>
              <w:tab w:val="right" w:pos="10080" w:leader="dot"/>
            </w:tabs>
            <w:rPr>
              <w:rFonts w:ascii="Times New Roman" w:hAnsi="Times New Roman" w:cs="Times New Roman"/>
              <w:del w:id="237" w:author="Paul Jasper" w:date="2001-03-15T11:40:00Z"/>
            </w:rPr>
          </w:pPr>
          <w:del w:id="234" w:author="Paul Jasper" w:date="2001-03-15T11:40:00Z">
            <w:r>
              <w:rPr/>
              <w:delText>3.5</w:delText>
            </w:r>
          </w:del>
          <w:del w:id="235" w:author="Paul Jasper" w:date="2001-03-15T11:40:00Z">
            <w:r>
              <w:rPr>
                <w:rFonts w:cs="Times New Roman" w:ascii="Times New Roman" w:hAnsi="Times New Roman"/>
              </w:rPr>
              <w:tab/>
            </w:r>
          </w:del>
          <w:del w:id="236" w:author="Paul Jasper" w:date="2001-03-15T11:40:00Z">
            <w:r>
              <w:rPr/>
              <w:delText>PIP End States</w:delText>
              <w:tab/>
              <w:delText>3</w:delText>
            </w:r>
          </w:del>
        </w:p>
        <w:p>
          <w:pPr>
            <w:pStyle w:val="Contents2"/>
            <w:tabs>
              <w:tab w:val="center" w:pos="540" w:leader="none"/>
              <w:tab w:val="left" w:pos="960" w:leader="none"/>
              <w:tab w:val="right" w:pos="10080" w:leader="dot"/>
            </w:tabs>
            <w:rPr>
              <w:rFonts w:ascii="Times New Roman" w:hAnsi="Times New Roman" w:cs="Times New Roman"/>
              <w:del w:id="241" w:author="Paul Jasper" w:date="2001-03-15T11:40:00Z"/>
            </w:rPr>
          </w:pPr>
          <w:del w:id="238" w:author="Paul Jasper" w:date="2001-03-15T11:40:00Z">
            <w:r>
              <w:rPr/>
              <w:delText>3.6</w:delText>
            </w:r>
          </w:del>
          <w:del w:id="239" w:author="Paul Jasper" w:date="2001-03-15T11:40:00Z">
            <w:r>
              <w:rPr>
                <w:rFonts w:cs="Times New Roman" w:ascii="Times New Roman" w:hAnsi="Times New Roman"/>
              </w:rPr>
              <w:tab/>
            </w:r>
          </w:del>
          <w:del w:id="240" w:author="Paul Jasper" w:date="2001-03-15T11:40:00Z">
            <w:r>
              <w:rPr/>
              <w:delText>Partner Role Descriptions</w:delText>
              <w:tab/>
              <w:delText>4</w:delText>
            </w:r>
          </w:del>
        </w:p>
        <w:p>
          <w:pPr>
            <w:pStyle w:val="Contents2"/>
            <w:tabs>
              <w:tab w:val="center" w:pos="540" w:leader="none"/>
              <w:tab w:val="left" w:pos="960" w:leader="none"/>
              <w:tab w:val="right" w:pos="10080" w:leader="dot"/>
            </w:tabs>
            <w:rPr>
              <w:rFonts w:ascii="Times New Roman" w:hAnsi="Times New Roman" w:cs="Times New Roman"/>
              <w:del w:id="245" w:author="Paul Jasper" w:date="2001-03-15T11:40:00Z"/>
            </w:rPr>
          </w:pPr>
          <w:del w:id="242" w:author="Paul Jasper" w:date="2001-03-15T11:40:00Z">
            <w:r>
              <w:rPr/>
              <w:delText>3.7</w:delText>
            </w:r>
          </w:del>
          <w:del w:id="243" w:author="Paul Jasper" w:date="2001-03-15T11:40:00Z">
            <w:r>
              <w:rPr>
                <w:rFonts w:cs="Times New Roman" w:ascii="Times New Roman" w:hAnsi="Times New Roman"/>
              </w:rPr>
              <w:tab/>
            </w:r>
          </w:del>
          <w:del w:id="244" w:author="Paul Jasper" w:date="2001-03-15T11:40:00Z">
            <w:r>
              <w:rPr/>
              <w:delText>Business Process Activity Controls</w:delText>
              <w:tab/>
              <w:delText>4</w:delText>
            </w:r>
          </w:del>
        </w:p>
        <w:p>
          <w:pPr>
            <w:pStyle w:val="Contents2"/>
            <w:tabs>
              <w:tab w:val="center" w:pos="540" w:leader="none"/>
              <w:tab w:val="left" w:pos="960" w:leader="none"/>
              <w:tab w:val="right" w:pos="10080" w:leader="dot"/>
            </w:tabs>
            <w:rPr>
              <w:rFonts w:ascii="Times New Roman" w:hAnsi="Times New Roman" w:cs="Times New Roman"/>
              <w:del w:id="249" w:author="Paul Jasper" w:date="2001-03-15T11:40:00Z"/>
            </w:rPr>
          </w:pPr>
          <w:del w:id="246" w:author="Paul Jasper" w:date="2001-03-15T11:40:00Z">
            <w:r>
              <w:rPr/>
              <w:delText>3.8</w:delText>
            </w:r>
          </w:del>
          <w:del w:id="247" w:author="Paul Jasper" w:date="2001-03-15T11:40:00Z">
            <w:r>
              <w:rPr>
                <w:rFonts w:cs="Times New Roman" w:ascii="Times New Roman" w:hAnsi="Times New Roman"/>
              </w:rPr>
              <w:tab/>
            </w:r>
          </w:del>
          <w:del w:id="248" w:author="Paul Jasper" w:date="2001-03-15T11:40:00Z">
            <w:r>
              <w:rPr/>
              <w:delText>PIP Business Information</w:delText>
              <w:tab/>
              <w:delText>5</w:delText>
            </w:r>
          </w:del>
        </w:p>
        <w:p>
          <w:pPr>
            <w:pStyle w:val="Contents1"/>
            <w:rPr>
              <w:rFonts w:ascii="Times New Roman" w:hAnsi="Times New Roman" w:cs="Times New Roman"/>
              <w:b w:val="false"/>
              <w:b w:val="false"/>
              <w:bCs w:val="false"/>
              <w:szCs w:val="24"/>
              <w:del w:id="253" w:author="Paul Jasper" w:date="2001-03-15T11:40:00Z"/>
            </w:rPr>
          </w:pPr>
          <w:del w:id="250" w:author="Paul Jasper" w:date="2001-03-15T11:40:00Z">
            <w:r>
              <w:rPr/>
              <w:delText>4</w:delText>
            </w:r>
          </w:del>
          <w:del w:id="251" w:author="Paul Jasper" w:date="2001-03-15T11:40:00Z">
            <w:r>
              <w:rPr>
                <w:rFonts w:cs="Times New Roman" w:ascii="Times New Roman" w:hAnsi="Times New Roman"/>
                <w:b w:val="false"/>
                <w:bCs w:val="false"/>
                <w:szCs w:val="24"/>
              </w:rPr>
              <w:tab/>
            </w:r>
          </w:del>
          <w:del w:id="252" w:author="Paul Jasper" w:date="2001-03-15T11:40:00Z">
            <w:r>
              <w:rPr/>
              <w:delText>Functional Service View</w:delText>
              <w:tab/>
              <w:delText>6</w:delText>
            </w:r>
          </w:del>
        </w:p>
        <w:p>
          <w:pPr>
            <w:pStyle w:val="Contents2"/>
            <w:tabs>
              <w:tab w:val="center" w:pos="540" w:leader="none"/>
              <w:tab w:val="left" w:pos="960" w:leader="none"/>
              <w:tab w:val="right" w:pos="10080" w:leader="dot"/>
            </w:tabs>
            <w:rPr>
              <w:rFonts w:ascii="Times New Roman" w:hAnsi="Times New Roman" w:cs="Times New Roman"/>
              <w:del w:id="257" w:author="Paul Jasper" w:date="2001-03-15T11:40:00Z"/>
            </w:rPr>
          </w:pPr>
          <w:del w:id="254" w:author="Paul Jasper" w:date="2001-03-15T11:40:00Z">
            <w:r>
              <w:rPr/>
              <w:delText>4.1</w:delText>
            </w:r>
          </w:del>
          <w:del w:id="255" w:author="Paul Jasper" w:date="2001-03-15T11:40:00Z">
            <w:r>
              <w:rPr>
                <w:rFonts w:cs="Times New Roman" w:ascii="Times New Roman" w:hAnsi="Times New Roman"/>
              </w:rPr>
              <w:tab/>
            </w:r>
          </w:del>
          <w:del w:id="256" w:author="Paul Jasper" w:date="2001-03-15T11:40:00Z">
            <w:r>
              <w:rPr/>
              <w:delText>Network Component Design</w:delText>
              <w:tab/>
              <w:delText>6</w:delText>
            </w:r>
          </w:del>
        </w:p>
        <w:p>
          <w:pPr>
            <w:pStyle w:val="Contents2"/>
            <w:tabs>
              <w:tab w:val="center" w:pos="540" w:leader="none"/>
              <w:tab w:val="left" w:pos="960" w:leader="none"/>
              <w:tab w:val="right" w:pos="10080" w:leader="dot"/>
            </w:tabs>
            <w:rPr>
              <w:rFonts w:ascii="Times New Roman" w:hAnsi="Times New Roman" w:cs="Times New Roman"/>
              <w:del w:id="261" w:author="Paul Jasper" w:date="2001-03-15T11:40:00Z"/>
            </w:rPr>
          </w:pPr>
          <w:del w:id="258" w:author="Paul Jasper" w:date="2001-03-15T11:40:00Z">
            <w:r>
              <w:rPr/>
              <w:delText>4.2</w:delText>
            </w:r>
          </w:del>
          <w:del w:id="259" w:author="Paul Jasper" w:date="2001-03-15T11:40:00Z">
            <w:r>
              <w:rPr>
                <w:rFonts w:cs="Times New Roman" w:ascii="Times New Roman" w:hAnsi="Times New Roman"/>
              </w:rPr>
              <w:tab/>
            </w:r>
          </w:del>
          <w:del w:id="260" w:author="Paul Jasper" w:date="2001-03-15T11:40:00Z">
            <w:r>
              <w:rPr/>
              <w:delText>Business Action and Business Signal Specification</w:delText>
              <w:tab/>
              <w:delText>7</w:delText>
            </w:r>
          </w:del>
        </w:p>
        <w:p>
          <w:pPr>
            <w:pStyle w:val="Contents2"/>
            <w:tabs>
              <w:tab w:val="center" w:pos="540" w:leader="none"/>
              <w:tab w:val="left" w:pos="960" w:leader="none"/>
              <w:tab w:val="right" w:pos="10080" w:leader="dot"/>
            </w:tabs>
            <w:rPr>
              <w:rFonts w:ascii="Times New Roman" w:hAnsi="Times New Roman" w:cs="Times New Roman"/>
              <w:del w:id="265" w:author="Paul Jasper" w:date="2001-03-15T11:40:00Z"/>
            </w:rPr>
          </w:pPr>
          <w:del w:id="262" w:author="Paul Jasper" w:date="2001-03-15T11:40:00Z">
            <w:r>
              <w:rPr/>
              <w:delText>4.3</w:delText>
            </w:r>
          </w:del>
          <w:del w:id="263" w:author="Paul Jasper" w:date="2001-03-15T11:40:00Z">
            <w:r>
              <w:rPr>
                <w:rFonts w:cs="Times New Roman" w:ascii="Times New Roman" w:hAnsi="Times New Roman"/>
              </w:rPr>
              <w:tab/>
            </w:r>
          </w:del>
          <w:del w:id="264" w:author="Paul Jasper" w:date="2001-03-15T11:40:00Z">
            <w:r>
              <w:rPr/>
              <w:delText>Business Transaction Dialog Specification</w:delText>
              <w:tab/>
              <w:delText>8</w:delText>
            </w:r>
          </w:del>
        </w:p>
        <w:p>
          <w:pPr>
            <w:pStyle w:val="Contents1"/>
            <w:rPr>
              <w:rFonts w:ascii="Times New Roman" w:hAnsi="Times New Roman" w:cs="Times New Roman"/>
              <w:b w:val="false"/>
              <w:b w:val="false"/>
              <w:bCs w:val="false"/>
              <w:szCs w:val="24"/>
              <w:del w:id="269" w:author="Paul Jasper" w:date="2001-03-15T11:40:00Z"/>
            </w:rPr>
          </w:pPr>
          <w:del w:id="266" w:author="Paul Jasper" w:date="2001-03-15T11:40:00Z">
            <w:r>
              <w:rPr/>
              <w:delText>5</w:delText>
            </w:r>
          </w:del>
          <w:del w:id="267" w:author="Paul Jasper" w:date="2001-03-15T11:40:00Z">
            <w:r>
              <w:rPr>
                <w:rFonts w:cs="Times New Roman" w:ascii="Times New Roman" w:hAnsi="Times New Roman"/>
                <w:b w:val="false"/>
                <w:bCs w:val="false"/>
                <w:szCs w:val="24"/>
              </w:rPr>
              <w:tab/>
            </w:r>
          </w:del>
          <w:del w:id="268" w:author="Paul Jasper" w:date="2001-03-15T11:40:00Z">
            <w:r>
              <w:rPr/>
              <w:delText>Implementation Framework View</w:delText>
              <w:tab/>
              <w:delText>11</w:delText>
            </w:r>
          </w:del>
        </w:p>
        <w:p>
          <w:pPr>
            <w:pStyle w:val="Contents2"/>
            <w:tabs>
              <w:tab w:val="center" w:pos="540" w:leader="none"/>
              <w:tab w:val="left" w:pos="960" w:leader="none"/>
              <w:tab w:val="right" w:pos="10080" w:leader="dot"/>
            </w:tabs>
            <w:rPr>
              <w:rFonts w:ascii="Times New Roman" w:hAnsi="Times New Roman" w:cs="Times New Roman"/>
              <w:del w:id="273" w:author="Paul Jasper" w:date="2001-03-15T11:40:00Z"/>
            </w:rPr>
          </w:pPr>
          <w:del w:id="270" w:author="Paul Jasper" w:date="2001-03-15T11:40:00Z">
            <w:r>
              <w:rPr/>
              <w:delText>5.1</w:delText>
            </w:r>
          </w:del>
          <w:del w:id="271" w:author="Paul Jasper" w:date="2001-03-15T11:40:00Z">
            <w:r>
              <w:rPr>
                <w:rFonts w:cs="Times New Roman" w:ascii="Times New Roman" w:hAnsi="Times New Roman"/>
              </w:rPr>
              <w:tab/>
            </w:r>
          </w:del>
          <w:del w:id="272" w:author="Paul Jasper" w:date="2001-03-15T11:40:00Z">
            <w:r>
              <w:rPr/>
              <w:delText>Distribute Purchase Order Status Dialog: Service-Service</w:delText>
              <w:tab/>
              <w:delText>11</w:delText>
            </w:r>
          </w:del>
        </w:p>
        <w:p>
          <w:pPr>
            <w:pStyle w:val="Contents1"/>
            <w:tabs>
              <w:tab w:val="center" w:pos="540" w:leader="none"/>
              <w:tab w:val="left" w:pos="960" w:leader="none"/>
              <w:tab w:val="right" w:pos="10080" w:leader="dot"/>
            </w:tabs>
            <w:rPr>
              <w:rFonts w:ascii="Times New Roman" w:hAnsi="Times New Roman" w:cs="Times New Roman"/>
            </w:rPr>
          </w:pPr>
          <w:del w:id="274" w:author="Paul Jasper" w:date="2001-03-15T11:40:00Z">
            <w:r>
              <w:rPr/>
              <w:delText>5.2</w:delText>
            </w:r>
          </w:del>
          <w:del w:id="275" w:author="Paul Jasper" w:date="2001-03-15T11:40:00Z">
            <w:r>
              <w:rPr>
                <w:rFonts w:cs="Times New Roman" w:ascii="Times New Roman" w:hAnsi="Times New Roman"/>
              </w:rPr>
              <w:tab/>
            </w:r>
          </w:del>
          <w:del w:id="276" w:author="Paul Jasper" w:date="2001-03-15T11:40:00Z">
            <w:r>
              <w:rPr/>
              <w:delText>Distribute Purchase Order Status Dialog: Service-Service-Agent</w:delText>
              <w:tab/>
              <w:delText>11</w:delText>
            </w:r>
          </w:del>
          <w:r>
            <w:rPr/>
            <w:fldChar w:fldCharType="end"/>
          </w:r>
        </w:p>
      </w:sdtContent>
    </w:sdt>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ins w:id="330" w:author="Paul Jasper" w:date="2001-09-18T08:34:00Z"/>
        </w:rPr>
      </w:pPr>
      <w:ins w:id="329" w:author="Paul Jasper" w:date="2001-09-18T08:34:00Z">
        <w:bookmarkStart w:id="0" w:name="__RefHeading___Toc526328606"/>
        <w:bookmarkEnd w:id="0"/>
        <w:r>
          <w:rPr/>
          <w:t>Document Management</w:t>
        </w:r>
      </w:ins>
      <w:r>
        <w:br w:type="page"/>
      </w:r>
    </w:p>
    <w:p>
      <w:pPr>
        <w:pStyle w:val="Heading2"/>
        <w:rPr>
          <w:del w:id="332" w:author="Paul Jasper" w:date="2001-09-18T08:34:00Z"/>
        </w:rPr>
      </w:pPr>
      <w:del w:id="331" w:author="Paul Jasper" w:date="2001-09-18T08:34:00Z">
        <w:r>
          <w:rPr/>
          <w:delText>Document Management</w:delText>
        </w:r>
      </w:del>
    </w:p>
    <w:p>
      <w:pPr>
        <w:pStyle w:val="Heading2"/>
        <w:rPr/>
      </w:pPr>
      <w:bookmarkStart w:id="1" w:name="__RefHeading___Toc526328607"/>
      <w:bookmarkEnd w:id="1"/>
      <w:r>
        <w:rPr/>
        <w:t>Legal Disclaimer</w:t>
      </w:r>
    </w:p>
    <w:p>
      <w:pPr>
        <w:pStyle w:val="Normal"/>
        <w:rPr/>
      </w:pPr>
      <w:r>
        <w:rPr/>
        <w:t xml:space="preserve">The draft specifications set forth herein are for discussion purposes only.  This is a working document and is not intended for commercial use or public dissemination.  </w:t>
      </w:r>
      <w:ins w:id="333" w:author="Paul Jasper" w:date="2001-05-20T17:23:00Z">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ins>
      <w:del w:id="334" w:author="Paul Jasper" w:date="2001-05-20T17:23:00Z">
        <w:r>
          <w:rPr/>
          <w:delText>Neither RosettaNet nor its members shall be responsible for any loss resulting from any use of this document or the specifications herein.</w:delText>
        </w:r>
      </w:del>
    </w:p>
    <w:p>
      <w:pPr>
        <w:pStyle w:val="Heading2"/>
        <w:rPr/>
      </w:pPr>
      <w:bookmarkStart w:id="2" w:name="__RefHeading___Toc526328608"/>
      <w:bookmarkEnd w:id="2"/>
      <w:r>
        <w:rPr/>
        <w:t>Copyright</w:t>
      </w:r>
    </w:p>
    <w:p>
      <w:pPr>
        <w:pStyle w:val="Normal"/>
        <w:rPr/>
      </w:pPr>
      <w:r>
        <w:rPr/>
        <w:t>©</w:t>
      </w:r>
      <w:del w:id="335" w:author="Paul Jasper" w:date="2001-03-14T20:00:00Z">
        <w:r>
          <w:rPr/>
          <w:delText xml:space="preserve">1999 </w:delText>
        </w:r>
      </w:del>
      <w:ins w:id="336" w:author="Paul Jasper" w:date="2001-03-14T20:00:00Z">
        <w:r>
          <w:rPr/>
          <w:t xml:space="preserve">2001 </w:t>
        </w:r>
      </w:ins>
      <w:r>
        <w:rPr/>
        <w:t>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26328609"/>
      <w:bookmarkEnd w:id="3"/>
      <w:r>
        <w:rPr/>
        <w:t>Trademarks</w:t>
      </w:r>
    </w:p>
    <w:p>
      <w:pPr>
        <w:pStyle w:val="Normal"/>
        <w:tabs>
          <w:tab w:val="clear" w:pos="720"/>
          <w:tab w:val="left" w:pos="2880" w:leader="none"/>
        </w:tabs>
        <w:rPr/>
      </w:pPr>
      <w:ins w:id="337" w:author="Paul Jasper" w:date="2001-05-20T17:25:00Z">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ins>
      <w:del w:id="338" w:author="Paul Jasper" w:date="2001-05-20T17:25:00Z">
        <w:r>
          <w:rPr/>
          <w:delText>In the best effort, all terms mentioned in this document that are known to be trademarks or registered trademarks have been appropriately recognized in the first occurrence of the term.</w:delText>
        </w:r>
      </w:del>
    </w:p>
    <w:p>
      <w:pPr>
        <w:pStyle w:val="Heading2"/>
        <w:rPr/>
      </w:pPr>
      <w:bookmarkStart w:id="4" w:name="__RefHeading___Toc526328610"/>
      <w:bookmarkEnd w:id="4"/>
      <w:r>
        <w:rPr/>
        <w:t>Acknowledgments</w:t>
      </w:r>
    </w:p>
    <w:p>
      <w:pPr>
        <w:pStyle w:val="Normal"/>
        <w:rPr/>
      </w:pPr>
      <w:del w:id="339" w:author="Paul Jasper" w:date="2001-04-17T12:36:00Z">
        <w:r>
          <w:rPr/>
          <w:delText xml:space="preserve">This document has been prepared by </w:delText>
        </w:r>
      </w:del>
      <w:del w:id="340" w:author="Paul Jasper" w:date="2001-03-15T08:09:00Z">
        <w:r>
          <w:rPr/>
          <w:delText>Edifecs Commerce</w:delText>
        </w:r>
      </w:del>
      <w:del w:id="341" w:author="Paul Jasper" w:date="2001-04-17T12:36:00Z">
        <w:r>
          <w:rPr/>
          <w:delText xml:space="preserve"> </w:delText>
        </w:r>
      </w:del>
      <w:del w:id="342" w:author="Paul Jasper" w:date="2001-03-15T08:10:00Z">
        <w:r>
          <w:rPr/>
          <w:delText>(</w:delText>
        </w:r>
      </w:del>
      <w:hyperlink r:id="rId13">
        <w:del w:id="343" w:author="Paul Jasper" w:date="2001-03-15T08:10:00Z">
          <w:r>
            <w:rPr>
              <w:rStyle w:val="InternetLink"/>
            </w:rPr>
            <w:delText>http://www.edifecs.com, http://www.CommerceDesk.com</w:delText>
          </w:r>
        </w:del>
      </w:hyperlink>
      <w:del w:id="344" w:author="Paul Jasper" w:date="2001-03-15T08:10:00Z">
        <w:r>
          <w:rPr/>
          <w:delText xml:space="preserve">) </w:delText>
        </w:r>
      </w:del>
      <w:del w:id="345" w:author="Paul Jasper" w:date="2001-04-17T12:36:00Z">
        <w:r>
          <w:rPr/>
          <w:delText>from requirements gathered during the cluster/segment workshops and in conformance with the RosettaNet methodology.</w:delText>
        </w:r>
      </w:del>
      <w:ins w:id="346" w:author="Paul Jasper" w:date="2001-04-17T12:36:00Z">
        <w:r>
          <w:rPr/>
          <w:t>This document has been prepared by RosettaNet (</w:t>
        </w:r>
      </w:ins>
      <w:hyperlink r:id="rId14">
        <w:ins w:id="347" w:author="Paul Jasper" w:date="2001-04-17T12:36:00Z">
          <w:r>
            <w:rPr>
              <w:rStyle w:val="InternetLink"/>
            </w:rPr>
            <w:t>http://www.rosettanet.org/</w:t>
          </w:r>
        </w:ins>
      </w:hyperlink>
      <w:ins w:id="348" w:author="Paul Jasper" w:date="2001-04-17T12:36:00Z">
        <w:r>
          <w:rPr/>
          <w:t>) from requirements gathered during the cluster/segment workshops and in conformance with the RosettaNet methodology.</w:t>
        </w:r>
      </w:ins>
    </w:p>
    <w:p>
      <w:pPr>
        <w:pStyle w:val="Heading2"/>
        <w:spacing w:before="360" w:after="120"/>
        <w:rPr/>
      </w:pPr>
      <w:bookmarkStart w:id="5" w:name="__RefHeading___Toc526328611"/>
      <w:bookmarkEnd w:id="5"/>
      <w:r>
        <w:rPr/>
        <w:t>Prerequisites</w:t>
      </w:r>
    </w:p>
    <w:p>
      <w:pPr>
        <w:pStyle w:val="Normal"/>
        <w:rPr/>
      </w:pPr>
      <w:r>
        <w:rPr/>
        <w:t>The audience should be familiar with the RosettaNet User’s Guide, “Understanding a PIP</w:t>
      </w:r>
      <w:ins w:id="349" w:author="Paul Jasper" w:date="2001-09-18T09:13:00Z">
        <w:r>
          <w:rPr/>
          <w:t xml:space="preserve"> B</w:t>
        </w:r>
      </w:ins>
      <w:del w:id="350" w:author="Paul Jasper" w:date="2001-09-18T09:12:00Z">
        <w:r>
          <w:rPr>
            <w:i/>
            <w:iCs/>
          </w:rPr>
          <w:delText xml:space="preserve"> </w:delText>
        </w:r>
      </w:del>
      <w:del w:id="351" w:author="Paul Jasper" w:date="2001-09-18T09:12:00Z">
        <w:r>
          <w:rPr/>
          <w:delText>B</w:delText>
        </w:r>
      </w:del>
      <w:r>
        <w:rPr/>
        <w:t xml:space="preserve">lueprint.”  This document can be downloaded from the RosettaNet </w:t>
      </w:r>
      <w:del w:id="352" w:author="Paul Jasper" w:date="2001-05-20T17:28:00Z">
        <w:r>
          <w:rPr/>
          <w:delText>EConcert Document Library</w:delText>
        </w:r>
      </w:del>
      <w:ins w:id="353" w:author="Paul Jasper" w:date="2001-05-20T17:28:00Z">
        <w:r>
          <w:rPr/>
          <w:t>web site</w:t>
        </w:r>
      </w:ins>
      <w:r>
        <w:rPr/>
        <w:t xml:space="preserve"> at the following </w:t>
      </w:r>
      <w:del w:id="354" w:author="Paul Jasper" w:date="2001-05-20T17:28:00Z">
        <w:r>
          <w:rPr/>
          <w:delText xml:space="preserve">web </w:delText>
        </w:r>
      </w:del>
      <w:r>
        <w:rPr/>
        <w:t>address.</w:t>
      </w:r>
    </w:p>
    <w:p>
      <w:pPr>
        <w:pStyle w:val="Normal"/>
        <w:ind w:left="720" w:hanging="0"/>
        <w:rPr/>
      </w:pPr>
      <w:hyperlink r:id="rId15">
        <w:r>
          <w:rPr>
            <w:rStyle w:val="InternetLink"/>
          </w:rPr>
          <w:t>http://www.rosettanet.org/usersguides/</w:t>
        </w:r>
      </w:hyperlink>
    </w:p>
    <w:p>
      <w:pPr>
        <w:pStyle w:val="Heading2"/>
        <w:spacing w:before="360" w:after="120"/>
        <w:rPr/>
      </w:pPr>
      <w:bookmarkStart w:id="6" w:name="__RefHeading___Toc526328612"/>
      <w:bookmarkEnd w:id="6"/>
      <w:r>
        <w:rPr/>
        <w:t>Related Documents</w:t>
      </w:r>
    </w:p>
    <w:p>
      <w:pPr>
        <w:pStyle w:val="Bullet"/>
        <w:numPr>
          <w:ilvl w:val="0"/>
          <w:numId w:val="4"/>
        </w:numPr>
        <w:ind w:right="86" w:hanging="0"/>
        <w:jc w:val="left"/>
        <w:rPr/>
      </w:pPr>
      <w:r>
        <w:rPr/>
        <w:t>Associated PIP Message Guidelines (included with PIP Blueprint and PIP Specification)</w:t>
      </w:r>
    </w:p>
    <w:p>
      <w:pPr>
        <w:pStyle w:val="Bullet"/>
        <w:numPr>
          <w:ilvl w:val="0"/>
          <w:numId w:val="4"/>
        </w:numPr>
        <w:ind w:right="86" w:hanging="0"/>
        <w:jc w:val="left"/>
        <w:rPr/>
      </w:pPr>
      <w:r>
        <w:rPr/>
        <w:t>Associated PIP Message Schemas (included with PIP Specification only)</w:t>
      </w:r>
    </w:p>
    <w:p>
      <w:pPr>
        <w:pStyle w:val="Bullet"/>
        <w:numPr>
          <w:ilvl w:val="0"/>
          <w:numId w:val="4"/>
        </w:numPr>
        <w:ind w:right="86" w:hanging="0"/>
        <w:jc w:val="left"/>
        <w:rPr>
          <w:del w:id="356" w:author="Paul Jasper" w:date="2001-09-18T08:56:00Z"/>
        </w:rPr>
      </w:pPr>
      <w:del w:id="355" w:author="Paul Jasper" w:date="2001-09-18T09:00:00Z">
        <w:r>
          <w:rPr/>
          <w:delText>RosettaNet Technical Dictionaries</w:delText>
        </w:r>
      </w:del>
    </w:p>
    <w:p>
      <w:pPr>
        <w:pStyle w:val="Bullet"/>
        <w:widowControl/>
        <w:numPr>
          <w:ilvl w:val="0"/>
          <w:numId w:val="4"/>
        </w:numPr>
        <w:bidi w:val="0"/>
        <w:spacing w:before="60" w:after="60"/>
        <w:ind w:right="86" w:hanging="0"/>
        <w:jc w:val="left"/>
        <w:rPr>
          <w:rStyle w:val="InternetLink"/>
          <w:color w:val="000000"/>
          <w:del w:id="358" w:author="Paul Jasper" w:date="2001-09-18T09:00:00Z"/>
        </w:rPr>
      </w:pPr>
      <w:del w:id="357" w:author="Paul Jasper" w:date="2001-09-18T09:00:00Z">
        <w:r>
          <w:rPr>
            <w:rStyle w:val="InternetLink"/>
            <w:color w:val="000000"/>
          </w:rPr>
          <w:delText>http://www.rosettanet.org/techdictionaries/</w:delText>
        </w:r>
      </w:del>
    </w:p>
    <w:p>
      <w:pPr>
        <w:pStyle w:val="Bullet"/>
        <w:numPr>
          <w:ilvl w:val="0"/>
          <w:numId w:val="4"/>
        </w:numPr>
        <w:ind w:right="86" w:hanging="0"/>
        <w:jc w:val="left"/>
        <w:rPr>
          <w:ins w:id="360" w:author="Paul Jasper" w:date="2001-09-18T08:59:00Z"/>
        </w:rPr>
      </w:pPr>
      <w:ins w:id="359" w:author="Paul Jasper" w:date="2001-09-18T08:59:00Z">
        <w:r>
          <w:rPr/>
          <w:t>RosettaNet Business Dictionary</w:t>
        </w:r>
      </w:ins>
    </w:p>
    <w:p>
      <w:pPr>
        <w:pStyle w:val="Bullet"/>
        <w:numPr>
          <w:ilvl w:val="0"/>
          <w:numId w:val="0"/>
        </w:numPr>
        <w:ind w:left="0" w:right="86" w:firstLine="720"/>
        <w:jc w:val="left"/>
        <w:rPr>
          <w:ins w:id="362" w:author="Paul Jasper" w:date="2001-09-18T08:59:00Z"/>
        </w:rPr>
      </w:pPr>
      <w:hyperlink r:id="rId16">
        <w:ins w:id="361" w:author="Paul Jasper" w:date="2001-09-18T08:59:00Z">
          <w:r>
            <w:rPr>
              <w:rStyle w:val="InternetLink"/>
            </w:rPr>
            <w:t>http://www.rosettanet.org/techdictionaries/</w:t>
          </w:r>
        </w:ins>
      </w:hyperlink>
    </w:p>
    <w:p>
      <w:pPr>
        <w:pStyle w:val="Bullet"/>
        <w:numPr>
          <w:ilvl w:val="0"/>
          <w:numId w:val="4"/>
        </w:numPr>
        <w:ind w:right="86" w:hanging="0"/>
        <w:jc w:val="left"/>
        <w:rPr>
          <w:ins w:id="364" w:author="Paul Jasper" w:date="2001-05-20T17:35:00Z"/>
        </w:rPr>
      </w:pPr>
      <w:ins w:id="363" w:author="Paul Jasper" w:date="2001-05-20T17:35:00Z">
        <w:r>
          <w:rPr/>
          <w:t>RosettaNet Business Dictionary</w:t>
        </w:r>
      </w:ins>
    </w:p>
    <w:p>
      <w:pPr>
        <w:pStyle w:val="Bullet"/>
        <w:numPr>
          <w:ilvl w:val="0"/>
          <w:numId w:val="0"/>
        </w:numPr>
        <w:ind w:left="0" w:right="86" w:firstLine="720"/>
        <w:jc w:val="left"/>
        <w:rPr>
          <w:ins w:id="366" w:author="Paul Jasper" w:date="2001-05-20T17:35:00Z"/>
        </w:rPr>
      </w:pPr>
      <w:hyperlink r:id="rId17">
        <w:ins w:id="365" w:author="Paul Jasper" w:date="2001-05-20T17:35:00Z">
          <w:r>
            <w:rPr>
              <w:rStyle w:val="InternetLink"/>
            </w:rPr>
            <w:t>http://www.rosettanet.org/businessdictionary/</w:t>
          </w:r>
        </w:ins>
      </w:hyperlink>
    </w:p>
    <w:p>
      <w:pPr>
        <w:pStyle w:val="Bullet"/>
        <w:numPr>
          <w:ilvl w:val="0"/>
          <w:numId w:val="4"/>
        </w:numPr>
        <w:ind w:right="86" w:hanging="0"/>
        <w:jc w:val="left"/>
        <w:rPr/>
      </w:pPr>
      <w:del w:id="367" w:author="Paul Jasper" w:date="2001-05-20T17:40:00Z">
        <w:r>
          <w:rPr/>
          <w:delText>RosettaNet Business Dictionary</w:delText>
        </w:r>
      </w:del>
      <w:ins w:id="368" w:author="Paul Jasper" w:date="2001-05-20T17:42:00Z">
        <w:r>
          <w:rPr/>
          <w:t>Entity</w:t>
        </w:r>
      </w:ins>
      <w:ins w:id="369" w:author="Paul Jasper" w:date="2001-05-20T17:40:00Z">
        <w:r>
          <w:rPr/>
          <w:t xml:space="preserve"> instances for GlobalProductClassificationCode</w:t>
        </w:r>
      </w:ins>
    </w:p>
    <w:p>
      <w:pPr>
        <w:pStyle w:val="Bullet"/>
        <w:numPr>
          <w:ilvl w:val="0"/>
          <w:numId w:val="0"/>
        </w:numPr>
        <w:ind w:left="0" w:right="86" w:firstLine="720"/>
        <w:jc w:val="left"/>
        <w:rPr>
          <w:ins w:id="371" w:author="Paul Jasper" w:date="2001-05-20T17:39:00Z"/>
        </w:rPr>
      </w:pPr>
      <w:ins w:id="370" w:author="Paul Jasper" w:date="2001-05-20T17:39:00Z">
        <w:r>
          <w:rPr/>
          <w:t>Electronic Commerce Code Management Association (ECCMA) UNSPSC</w:t>
        </w:r>
      </w:ins>
    </w:p>
    <w:p>
      <w:pPr>
        <w:pStyle w:val="Bullet"/>
        <w:numPr>
          <w:ilvl w:val="0"/>
          <w:numId w:val="0"/>
        </w:numPr>
        <w:ind w:left="0" w:right="86" w:firstLine="720"/>
        <w:jc w:val="left"/>
        <w:rPr/>
      </w:pPr>
      <w:hyperlink r:id="rId18">
        <w:ins w:id="372" w:author="Paul Jasper" w:date="2001-05-20T17:39:00Z">
          <w:r>
            <w:rPr>
              <w:rStyle w:val="InternetLink"/>
            </w:rPr>
            <w:t>http://www.eccma.org/</w:t>
          </w:r>
        </w:ins>
      </w:hyperlink>
      <w:hyperlink r:id="rId19">
        <w:del w:id="373" w:author="Paul Jasper" w:date="2001-05-20T17:38:00Z">
          <w:r>
            <w:rPr>
              <w:rStyle w:val="InternetLink"/>
            </w:rPr>
            <w:delText>http://www.rosettanet.org/businessdictionary/</w:delText>
          </w:r>
        </w:del>
      </w:hyperlink>
    </w:p>
    <w:p>
      <w:pPr>
        <w:pStyle w:val="Heading2"/>
        <w:rPr>
          <w:ins w:id="375" w:author="Paul Jasper" w:date="2001-05-20T17:45:00Z"/>
        </w:rPr>
      </w:pPr>
      <w:ins w:id="374" w:author="Paul Jasper" w:date="2001-05-20T17:45:00Z">
        <w:bookmarkStart w:id="7" w:name="__RefHeading___Toc526328613"/>
        <w:bookmarkEnd w:id="7"/>
        <w:r>
          <w:rPr/>
          <w:t>Supply Chain Requirements</w:t>
        </w:r>
      </w:ins>
    </w:p>
    <w:p>
      <w:pPr>
        <w:pStyle w:val="Normal"/>
        <w:rPr>
          <w:ins w:id="377" w:author="Paul Jasper" w:date="2001-05-20T17:45:00Z"/>
        </w:rPr>
      </w:pPr>
      <w:ins w:id="376" w:author="Paul Jasper" w:date="2001-05-20T17:45:00Z">
        <w:r>
          <w:rPr/>
          <w:t>This PIP includes design and technology requirements utilized in the supply chains listed below.</w:t>
        </w:r>
      </w:ins>
    </w:p>
    <w:p>
      <w:pPr>
        <w:pStyle w:val="Number"/>
        <w:numPr>
          <w:ilvl w:val="0"/>
          <w:numId w:val="5"/>
        </w:numPr>
        <w:ind w:left="360" w:right="86" w:hanging="360"/>
        <w:rPr>
          <w:ins w:id="379" w:author="Paul Jasper" w:date="2001-05-20T17:45:00Z"/>
        </w:rPr>
      </w:pPr>
      <w:ins w:id="378" w:author="Paul Jasper" w:date="2001-05-20T17:45:00Z">
        <w:r>
          <w:rPr/>
          <w:t>Information Technology (IT)</w:t>
        </w:r>
      </w:ins>
    </w:p>
    <w:p>
      <w:pPr>
        <w:pStyle w:val="Number"/>
        <w:numPr>
          <w:ilvl w:val="0"/>
          <w:numId w:val="5"/>
        </w:numPr>
        <w:ind w:left="360" w:right="86" w:hanging="360"/>
        <w:rPr>
          <w:del w:id="381" w:author="Paul Jasper" w:date="2001-05-20T17:45:00Z"/>
        </w:rPr>
      </w:pPr>
      <w:ins w:id="380" w:author="Paul Jasper" w:date="2001-05-20T17:45:00Z">
        <w:r>
          <w:rPr/>
          <w:t>Electronic Components (EC)</w:t>
        </w:r>
      </w:ins>
      <w:r>
        <w:br w:type="page"/>
      </w:r>
    </w:p>
    <w:p>
      <w:pPr>
        <w:pStyle w:val="Number"/>
        <w:widowControl/>
        <w:numPr>
          <w:ilvl w:val="0"/>
          <w:numId w:val="5"/>
        </w:numPr>
        <w:bidi w:val="0"/>
        <w:spacing w:before="60" w:after="60"/>
        <w:ind w:left="360" w:right="86" w:hanging="360"/>
        <w:jc w:val="both"/>
        <w:rPr>
          <w:ins w:id="383" w:author="Sarah  DeHart" w:date="2001-05-21T10:39:00Z"/>
        </w:rPr>
      </w:pPr>
      <w:ins w:id="382" w:author="Sarah  DeHart" w:date="2001-05-21T10:39:00Z">
        <w:r>
          <w:rPr/>
        </w:r>
      </w:ins>
    </w:p>
    <w:p>
      <w:pPr>
        <w:pStyle w:val="Number"/>
        <w:numPr>
          <w:ilvl w:val="0"/>
          <w:numId w:val="5"/>
        </w:numPr>
        <w:ind w:left="360" w:right="86" w:hanging="360"/>
        <w:rPr>
          <w:ins w:id="387" w:author="Paul Jasper" w:date="2001-05-20T17:44:00Z"/>
        </w:rPr>
      </w:pPr>
      <w:ins w:id="384" w:author="Sarah  DeHart" w:date="2001-05-21T10:39:00Z">
        <w:del w:id="385" w:author="Paul Jasper" w:date="2001-09-18T08:46:00Z">
          <w:r>
            <w:rPr/>
            <w:delText>3.</w:delText>
            <w:tab/>
          </w:r>
        </w:del>
      </w:ins>
      <w:ins w:id="386" w:author="Sarah  DeHart" w:date="2001-05-21T10:39:00Z">
        <w:r>
          <w:rPr/>
          <w:t>Semiconductor Manufacturing (SM)</w:t>
        </w:r>
      </w:ins>
    </w:p>
    <w:p>
      <w:pPr>
        <w:pStyle w:val="Heading2"/>
        <w:rPr/>
      </w:pPr>
      <w:bookmarkStart w:id="8" w:name="__RefHeading___Toc52632861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c>
          <w:tcPr>
            <w:tcW w:w="2340" w:type="dxa"/>
            <w:tcBorders/>
          </w:tcPr>
          <w:p>
            <w:pPr>
              <w:pStyle w:val="TableText"/>
              <w:rPr>
                <w:b/>
                <w:b/>
                <w:bCs/>
                <w:u w:val="single"/>
              </w:rPr>
            </w:pPr>
            <w:r>
              <w:rPr>
                <w:b/>
                <w:bCs/>
                <w:u w:val="single"/>
              </w:rPr>
              <w:t>Version</w:t>
            </w:r>
          </w:p>
        </w:tc>
        <w:tc>
          <w:tcPr>
            <w:tcW w:w="1620" w:type="dxa"/>
            <w:tcBorders/>
          </w:tcPr>
          <w:p>
            <w:pPr>
              <w:pStyle w:val="TableText"/>
              <w:jc w:val="left"/>
              <w:rPr>
                <w:b/>
                <w:b/>
                <w:bCs/>
                <w:u w:val="single"/>
              </w:rPr>
            </w:pPr>
            <w:r>
              <w:rPr>
                <w:b/>
                <w:bCs/>
                <w:u w:val="single"/>
              </w:rPr>
              <w:t>Date</w:t>
            </w:r>
          </w:p>
        </w:tc>
        <w:tc>
          <w:tcPr>
            <w:tcW w:w="6120" w:type="dxa"/>
            <w:tcBorders/>
          </w:tcPr>
          <w:p>
            <w:pPr>
              <w:pStyle w:val="TableText"/>
              <w:rPr>
                <w:b/>
                <w:b/>
                <w:bCs/>
                <w:u w:val="single"/>
              </w:rPr>
            </w:pPr>
            <w:r>
              <w:rPr>
                <w:b/>
                <w:bCs/>
                <w:u w:val="single"/>
              </w:rPr>
              <w:t>PIP Specification Development</w:t>
            </w:r>
          </w:p>
        </w:tc>
      </w:tr>
      <w:tr>
        <w:trPr/>
        <w:tc>
          <w:tcPr>
            <w:tcW w:w="2340" w:type="dxa"/>
            <w:tcBorders/>
          </w:tcPr>
          <w:p>
            <w:pPr>
              <w:pStyle w:val="TableText"/>
              <w:rPr/>
            </w:pPr>
            <w:del w:id="388" w:author="Paul Jasper" w:date="2001-03-15T08:11:00Z">
              <w:r>
                <w:rPr/>
                <w:delText xml:space="preserve">Release </w:delText>
              </w:r>
            </w:del>
            <w:ins w:id="389" w:author="Paul Jasper" w:date="2001-06-05T11:34:00Z">
              <w:r>
                <w:rPr/>
                <w:t>Release</w:t>
              </w:r>
            </w:ins>
            <w:ins w:id="390" w:author="Paul Jasper" w:date="2001-03-15T08:11:00Z">
              <w:r>
                <w:rPr/>
                <w:t xml:space="preserve"> </w:t>
              </w:r>
            </w:ins>
            <w:ins w:id="391" w:author="Paul Jasper" w:date="2001-03-15T08:13:00Z">
              <w:r>
                <w:rPr/>
                <w:t>0</w:t>
              </w:r>
            </w:ins>
            <w:r>
              <w:rPr/>
              <w:t>1.</w:t>
            </w:r>
            <w:ins w:id="392" w:author="Paul Jasper" w:date="2001-03-15T08:13:00Z">
              <w:r>
                <w:rPr/>
                <w:t>0</w:t>
              </w:r>
            </w:ins>
            <w:r>
              <w:rPr/>
              <w:t>0</w:t>
            </w:r>
            <w:ins w:id="393" w:author="Paul Jasper" w:date="2001-03-15T08:13:00Z">
              <w:r>
                <w:rPr/>
                <w:t>.00</w:t>
              </w:r>
            </w:ins>
          </w:p>
        </w:tc>
        <w:tc>
          <w:tcPr>
            <w:tcW w:w="1620" w:type="dxa"/>
            <w:tcBorders/>
          </w:tcPr>
          <w:p>
            <w:pPr>
              <w:pStyle w:val="TableText"/>
              <w:rPr/>
            </w:pPr>
            <w:del w:id="394" w:author="Paul Jasper" w:date="2001-06-05T11:35:00Z">
              <w:r>
                <w:rPr/>
                <w:delText>1</w:delText>
              </w:r>
            </w:del>
            <w:ins w:id="395" w:author="Paul Jasper" w:date="2001-03-15T08:12:00Z">
              <w:r>
                <w:rPr/>
                <w:t>5</w:t>
              </w:r>
            </w:ins>
            <w:del w:id="396" w:author="Paul Jasper" w:date="2001-03-15T08:12:00Z">
              <w:r>
                <w:rPr/>
                <w:delText>6</w:delText>
              </w:r>
            </w:del>
            <w:r>
              <w:rPr/>
              <w:t xml:space="preserve"> </w:t>
            </w:r>
            <w:ins w:id="397" w:author="Paul Jasper" w:date="2001-06-05T11:35:00Z">
              <w:r>
                <w:rPr/>
                <w:t>Jun</w:t>
              </w:r>
            </w:ins>
            <w:ins w:id="398" w:author="Paul Jasper" w:date="2001-03-15T08:12:00Z">
              <w:r>
                <w:rPr/>
                <w:t xml:space="preserve"> 2001</w:t>
              </w:r>
            </w:ins>
            <w:del w:id="399" w:author="Paul Jasper" w:date="2001-03-15T08:12:00Z">
              <w:r>
                <w:rPr/>
                <w:delText>Nov 1999</w:delText>
              </w:r>
            </w:del>
          </w:p>
        </w:tc>
        <w:tc>
          <w:tcPr>
            <w:tcW w:w="6120" w:type="dxa"/>
            <w:tcBorders/>
          </w:tcPr>
          <w:p>
            <w:pPr>
              <w:pStyle w:val="TableText"/>
              <w:rPr/>
            </w:pPr>
            <w:del w:id="400" w:author="Paul Jasper" w:date="2001-03-15T08:13:00Z">
              <w:r>
                <w:rPr/>
                <w:delText>RosettaNet:  Approved Standard authorized for publication</w:delText>
              </w:r>
            </w:del>
            <w:ins w:id="401" w:author="Paul Jasper" w:date="2001-06-05T11:35:00Z">
              <w:r>
                <w:rPr/>
                <w:t>RosettaNet: Set to Release status</w:t>
              </w:r>
            </w:ins>
            <w:del w:id="402" w:author="Paul Jasper" w:date="2001-06-05T11:35:00Z">
              <w:r>
                <w:rPr/>
                <w:delText>.</w:delText>
              </w:r>
            </w:del>
          </w:p>
        </w:tc>
      </w:tr>
      <w:tr>
        <w:trPr/>
        <w:tc>
          <w:tcPr>
            <w:tcW w:w="2340" w:type="dxa"/>
            <w:tcBorders/>
          </w:tcPr>
          <w:p>
            <w:pPr>
              <w:pStyle w:val="TableText"/>
              <w:rPr/>
            </w:pPr>
            <w:ins w:id="403" w:author="Paul Jasper" w:date="2001-09-18T08:47:00Z">
              <w:r>
                <w:rPr/>
                <w:t>Validated 01.00.00</w:t>
              </w:r>
            </w:ins>
          </w:p>
        </w:tc>
        <w:tc>
          <w:tcPr>
            <w:tcW w:w="1620" w:type="dxa"/>
            <w:tcBorders/>
          </w:tcPr>
          <w:p>
            <w:pPr>
              <w:pStyle w:val="TableText"/>
              <w:rPr/>
            </w:pPr>
            <w:ins w:id="404" w:author="Paul Jasper" w:date="2001-09-28T16:26:00Z">
              <w:r>
                <w:rPr/>
                <w:t>2</w:t>
              </w:r>
            </w:ins>
            <w:ins w:id="405" w:author="Paul Jasper" w:date="2001-09-18T08:47:00Z">
              <w:r>
                <w:rPr/>
                <w:t>8 Sep 2001</w:t>
              </w:r>
            </w:ins>
          </w:p>
        </w:tc>
        <w:tc>
          <w:tcPr>
            <w:tcW w:w="6120" w:type="dxa"/>
            <w:tcBorders/>
          </w:tcPr>
          <w:p>
            <w:pPr>
              <w:pStyle w:val="TableText"/>
              <w:rPr/>
            </w:pPr>
            <w:ins w:id="406" w:author="Paul Jasper" w:date="2001-09-18T08:47:00Z">
              <w:r>
                <w:rPr/>
                <w:t>RosettaNet: Set to Validated status</w:t>
              </w:r>
            </w:ins>
          </w:p>
        </w:tc>
      </w:tr>
    </w:tbl>
    <w:p>
      <w:pPr>
        <w:sectPr>
          <w:headerReference w:type="default" r:id="rId20"/>
          <w:headerReference w:type="first" r:id="rId21"/>
          <w:footerReference w:type="default" r:id="rId22"/>
          <w:footerReference w:type="first" r:id="rId23"/>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del w:id="408" w:author="Paul Jasper" w:date="2001-09-28T16:25:00Z"/>
        </w:rPr>
      </w:pPr>
      <w:del w:id="407" w:author="Paul Jasper" w:date="2001-09-28T16:25:00Z">
        <w:r>
          <w:rPr/>
          <w:delText>Introduction</w:delText>
        </w:r>
      </w:del>
    </w:p>
    <w:p>
      <w:pPr>
        <w:pStyle w:val="Heading1"/>
        <w:rPr>
          <w:ins w:id="410" w:author="Paul Jasper" w:date="2001-09-28T16:25:00Z"/>
        </w:rPr>
      </w:pPr>
      <w:ins w:id="409" w:author="Paul Jasper" w:date="2001-09-28T16:25:00Z">
        <w:r>
          <w:rPr/>
        </w:r>
      </w:ins>
    </w:p>
    <w:p>
      <w:pPr>
        <w:pStyle w:val="Heading1"/>
        <w:rPr>
          <w:ins w:id="412" w:author="Paul Jasper" w:date="2001-09-28T16:25:00Z"/>
        </w:rPr>
      </w:pPr>
      <w:ins w:id="411" w:author="Paul Jasper" w:date="2001-09-28T16:25:00Z">
        <w:bookmarkStart w:id="9" w:name="__RefHeading___Toc526328615"/>
        <w:bookmarkEnd w:id="9"/>
        <w:r>
          <w:rPr/>
          <w:t>Introduction</w:t>
        </w:r>
      </w:ins>
    </w:p>
    <w:p>
      <w:pPr>
        <w:pStyle w:val="Normal"/>
        <w:rPr/>
      </w:pPr>
      <w:r>
        <w:rPr/>
        <w:t>A Partner Interface Process (PIP) Specification comprises the following three views of the e</w:t>
      </w:r>
      <w:del w:id="413" w:author="Paul Jasper" w:date="2001-05-20T17:50:00Z">
        <w:r>
          <w:rPr/>
          <w:delText>-B</w:delText>
        </w:r>
      </w:del>
      <w:ins w:id="414" w:author="Paul Jasper" w:date="2001-05-20T17:50:00Z">
        <w:r>
          <w:rPr/>
          <w:t>b</w:t>
        </w:r>
      </w:ins>
      <w:r>
        <w:rPr/>
        <w:t>usiness PIP model.</w:t>
      </w:r>
    </w:p>
    <w:p>
      <w:pPr>
        <w:pStyle w:val="Number"/>
        <w:numPr>
          <w:ilvl w:val="0"/>
          <w:numId w:val="7"/>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del w:id="416" w:author="Paul Jasper" w:date="2001-09-18T08:40:00Z"/>
        </w:rPr>
      </w:pPr>
      <w:ins w:id="415" w:author="Paul Jasper" w:date="2001-09-18T08:40:00Z">
        <w:bookmarkStart w:id="10" w:name="__RefHeading___Toc526328616"/>
        <w:r>
          <w:rPr/>
          <w:t>Business</w:t>
        </w:r>
      </w:ins>
      <w:r>
        <w:br w:type="page"/>
      </w:r>
    </w:p>
    <w:p>
      <w:pPr>
        <w:pStyle w:val="Heading1"/>
        <w:rPr/>
      </w:pPr>
      <w:del w:id="417" w:author="Paul Jasper" w:date="2001-09-18T08:40:00Z">
        <w:r>
          <w:rPr/>
          <w:delText>Business</w:delText>
        </w:r>
      </w:del>
      <w:r>
        <w:rPr/>
        <w:t xml:space="preserve"> Operational View</w:t>
      </w:r>
      <w:bookmarkEnd w:id="10"/>
    </w:p>
    <w:p>
      <w:pPr>
        <w:pStyle w:val="Heading2"/>
        <w:rPr/>
      </w:pPr>
      <w:bookmarkStart w:id="11" w:name="__RefHeading___Toc526328617"/>
      <w:bookmarkEnd w:id="11"/>
      <w:r>
        <w:rPr/>
        <w:t>Business Process Definition</w:t>
      </w:r>
    </w:p>
    <w:p>
      <w:pPr>
        <w:pStyle w:val="Normal"/>
        <w:rPr>
          <w:ins w:id="436" w:author="Paul Jasper" w:date="2001-05-17T11:17:00Z"/>
        </w:rPr>
      </w:pPr>
      <w:ins w:id="418" w:author="Paul Jasper" w:date="2001-05-17T10:42:00Z">
        <w:r>
          <w:rPr/>
          <w:t>Large Manufacturing Resource Planning (MRP) systems provide complex capabilities for automat</w:t>
        </w:r>
      </w:ins>
      <w:ins w:id="419" w:author="Paul Jasper" w:date="2001-05-17T10:47:00Z">
        <w:r>
          <w:rPr/>
          <w:t>ing</w:t>
        </w:r>
      </w:ins>
      <w:ins w:id="420" w:author="Paul Jasper" w:date="2001-05-17T10:42:00Z">
        <w:r>
          <w:rPr/>
          <w:t xml:space="preserve"> </w:t>
        </w:r>
      </w:ins>
      <w:ins w:id="421" w:author="Paul Jasper" w:date="2001-05-17T10:47:00Z">
        <w:r>
          <w:rPr/>
          <w:t xml:space="preserve">the </w:t>
        </w:r>
      </w:ins>
      <w:ins w:id="422" w:author="Paul Jasper" w:date="2001-05-17T10:42:00Z">
        <w:r>
          <w:rPr/>
          <w:t xml:space="preserve">selection </w:t>
        </w:r>
      </w:ins>
      <w:ins w:id="423" w:author="Paul Jasper" w:date="2001-05-17T10:48:00Z">
        <w:r>
          <w:rPr/>
          <w:t xml:space="preserve">of suppliers </w:t>
        </w:r>
      </w:ins>
      <w:ins w:id="424" w:author="Paul Jasper" w:date="2001-05-17T10:43:00Z">
        <w:r>
          <w:rPr/>
          <w:t>from a previously identified list</w:t>
        </w:r>
      </w:ins>
      <w:ins w:id="425" w:author="Paul Jasper" w:date="2001-05-17T10:48:00Z">
        <w:r>
          <w:rPr/>
          <w:t>, based on inventory importance, product lead-times and lifecycle information</w:t>
        </w:r>
      </w:ins>
      <w:ins w:id="426" w:author="Paul Jasper" w:date="2001-05-17T10:43:00Z">
        <w:r>
          <w:rPr/>
          <w:t xml:space="preserve">. </w:t>
        </w:r>
      </w:ins>
      <w:ins w:id="427" w:author="Paul Jasper" w:date="2001-05-17T10:36:00Z">
        <w:r>
          <w:rPr/>
          <w:t xml:space="preserve">Product identification at the family attribute level may also be required to support the selection of alternative, but </w:t>
        </w:r>
      </w:ins>
      <w:ins w:id="428" w:author="Paul Jasper" w:date="2001-05-17T10:49:00Z">
        <w:r>
          <w:rPr/>
          <w:t>similar</w:t>
        </w:r>
      </w:ins>
      <w:ins w:id="429" w:author="Paul Jasper" w:date="2001-05-17T10:36:00Z">
        <w:r>
          <w:rPr/>
          <w:t xml:space="preserve"> devices to support the </w:t>
        </w:r>
      </w:ins>
      <w:ins w:id="430" w:author="Paul Jasper" w:date="2001-05-17T10:49:00Z">
        <w:r>
          <w:rPr/>
          <w:t>p</w:t>
        </w:r>
      </w:ins>
      <w:ins w:id="431" w:author="Paul Jasper" w:date="2001-05-17T10:36:00Z">
        <w:r>
          <w:rPr/>
          <w:t xml:space="preserve">roduct buyer’s performance and build schedule requirements. </w:t>
        </w:r>
      </w:ins>
      <w:ins w:id="432" w:author="Paul Jasper" w:date="2001-05-17T10:49:00Z">
        <w:r>
          <w:rPr/>
          <w:t xml:space="preserve">Typically, this requires the collection and maintenance of data, which </w:t>
        </w:r>
      </w:ins>
      <w:ins w:id="433" w:author="Paul Jasper" w:date="2001-05-17T10:36:00Z">
        <w:r>
          <w:rPr/>
          <w:t>is used by</w:t>
        </w:r>
      </w:ins>
      <w:ins w:id="434" w:author="Paul Jasper" w:date="2001-05-17T10:52:00Z">
        <w:r>
          <w:rPr/>
          <w:t xml:space="preserve"> the</w:t>
        </w:r>
      </w:ins>
      <w:ins w:id="435" w:author="Paul Jasper" w:date="2001-05-17T10:36:00Z">
        <w:r>
          <w:rPr/>
          <w:t xml:space="preserve"> MRP system to generate purchase order releases, schedule data changes and cancellations.</w:t>
        </w:r>
      </w:ins>
    </w:p>
    <w:p>
      <w:pPr>
        <w:pStyle w:val="Normal"/>
        <w:rPr>
          <w:ins w:id="438" w:author="Paul Jasper" w:date="2001-05-17T10:36:00Z"/>
        </w:rPr>
      </w:pPr>
      <w:ins w:id="437" w:author="Paul Jasper" w:date="2001-05-17T11:17:00Z">
        <w:r>
          <w:rPr/>
          <w:t>This “master” product data is required for a company implementing a hub model and serves as baseline data for such a company to implement business processes to achieve the following:</w:t>
        </w:r>
      </w:ins>
    </w:p>
    <w:p>
      <w:pPr>
        <w:pStyle w:val="Bullet"/>
        <w:numPr>
          <w:ilvl w:val="0"/>
          <w:numId w:val="4"/>
        </w:numPr>
        <w:spacing w:before="120" w:after="120"/>
        <w:ind w:right="86" w:hanging="0"/>
        <w:rPr>
          <w:ins w:id="447" w:author="Paul Jasper" w:date="2001-03-15T08:28:00Z"/>
        </w:rPr>
      </w:pPr>
      <w:ins w:id="439" w:author="Paul Jasper" w:date="2001-03-15T08:28:00Z">
        <w:r>
          <w:rPr/>
          <w:t>Inventory management</w:t>
        </w:r>
      </w:ins>
      <w:ins w:id="440" w:author="Paul Jasper" w:date="2001-05-17T11:19:00Z">
        <w:r>
          <w:rPr/>
          <w:t xml:space="preserve">. This PIP references ABC Codes supported by the American Production and Inventory Control Society (see </w:t>
        </w:r>
      </w:ins>
      <w:hyperlink r:id="rId24">
        <w:ins w:id="441" w:author="Paul Jasper" w:date="2001-05-17T11:19:00Z">
          <w:r>
            <w:rPr>
              <w:rStyle w:val="InternetLink"/>
            </w:rPr>
            <w:t>http://www.apics.org</w:t>
          </w:r>
        </w:ins>
      </w:hyperlink>
      <w:ins w:id="442" w:author="Paul Jasper" w:date="2001-05-17T11:19:00Z">
        <w:r>
          <w:rPr/>
          <w:t xml:space="preserve"> for </w:t>
        </w:r>
      </w:ins>
      <w:ins w:id="443" w:author="Paul Jasper" w:date="2001-05-17T11:25:00Z">
        <w:r>
          <w:rPr/>
          <w:t>more</w:t>
        </w:r>
      </w:ins>
      <w:ins w:id="444" w:author="Paul Jasper" w:date="2001-05-17T11:19:00Z">
        <w:r>
          <w:rPr/>
          <w:t xml:space="preserve"> information</w:t>
        </w:r>
      </w:ins>
      <w:ins w:id="445" w:author="Paul Jasper" w:date="2001-05-17T11:21:00Z">
        <w:r>
          <w:rPr/>
          <w:t>)</w:t>
        </w:r>
      </w:ins>
      <w:ins w:id="446" w:author="Paul Jasper" w:date="2001-05-17T11:19:00Z">
        <w:r>
          <w:rPr/>
          <w:t>.  Optional fields for proprietary commodity identification and product status are included in this PIP.</w:t>
        </w:r>
      </w:ins>
    </w:p>
    <w:p>
      <w:pPr>
        <w:pStyle w:val="Bullet"/>
        <w:numPr>
          <w:ilvl w:val="0"/>
          <w:numId w:val="4"/>
        </w:numPr>
        <w:ind w:right="86" w:hanging="0"/>
        <w:rPr>
          <w:ins w:id="452" w:author="Paul Jasper" w:date="2001-03-15T08:28:00Z"/>
        </w:rPr>
      </w:pPr>
      <w:ins w:id="448" w:author="Paul Jasper" w:date="2001-03-15T08:28:00Z">
        <w:r>
          <w:rPr/>
          <w:t>Assurance of supply</w:t>
        </w:r>
      </w:ins>
      <w:ins w:id="449" w:author="Paul Jasper" w:date="2001-05-17T11:23:00Z">
        <w:r>
          <w:rPr/>
          <w:t xml:space="preserve">. This PIP references lifecycle stages supported by the JEDEC Solid State Technology Association (see </w:t>
        </w:r>
      </w:ins>
      <w:hyperlink r:id="rId25">
        <w:ins w:id="450" w:author="Paul Jasper" w:date="2001-05-17T11:23:00Z">
          <w:r>
            <w:rPr>
              <w:rStyle w:val="InternetLink"/>
            </w:rPr>
            <w:t>http://www.jedec.org</w:t>
          </w:r>
        </w:ins>
      </w:hyperlink>
      <w:ins w:id="451" w:author="Paul Jasper" w:date="2001-05-17T11:23:00Z">
        <w:r>
          <w:rPr/>
          <w:t xml:space="preserve"> for more information).</w:t>
        </w:r>
      </w:ins>
    </w:p>
    <w:p>
      <w:pPr>
        <w:pStyle w:val="Bullet"/>
        <w:numPr>
          <w:ilvl w:val="0"/>
          <w:numId w:val="4"/>
        </w:numPr>
        <w:ind w:right="86" w:hanging="0"/>
        <w:rPr>
          <w:ins w:id="457" w:author="Paul Jasper" w:date="2001-03-15T08:28:00Z"/>
        </w:rPr>
      </w:pPr>
      <w:ins w:id="453" w:author="Paul Jasper" w:date="2001-03-15T08:28:00Z">
        <w:r>
          <w:rPr/>
          <w:t>Demand fulfillment</w:t>
        </w:r>
      </w:ins>
      <w:ins w:id="454" w:author="Paul Jasper" w:date="2001-05-17T11:25:00Z">
        <w:r>
          <w:rPr/>
          <w:t xml:space="preserve">, including purchase order and build releases.  </w:t>
        </w:r>
      </w:ins>
      <w:ins w:id="455" w:author="Paul Jasper" w:date="2001-05-17T11:27:00Z">
        <w:r>
          <w:rPr/>
          <w:t xml:space="preserve">This PIP also includes fields </w:t>
        </w:r>
      </w:ins>
      <w:ins w:id="456" w:author="Paul Jasper" w:date="2001-05-17T11:25:00Z">
        <w:r>
          <w:rPr/>
          <w:t>to specify product distribution information, such as minimum order and purchase quantities.</w:t>
        </w:r>
      </w:ins>
    </w:p>
    <w:p>
      <w:pPr>
        <w:pStyle w:val="Bullet"/>
        <w:numPr>
          <w:ilvl w:val="0"/>
          <w:numId w:val="4"/>
        </w:numPr>
        <w:ind w:right="86" w:hanging="0"/>
        <w:rPr>
          <w:ins w:id="460" w:author="Paul Jasper" w:date="2001-03-15T09:48:00Z"/>
        </w:rPr>
      </w:pPr>
      <w:ins w:id="458" w:author="Paul Jasper" w:date="2001-03-15T08:28:00Z">
        <w:r>
          <w:rPr/>
          <w:t>Exception reporting</w:t>
        </w:r>
      </w:ins>
      <w:ins w:id="459" w:author="Paul Jasper" w:date="2001-05-17T11:27:00Z">
        <w:r>
          <w:rPr/>
          <w:t>.</w:t>
        </w:r>
      </w:ins>
    </w:p>
    <w:p>
      <w:pPr>
        <w:pStyle w:val="Normal"/>
        <w:rPr>
          <w:ins w:id="470" w:author="Paul Jasper" w:date="2001-05-17T11:28:00Z"/>
        </w:rPr>
      </w:pPr>
      <w:ins w:id="461" w:author="Paul Jasper" w:date="2001-05-17T11:29:00Z">
        <w:r>
          <w:rPr/>
          <w:t>T</w:t>
        </w:r>
      </w:ins>
      <w:ins w:id="462" w:author="Paul Jasper" w:date="2001-05-17T11:40:00Z">
        <w:r>
          <w:rPr/>
          <w:t>he hub owner must address the technical capability</w:t>
        </w:r>
      </w:ins>
      <w:ins w:id="463" w:author="Paul Jasper" w:date="2001-05-17T11:43:00Z">
        <w:r>
          <w:rPr/>
          <w:t xml:space="preserve"> for product data </w:t>
        </w:r>
      </w:ins>
      <w:ins w:id="464" w:author="Paul Jasper" w:date="2001-05-17T11:41:00Z">
        <w:r>
          <w:rPr/>
          <w:t xml:space="preserve">to </w:t>
        </w:r>
      </w:ins>
      <w:ins w:id="465" w:author="Paul Jasper" w:date="2001-05-17T11:43:00Z">
        <w:r>
          <w:rPr/>
          <w:t xml:space="preserve">be </w:t>
        </w:r>
      </w:ins>
      <w:ins w:id="466" w:author="Paul Jasper" w:date="2001-05-17T11:41:00Z">
        <w:r>
          <w:rPr/>
          <w:t>access</w:t>
        </w:r>
      </w:ins>
      <w:ins w:id="467" w:author="Paul Jasper" w:date="2001-05-17T11:43:00Z">
        <w:r>
          <w:rPr/>
          <w:t>ed</w:t>
        </w:r>
      </w:ins>
      <w:ins w:id="468" w:author="Paul Jasper" w:date="2001-05-17T11:41:00Z">
        <w:r>
          <w:rPr/>
          <w:t xml:space="preserve"> securely among partners</w:t>
        </w:r>
      </w:ins>
      <w:ins w:id="469" w:author="Paul Jasper" w:date="2001-05-17T11:28:00Z">
        <w:r>
          <w:rPr/>
          <w:t>.  Such security access must also be addressed in the Trading Partner Agreement (TPA).</w:t>
        </w:r>
      </w:ins>
    </w:p>
    <w:p>
      <w:pPr>
        <w:pStyle w:val="Normal"/>
        <w:rPr>
          <w:ins w:id="472" w:author="Paul Jasper" w:date="2001-05-17T11:28:00Z"/>
        </w:rPr>
      </w:pPr>
      <w:ins w:id="471" w:author="Paul Jasper" w:date="2001-05-17T11:28:00Z">
        <w:r>
          <w:rPr/>
          <w:t>Other TPA terms should include the mechanics and timing for database population, refresh and obsolete product disposition.</w:t>
        </w:r>
      </w:ins>
    </w:p>
    <w:p>
      <w:pPr>
        <w:pStyle w:val="Normal"/>
        <w:rPr>
          <w:del w:id="474" w:author="Paul Jasper" w:date="2001-03-15T08:39:00Z"/>
        </w:rPr>
      </w:pPr>
      <w:del w:id="473" w:author="Paul Jasper" w:date="2001-03-15T08:39:00Z">
        <w:r>
          <w:rPr/>
          <w:delText>The status of a product order is distributed on an unsolicited basis after a purchase order is created.  The status of a product order informs a Buyer of the fulfillment and/or shipping status of the products in the order.  For example, products in the purchase order request may be backordered, shipped or the entire purchase order may have been canceled.</w:delText>
        </w:r>
      </w:del>
    </w:p>
    <w:p>
      <w:pPr>
        <w:pStyle w:val="Normal"/>
        <w:rPr/>
      </w:pPr>
      <w:bookmarkStart w:id="12" w:name="__RefHeading___Toc526328619"/>
      <w:bookmarkEnd w:id="12"/>
      <w:r>
        <w:rPr/>
        <w:t>PIP Purpose</w:t>
      </w:r>
    </w:p>
    <w:p>
      <w:pPr>
        <w:pStyle w:val="Normal"/>
        <w:rPr>
          <w:ins w:id="480" w:author="Paul Jasper" w:date="2001-05-17T11:31:00Z"/>
        </w:rPr>
      </w:pPr>
      <w:ins w:id="475" w:author="Paul Jasper" w:date="2001-05-17T11:31:00Z">
        <w:r>
          <w:rPr/>
          <w:t>The purpose of this PIP is to specify the process for a Product Information Distributor, who is typically a product supplier, to provide device-level product identification, including family attributes</w:t>
        </w:r>
      </w:ins>
      <w:ins w:id="476" w:author="Paul Jasper" w:date="2001-05-17T11:34:00Z">
        <w:r>
          <w:rPr/>
          <w:t>,</w:t>
        </w:r>
      </w:ins>
      <w:ins w:id="477" w:author="Paul Jasper" w:date="2001-05-17T11:31:00Z">
        <w:r>
          <w:rPr/>
          <w:t xml:space="preserve"> location specific data, procurement data and limited product lifecycle information, required for the MRP system of a </w:t>
        </w:r>
      </w:ins>
      <w:ins w:id="478" w:author="Paul Jasper" w:date="2001-05-17T11:33:00Z">
        <w:r>
          <w:rPr/>
          <w:t xml:space="preserve">Product Information User, who is typically a </w:t>
        </w:r>
      </w:ins>
      <w:ins w:id="479" w:author="Paul Jasper" w:date="2001-05-17T11:31:00Z">
        <w:r>
          <w:rPr/>
          <w:t>product buyer.</w:t>
        </w:r>
      </w:ins>
    </w:p>
    <w:p>
      <w:pPr>
        <w:pStyle w:val="Normal"/>
        <w:rPr>
          <w:del w:id="492" w:author="Paul Jasper" w:date="2001-09-18T08:41:00Z"/>
        </w:rPr>
      </w:pPr>
      <w:ins w:id="481" w:author="Paul Jasper" w:date="2001-05-17T11:36:00Z">
        <w:r>
          <w:rPr/>
          <w:t>This PIP is not intended for the distribution of a product catalog; PIP 2A1 is intended for this purpose.  This PIP is not intended for the distribution of product technical data; PIP 2A9 is intended for this purpose. This PIP is intended for communicating the current state of a product master.</w:t>
        </w:r>
      </w:ins>
      <w:del w:id="482" w:author="Paul Jasper" w:date="2001-03-15T08:33:00Z">
        <w:r>
          <w:rPr/>
          <w:delText xml:space="preserve">The purpose of this PIP is to specify a process for Sellers to distribute order status to partners on a periodic basis.  Only the status of open orders is distributed.  </w:delText>
        </w:r>
      </w:del>
      <w:del w:id="483" w:author="Paul Jasper" w:date="2001-05-17T11:38:00Z">
        <w:r>
          <w:rPr/>
          <w:delText xml:space="preserve">Partners agree to reporting interval in the </w:delText>
        </w:r>
      </w:del>
      <w:del w:id="484" w:author="Paul Jasper" w:date="2001-03-15T08:33:00Z">
        <w:r>
          <w:rPr/>
          <w:delText>t</w:delText>
        </w:r>
      </w:del>
      <w:del w:id="485" w:author="Paul Jasper" w:date="2001-05-17T11:38:00Z">
        <w:r>
          <w:rPr/>
          <w:delText xml:space="preserve">rading </w:delText>
        </w:r>
      </w:del>
      <w:del w:id="486" w:author="Paul Jasper" w:date="2001-03-15T08:33:00Z">
        <w:r>
          <w:rPr/>
          <w:delText>p</w:delText>
        </w:r>
      </w:del>
      <w:del w:id="487" w:author="Paul Jasper" w:date="2001-05-17T11:38:00Z">
        <w:r>
          <w:rPr/>
          <w:delText xml:space="preserve">artner </w:delText>
        </w:r>
      </w:del>
      <w:del w:id="488" w:author="Paul Jasper" w:date="2001-03-15T08:33:00Z">
        <w:r>
          <w:rPr/>
          <w:delText>a</w:delText>
        </w:r>
      </w:del>
      <w:del w:id="489" w:author="Paul Jasper" w:date="2001-05-17T11:38:00Z">
        <w:r>
          <w:rPr/>
          <w:delText>greement</w:delText>
        </w:r>
      </w:del>
      <w:del w:id="490" w:author="Paul Jasper" w:date="2001-03-15T08:35:00Z">
        <w:r>
          <w:rPr/>
          <w:delText>s</w:delText>
        </w:r>
      </w:del>
      <w:del w:id="491" w:author="Paul Jasper" w:date="2001-05-17T11:38:00Z">
        <w:r>
          <w:rPr/>
          <w:delText>.</w:delText>
        </w:r>
      </w:del>
      <w:r>
        <w:br w:type="page"/>
      </w:r>
    </w:p>
    <w:p>
      <w:pPr>
        <w:pStyle w:val="Normal"/>
        <w:widowControl/>
        <w:bidi w:val="0"/>
        <w:spacing w:before="120" w:after="120"/>
        <w:jc w:val="both"/>
        <w:rPr>
          <w:ins w:id="494" w:author="Paul Jasper" w:date="2001-09-18T08:40:00Z"/>
        </w:rPr>
      </w:pPr>
      <w:ins w:id="493" w:author="Paul Jasper" w:date="2001-09-18T08:40:00Z">
        <w:r>
          <w:rPr/>
        </w:r>
      </w:ins>
    </w:p>
    <w:p>
      <w:pPr>
        <w:pStyle w:val="Heading2"/>
        <w:rPr>
          <w:ins w:id="496" w:author="Paul Jasper" w:date="2001-09-18T08:40:00Z"/>
        </w:rPr>
      </w:pPr>
      <w:ins w:id="495" w:author="Paul Jasper" w:date="2001-09-18T08:40:00Z">
        <w:bookmarkStart w:id="13" w:name="__RefHeading___Toc526328620"/>
        <w:bookmarkEnd w:id="13"/>
        <w:r>
          <w:rPr/>
          <w:t>PIP Business Process Flow Diagram</w:t>
        </w:r>
      </w:ins>
    </w:p>
    <w:p>
      <w:pPr>
        <w:pStyle w:val="Normal"/>
        <w:rPr/>
      </w:pPr>
      <w:r>
        <w:rPr/>
      </w:r>
    </w:p>
    <w:p>
      <w:pPr>
        <w:pStyle w:val="Normal"/>
        <w:jc w:val="center"/>
        <w:rPr/>
      </w:pPr>
      <w:ins w:id="497" w:author="Paul Jasper" w:date="2001-09-28T16:32:00Z">
        <w:r>
          <w:rPr/>
          <w:drawing>
            <wp:inline distT="0" distB="0" distL="0" distR="0">
              <wp:extent cx="6397625" cy="3979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6"/>
                      <a:stretch>
                        <a:fillRect/>
                      </a:stretch>
                    </pic:blipFill>
                    <pic:spPr bwMode="auto">
                      <a:xfrm>
                        <a:off x="0" y="0"/>
                        <a:ext cx="6397625" cy="3979545"/>
                      </a:xfrm>
                      <a:prstGeom prst="rect">
                        <a:avLst/>
                      </a:prstGeom>
                      <a:ln w="19050">
                        <a:solidFill>
                          <a:srgbClr val="000000"/>
                        </a:solidFill>
                      </a:ln>
                    </pic:spPr>
                  </pic:pic>
                </a:graphicData>
              </a:graphic>
            </wp:inline>
          </w:drawing>
        </w:r>
      </w:ins>
      <w:del w:id="498" w:author="Paul Jasper" w:date="2001-03-15T09:12:00Z">
        <w:bookmarkStart w:id="14" w:name="_1002999924"/>
        <w:bookmarkStart w:id="15" w:name="_1002999917"/>
        <w:bookmarkStart w:id="16" w:name="_1002999887"/>
        <w:bookmarkStart w:id="17" w:name="_1001713844"/>
        <w:bookmarkStart w:id="18" w:name="_997535505"/>
        <w:bookmarkStart w:id="19" w:name="_997365666"/>
        <w:bookmarkStart w:id="20" w:name="_997365254"/>
        <w:bookmarkStart w:id="21" w:name="_997365153"/>
        <w:bookmarkStart w:id="22" w:name="_997364796"/>
        <w:bookmarkStart w:id="23" w:name="_997364754"/>
        <w:bookmarkStart w:id="24" w:name="_997364667"/>
        <w:bookmarkEnd w:id="14"/>
        <w:bookmarkEnd w:id="15"/>
        <w:bookmarkEnd w:id="16"/>
        <w:bookmarkEnd w:id="17"/>
        <w:bookmarkEnd w:id="18"/>
        <w:bookmarkEnd w:id="19"/>
        <w:bookmarkEnd w:id="20"/>
        <w:bookmarkEnd w:id="21"/>
        <w:bookmarkEnd w:id="22"/>
        <w:bookmarkEnd w:id="23"/>
        <w:bookmarkEnd w:id="24"/>
        <w:r>
          <w:rPr/>
        </w:r>
      </w:del>
    </w:p>
    <w:p>
      <w:pPr>
        <w:pStyle w:val="Caption"/>
        <w:tabs>
          <w:tab w:val="clear" w:pos="720"/>
          <w:tab w:val="left" w:pos="5850" w:leader="none"/>
          <w:tab w:val="left" w:pos="6660" w:leader="none"/>
        </w:tabs>
        <w:rPr/>
      </w:pPr>
      <w:r>
        <w:rPr/>
        <w:t xml:space="preserve">Figure 3-1: Distribute </w:t>
      </w:r>
      <w:del w:id="499" w:author="Paul Jasper" w:date="2001-03-15T09:12:00Z">
        <w:r>
          <w:rPr/>
          <w:delText>Order Status</w:delText>
        </w:r>
      </w:del>
      <w:ins w:id="500" w:author="Paul Jasper" w:date="2001-03-15T09:12:00Z">
        <w:r>
          <w:rPr/>
          <w:t>Product Master</w:t>
        </w:r>
      </w:ins>
    </w:p>
    <w:p>
      <w:pPr>
        <w:pStyle w:val="Heading2"/>
        <w:tabs>
          <w:tab w:val="clear" w:pos="720"/>
          <w:tab w:val="left" w:pos="5850" w:leader="none"/>
          <w:tab w:val="left" w:pos="6660" w:leader="none"/>
        </w:tabs>
        <w:jc w:val="center"/>
        <w:rPr>
          <w:b/>
          <w:b/>
          <w:bCs w:val="false"/>
          <w:del w:id="502" w:author="Paul Jasper" w:date="2001-09-18T08:41:00Z"/>
        </w:rPr>
      </w:pPr>
      <w:del w:id="501" w:author="Paul Jasper" w:date="2001-09-18T08:41:00Z">
        <w:r>
          <w:rPr>
            <w:b/>
            <w:bCs w:val="false"/>
          </w:rPr>
        </w:r>
      </w:del>
    </w:p>
    <w:p>
      <w:pPr>
        <w:pStyle w:val="Heading2"/>
        <w:rPr/>
      </w:pPr>
      <w:bookmarkStart w:id="25" w:name="__RefHeading___Toc526328622"/>
      <w:bookmarkEnd w:id="25"/>
      <w:r>
        <w:rPr/>
        <w:t>PIP Start State</w:t>
      </w:r>
    </w:p>
    <w:p>
      <w:pPr>
        <w:pStyle w:val="Normal"/>
        <w:jc w:val="left"/>
        <w:rPr/>
      </w:pPr>
      <w:r>
        <w:rPr/>
        <w:t>The start state is comprised of the following conditions:</w:t>
      </w:r>
    </w:p>
    <w:p>
      <w:pPr>
        <w:pStyle w:val="Bullet"/>
        <w:numPr>
          <w:ilvl w:val="0"/>
          <w:numId w:val="4"/>
        </w:numPr>
        <w:ind w:right="86" w:hanging="0"/>
        <w:rPr>
          <w:del w:id="505" w:author="Paul Jasper" w:date="2001-03-15T09:15:00Z"/>
        </w:rPr>
      </w:pPr>
      <w:ins w:id="503" w:author="Paul Jasper" w:date="2001-03-15T09:24:00Z">
        <w:r>
          <w:rPr/>
          <w:t xml:space="preserve">A </w:t>
        </w:r>
      </w:ins>
      <w:del w:id="504" w:author="Paul Jasper" w:date="2001-03-15T09:15:00Z">
        <w:r>
          <w:rPr/>
          <w:delText>A destination address for Purchase Order Status exists.</w:delText>
        </w:r>
      </w:del>
    </w:p>
    <w:p>
      <w:pPr>
        <w:pStyle w:val="Bullet"/>
        <w:numPr>
          <w:ilvl w:val="0"/>
          <w:numId w:val="4"/>
        </w:numPr>
        <w:ind w:right="86" w:hanging="0"/>
        <w:rPr/>
      </w:pPr>
      <w:del w:id="506" w:author="Paul Jasper" w:date="2001-03-15T09:15:00Z">
        <w:r>
          <w:rPr/>
          <w:delText>At least one open Purchase Order exists</w:delText>
        </w:r>
      </w:del>
      <w:ins w:id="507" w:author="Paul Jasper" w:date="2001-03-15T09:15:00Z">
        <w:r>
          <w:rPr/>
          <w:t>Trading Partner Agreement exists</w:t>
        </w:r>
      </w:ins>
      <w:ins w:id="508" w:author="Paul Jasper" w:date="2001-03-15T09:24:00Z">
        <w:r>
          <w:rPr/>
          <w:t xml:space="preserve"> between the Product Information User and the Product Information Distributor</w:t>
        </w:r>
      </w:ins>
      <w:del w:id="509" w:author="Paul Jasper" w:date="2001-03-15T09:24:00Z">
        <w:r>
          <w:rPr/>
          <w:delText>.</w:delText>
        </w:r>
      </w:del>
      <w:ins w:id="510" w:author="Paul Jasper" w:date="2001-03-15T09:48:00Z">
        <w:r>
          <w:rPr/>
          <w:t>.</w:t>
        </w:r>
      </w:ins>
    </w:p>
    <w:p>
      <w:pPr>
        <w:pStyle w:val="Bullet"/>
        <w:numPr>
          <w:ilvl w:val="0"/>
          <w:numId w:val="4"/>
        </w:numPr>
        <w:ind w:right="86" w:hanging="0"/>
        <w:rPr>
          <w:ins w:id="514" w:author="Paul Jasper" w:date="2001-03-15T09:18:00Z"/>
        </w:rPr>
      </w:pPr>
      <w:ins w:id="511" w:author="Paul Jasper" w:date="2001-03-15T09:17:00Z">
        <w:r>
          <w:rPr/>
          <w:t>Product Master Notification exists</w:t>
        </w:r>
      </w:ins>
      <w:ins w:id="512" w:author="Paul Jasper" w:date="2001-03-15T09:24:00Z">
        <w:r>
          <w:rPr/>
          <w:t xml:space="preserve"> and is valid</w:t>
        </w:r>
      </w:ins>
      <w:ins w:id="513" w:author="Paul Jasper" w:date="2001-03-15T09:16:00Z">
        <w:r>
          <w:rPr/>
          <w:t>.</w:t>
        </w:r>
      </w:ins>
    </w:p>
    <w:p>
      <w:pPr>
        <w:pStyle w:val="Heading2"/>
        <w:rPr/>
      </w:pPr>
      <w:bookmarkStart w:id="26" w:name="__RefHeading___Toc526328623"/>
      <w:bookmarkEnd w:id="26"/>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del w:id="515" w:author="Paul Jasper" w:date="2001-03-15T09:18:00Z">
        <w:r>
          <w:rPr/>
          <w:delText>Purchase Order Status</w:delText>
        </w:r>
      </w:del>
      <w:ins w:id="516" w:author="Paul Jasper" w:date="2001-03-15T09:18:00Z">
        <w:r>
          <w:rPr/>
          <w:t>Acknowledgement of Receipt</w:t>
        </w:r>
      </w:ins>
      <w:r>
        <w:rPr/>
        <w:t xml:space="preserve"> exists.</w:t>
      </w:r>
    </w:p>
    <w:p>
      <w:pPr>
        <w:pStyle w:val="Bullet"/>
        <w:numPr>
          <w:ilvl w:val="0"/>
          <w:numId w:val="4"/>
        </w:numPr>
        <w:ind w:right="86" w:hanging="0"/>
        <w:rPr>
          <w:ins w:id="518" w:author="Paul Jasper" w:date="2001-05-20T17:53:00Z"/>
        </w:rPr>
      </w:pPr>
      <w:ins w:id="517" w:author="Paul Jasper" w:date="2001-05-20T17:53:00Z">
        <w:r>
          <w:rPr/>
          <w:t>Acknowledgement of Receipt is valid.</w:t>
        </w:r>
      </w:ins>
    </w:p>
    <w:p>
      <w:pPr>
        <w:pStyle w:val="Normal"/>
        <w:keepNext w:val="true"/>
        <w:rPr>
          <w:ins w:id="519" w:author="Paul Jasper" w:date="2001-03-15T09:20:00Z"/>
        </w:rPr>
      </w:pPr>
      <w:r>
        <w:rPr/>
        <w:t>FAILED</w:t>
      </w:r>
    </w:p>
    <w:p>
      <w:pPr>
        <w:pStyle w:val="Bullet"/>
        <w:numPr>
          <w:ilvl w:val="0"/>
          <w:numId w:val="4"/>
        </w:numPr>
        <w:spacing w:before="120" w:after="120"/>
        <w:ind w:right="86" w:hanging="0"/>
        <w:rPr>
          <w:ins w:id="521" w:author="Paul Jasper" w:date="2001-09-18T08:42:00Z"/>
        </w:rPr>
      </w:pPr>
      <w:ins w:id="520" w:author="Paul Jasper" w:date="2001-03-15T09:20:00Z">
        <w:r>
          <w:rPr/>
          <w:t>The "Notification of Failure" PIP has been executed.  (This a RosettaNet convention.)</w:t>
        </w:r>
      </w:ins>
    </w:p>
    <w:p>
      <w:pPr>
        <w:pStyle w:val="Bullet"/>
        <w:numPr>
          <w:ilvl w:val="0"/>
          <w:numId w:val="4"/>
        </w:numPr>
        <w:spacing w:before="120" w:after="120"/>
        <w:ind w:right="86" w:hanging="0"/>
        <w:rPr>
          <w:ins w:id="523" w:author="Paul Jasper" w:date="2001-05-20T17:17:00Z"/>
        </w:rPr>
      </w:pPr>
      <w:ins w:id="522" w:author="Paul Jasper" w:date="2001-03-15T09:23:00Z">
        <w:r>
          <w:rPr/>
          <w:t>Retry count exceeded</w:t>
        </w:r>
      </w:ins>
    </w:p>
    <w:p>
      <w:pPr>
        <w:pStyle w:val="Heading2"/>
        <w:rPr>
          <w:ins w:id="525" w:author="Paul Jasper" w:date="2001-05-20T17:17:00Z"/>
        </w:rPr>
      </w:pPr>
      <w:ins w:id="524" w:author="Paul Jasper" w:date="2001-05-20T17:20:00Z">
        <w:bookmarkStart w:id="27" w:name="__RefHeading___Toc526328624"/>
        <w:bookmarkEnd w:id="27"/>
        <w:r>
          <w:rPr/>
          <w:t>Partner Role Descriptions</w:t>
        </w:r>
      </w:ins>
    </w:p>
    <w:p>
      <w:pPr>
        <w:pStyle w:val="Heading2"/>
        <w:rPr>
          <w:rFonts w:eastAsia="Copperplate31ab"/>
          <w:del w:id="527" w:author="Paul Jasper" w:date="2001-03-15T09:21:00Z"/>
        </w:rPr>
      </w:pPr>
      <w:del w:id="526" w:author="Paul Jasper" w:date="2001-03-15T09:21:00Z">
        <w:r>
          <w:rPr>
            <w:rFonts w:eastAsia="Copperplate31ab"/>
          </w:rPr>
          <w:delText xml:space="preserve"> </w:delText>
        </w:r>
      </w:del>
    </w:p>
    <w:p>
      <w:pPr>
        <w:pStyle w:val="Heading2"/>
        <w:rPr>
          <w:del w:id="529" w:author="Paul Jasper" w:date="2001-03-15T09:19:00Z"/>
        </w:rPr>
      </w:pPr>
      <w:del w:id="528" w:author="Paul Jasper" w:date="2001-03-15T09:21:00Z">
        <w:r>
          <w:rPr/>
          <w:delText>The "Notification of Failure" PIP has been executed.  (This a RosettaNet convention.)</w:delText>
        </w:r>
      </w:del>
    </w:p>
    <w:p>
      <w:pPr>
        <w:pStyle w:val="Heading2"/>
        <w:rPr>
          <w:del w:id="531" w:author="Paul Jasper" w:date="2001-03-15T09:19:00Z"/>
        </w:rPr>
      </w:pPr>
      <w:del w:id="530" w:author="Paul Jasper" w:date="2001-03-15T09:19:00Z">
        <w:r>
          <w:rPr/>
          <w:delText>Purchase Order Status does not exist.</w:delText>
        </w:r>
      </w:del>
      <w:r>
        <w:br w:type="page"/>
      </w:r>
    </w:p>
    <w:p>
      <w:pPr>
        <w:pStyle w:val="Heading2"/>
        <w:rPr>
          <w:del w:id="534" w:author="Paul Jasper" w:date="2001-05-20T17:20:00Z"/>
        </w:rPr>
      </w:pPr>
      <w:del w:id="532" w:author="Paul Jasper" w:date="2001-03-15T09:33:00Z">
        <w:r>
          <w:rPr/>
          <w:delText xml:space="preserve">Partner </w:delText>
        </w:r>
      </w:del>
      <w:del w:id="533" w:author="Paul Jasper" w:date="2001-05-20T17:20:00Z">
        <w:r>
          <w:rPr/>
          <w:delText>Role Descriptions</w:delText>
        </w:r>
      </w:del>
    </w:p>
    <w:p>
      <w:pPr>
        <w:pStyle w:val="Heading2"/>
        <w:rPr/>
      </w:pPr>
      <w:r>
        <w:rPr/>
        <w:t xml:space="preserve">Table 3-1 describes </w:t>
      </w:r>
      <w:ins w:id="535" w:author="Paul Jasper" w:date="2001-05-20T18:01:00Z">
        <w:r>
          <w:rPr/>
          <w:t>the partner roles in this PIP</w:t>
        </w:r>
      </w:ins>
      <w:del w:id="536" w:author="Paul Jasper" w:date="2001-05-20T18:01:00Z">
        <w:r>
          <w:rPr/>
          <w:delText>the roles that perform activities in this PIP</w:delText>
        </w:r>
      </w:del>
      <w:r>
        <w:rPr/>
        <w:t>.</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spacing w:before="0" w:after="0"/>
              <w:jc w:val="center"/>
              <w:rPr/>
            </w:pPr>
            <w:r>
              <w:rPr/>
              <w:t>Table 3-1: Partner Role Descrip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spacing w:before="0" w:after="0"/>
              <w:jc w:val="center"/>
              <w:rPr/>
            </w:pPr>
            <w:r>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spacing w:before="0" w:after="0"/>
              <w:jc w:val="center"/>
              <w:rPr/>
            </w:pPr>
            <w:r>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spacing w:before="0" w:after="0"/>
              <w:jc w:val="center"/>
              <w:rPr/>
            </w:pPr>
            <w:r>
              <w:rPr/>
              <w:t>Role Typ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ins w:id="537" w:author="Paul Jasper" w:date="2001-03-15T09:36:00Z">
              <w:r>
                <w:rPr/>
                <w:t>Product Information Distributor</w:t>
              </w:r>
            </w:ins>
            <w:del w:id="538" w:author="Paul Jasper" w:date="2001-03-15T09:36:00Z">
              <w:r>
                <w:rPr/>
                <w:delText>Seller</w:delText>
              </w:r>
            </w:del>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pPr>
            <w:ins w:id="539" w:author="Paul Jasper" w:date="2001-03-15T09:37:00Z">
              <w:r>
                <w:rPr/>
                <w:t>A supplier of products, i.e. a component manufacturer, contract manufacturer or distributor.</w:t>
              </w:r>
            </w:ins>
            <w:del w:id="540" w:author="Paul Jasper" w:date="2001-03-15T09:37:00Z">
              <w:r>
                <w:rPr/>
                <w:delText>An organization that sells products to partners in the supply chain.</w:delText>
              </w:r>
            </w:del>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pPr>
            <w:ins w:id="541" w:author="Paul Jasper" w:date="2001-03-15T09:36:00Z">
              <w:r>
                <w:rPr/>
                <w:t>Product Information User</w:t>
              </w:r>
            </w:ins>
            <w:del w:id="542" w:author="Paul Jasper" w:date="2001-03-15T09:36:00Z">
              <w:r>
                <w:rPr/>
                <w:delText>Buyer</w:delText>
              </w:r>
            </w:del>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ins w:id="543" w:author="Paul Jasper" w:date="2001-03-15T09:37:00Z">
              <w:r>
                <w:rPr/>
                <w:t>A purchaser of products, i.e. a manufacturer who buys components, a distributor who resells components or an OEM.</w:t>
              </w:r>
            </w:ins>
            <w:del w:id="544" w:author="Paul Jasper" w:date="2001-03-15T09:37:00Z">
              <w:r>
                <w:rPr/>
                <w:delText>An employee or organization that buys products for a partner type in the supply chain.</w:delText>
              </w:r>
            </w:del>
          </w:p>
        </w:tc>
        <w:tc>
          <w:tcPr>
            <w:tcW w:w="2394" w:type="dxa"/>
            <w:tcBorders>
              <w:top w:val="single" w:sz="4" w:space="0" w:color="000000"/>
              <w:left w:val="single" w:sz="4" w:space="0" w:color="000000"/>
              <w:bottom w:val="single" w:sz="4" w:space="0" w:color="000000"/>
              <w:right w:val="single" w:sz="4" w:space="0" w:color="000000"/>
            </w:tcBorders>
          </w:tcPr>
          <w:p>
            <w:pPr>
              <w:pStyle w:val="TableText"/>
              <w:spacing w:before="0" w:after="0"/>
              <w:jc w:val="left"/>
              <w:rPr/>
            </w:pPr>
            <w:ins w:id="545" w:author="Paul Jasper" w:date="2001-03-15T09:37:00Z">
              <w:r>
                <w:rPr/>
                <w:t>Organizational</w:t>
              </w:r>
            </w:ins>
            <w:del w:id="546" w:author="Paul Jasper" w:date="2001-03-15T09:37:00Z">
              <w:r>
                <w:rPr/>
                <w:delText>Functional</w:delText>
              </w:r>
            </w:del>
          </w:p>
        </w:tc>
      </w:tr>
    </w:tbl>
    <w:p>
      <w:pPr>
        <w:pStyle w:val="Normal"/>
        <w:rPr/>
      </w:pPr>
      <w:r>
        <w:rPr/>
      </w:r>
    </w:p>
    <w:p>
      <w:pPr>
        <w:pStyle w:val="Heading2"/>
        <w:rPr/>
      </w:pPr>
      <w:bookmarkStart w:id="28" w:name="__RefHeading___Toc526328625"/>
      <w:bookmarkEnd w:id="2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440"/>
        <w:gridCol w:w="2700"/>
        <w:gridCol w:w="1980"/>
        <w:gridCol w:w="234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spacing w:before="0" w:after="0"/>
              <w:jc w:val="center"/>
              <w:rPr/>
            </w:pPr>
            <w:r>
              <w:rPr/>
              <w:t>Table 3-2: Business Activity Descriptions</w:t>
            </w:r>
          </w:p>
        </w:tc>
      </w:tr>
      <w:tr>
        <w:trPr>
          <w:tblHeader w:val="true"/>
          <w:trHeight w:val="629" w:hRule="atLeast"/>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pacing w:before="0" w:after="0"/>
              <w:jc w:val="center"/>
              <w:rPr/>
            </w:pPr>
            <w:r>
              <w:rPr/>
              <w:t>Activity Name</w:t>
            </w:r>
          </w:p>
        </w:tc>
        <w:tc>
          <w:tcPr>
            <w:tcW w:w="27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pacing w:before="0" w:after="0"/>
              <w:jc w:val="center"/>
              <w:rPr/>
            </w:pPr>
            <w:r>
              <w:rPr/>
              <w:t>Activity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ins w:id="547" w:author="Paul Jasper" w:date="2001-03-15T09:39:00Z">
              <w:r>
                <w:rPr/>
                <w:t>Product Information Distributor</w:t>
              </w:r>
            </w:ins>
            <w:del w:id="548" w:author="Paul Jasper" w:date="2001-03-15T09:39:00Z">
              <w:r>
                <w:rPr/>
                <w:delText>Sell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istribute </w:t>
            </w:r>
            <w:del w:id="549" w:author="Paul Jasper" w:date="2001-03-15T09:38:00Z">
              <w:r>
                <w:rPr/>
                <w:delText>Purchase Order Status</w:delText>
              </w:r>
            </w:del>
            <w:ins w:id="550" w:author="Paul Jasper" w:date="2001-03-15T09:38:00Z">
              <w:r>
                <w:rPr/>
                <w:t>Product Master</w:t>
              </w:r>
            </w:ins>
          </w:p>
        </w:tc>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 xml:space="preserve">The </w:t>
            </w:r>
            <w:ins w:id="551" w:author="Paul Jasper" w:date="2001-03-15T09:40:00Z">
              <w:r>
                <w:rPr/>
                <w:t>Product Information Distributor</w:t>
              </w:r>
            </w:ins>
            <w:del w:id="552" w:author="Paul Jasper" w:date="2001-03-15T09:40:00Z">
              <w:r>
                <w:rPr>
                  <w:color w:val="000000"/>
                </w:rPr>
                <w:delText xml:space="preserve">Seller </w:delText>
              </w:r>
            </w:del>
            <w:ins w:id="553" w:author="Paul Jasper" w:date="2001-03-15T09:40:00Z">
              <w:r>
                <w:rPr>
                  <w:color w:val="000000"/>
                </w:rPr>
                <w:t xml:space="preserve"> </w:t>
              </w:r>
            </w:ins>
            <w:r>
              <w:rPr>
                <w:color w:val="000000"/>
              </w:rPr>
              <w:t xml:space="preserve">distributes </w:t>
            </w:r>
            <w:del w:id="554" w:author="Paul Jasper" w:date="2001-03-15T09:40:00Z">
              <w:r>
                <w:rPr>
                  <w:color w:val="000000"/>
                </w:rPr>
                <w:delText xml:space="preserve">an open Purchase Order Status </w:delText>
              </w:r>
            </w:del>
            <w:ins w:id="555" w:author="Paul Jasper" w:date="2001-03-15T09:40:00Z">
              <w:r>
                <w:rPr>
                  <w:color w:val="000000"/>
                </w:rPr>
                <w:t xml:space="preserve">a Product Master </w:t>
              </w:r>
            </w:ins>
            <w:r>
              <w:rPr>
                <w:color w:val="000000"/>
              </w:rPr>
              <w:t>to a destination address.</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del w:id="556" w:author="Paul Jasper" w:date="2001-03-15T09:41:00Z">
              <w:r>
                <w:rPr>
                  <w:color w:val="000000"/>
                </w:rPr>
                <w:delText>Open Purchase Order</w:delText>
              </w:r>
            </w:del>
            <w:ins w:id="557" w:author="Paul Jasper" w:date="2001-03-15T09:41:00Z">
              <w:r>
                <w:rPr>
                  <w:color w:val="000000"/>
                </w:rPr>
                <w:t>Product Master</w:t>
              </w:r>
            </w:ins>
            <w:r>
              <w:rPr>
                <w:color w:val="000000"/>
              </w:rPr>
              <w:t xml:space="preserve"> is provided.</w:t>
            </w:r>
          </w:p>
          <w:p>
            <w:pPr>
              <w:pStyle w:val="TableText"/>
              <w:rPr>
                <w:color w:val="000000"/>
                <w:highlight w:val="yellow"/>
              </w:rPr>
            </w:pPr>
            <w:r>
              <w:rPr>
                <w:color w:val="000000"/>
              </w:rPr>
              <w:t>Destination address is provided.</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ins w:id="558" w:author="Paul Jasper" w:date="2001-03-15T09:41:00Z">
              <w:r>
                <w:rPr/>
                <w:t xml:space="preserve">Acknowledgement of </w:t>
              </w:r>
            </w:ins>
            <w:r>
              <w:rPr/>
              <w:t xml:space="preserve">Receipt </w:t>
            </w:r>
            <w:ins w:id="559" w:author="Paul Jasper" w:date="2001-03-15T09:41:00Z">
              <w:r>
                <w:rPr/>
                <w:t xml:space="preserve">is </w:t>
              </w:r>
            </w:ins>
            <w:del w:id="560" w:author="Paul Jasper" w:date="2001-03-15T09:41:00Z">
              <w:r>
                <w:rPr/>
                <w:delText xml:space="preserve">Acknowledgement </w:delText>
              </w:r>
            </w:del>
            <w:r>
              <w:rPr/>
              <w:t>received</w:t>
            </w:r>
            <w:r>
              <w:rPr>
                <w:color w:val="000000"/>
              </w:rPr>
              <w:t>.</w:t>
            </w:r>
          </w:p>
        </w:tc>
      </w:tr>
    </w:tbl>
    <w:p>
      <w:pPr>
        <w:pStyle w:val="Normal"/>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0"/>
        <w:gridCol w:w="1440"/>
        <w:gridCol w:w="1260"/>
        <w:gridCol w:w="1530"/>
        <w:gridCol w:w="1260"/>
        <w:gridCol w:w="630"/>
        <w:gridCol w:w="720"/>
        <w:gridCol w:w="810"/>
        <w:gridCol w:w="81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61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pPr>
            <w:r>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ind w:left="0" w:right="0" w:hanging="0"/>
              <w:rPr/>
            </w:pPr>
            <w:r>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Non-Repudiation of Origin and Content?</w:t>
            </w:r>
          </w:p>
        </w:tc>
      </w:tr>
      <w:tr>
        <w:trPr>
          <w:tblHeader w:val="true"/>
          <w:trHeight w:val="19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pPr>
            <w:r>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pPr>
            <w:r>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del w:id="561" w:author="Paul Jasper" w:date="2001-05-20T18:03:00Z">
              <w:r>
                <w:rPr/>
                <w:delText>Seller</w:delText>
              </w:r>
            </w:del>
            <w:ins w:id="562" w:author="Paul Jasper" w:date="2001-05-20T18:03:00Z">
              <w:r>
                <w:rPr/>
                <w:t>Product Information Distributor</w:t>
              </w:r>
            </w:ins>
          </w:p>
        </w:tc>
        <w:tc>
          <w:tcPr>
            <w:tcW w:w="1440" w:type="dxa"/>
            <w:tcBorders>
              <w:top w:val="single" w:sz="4" w:space="0" w:color="000000"/>
              <w:left w:val="single" w:sz="4" w:space="0" w:color="000000"/>
              <w:bottom w:val="single" w:sz="4" w:space="0" w:color="000000"/>
              <w:right w:val="single" w:sz="6" w:space="0" w:color="000000"/>
            </w:tcBorders>
          </w:tcPr>
          <w:p>
            <w:pPr>
              <w:pStyle w:val="TableText"/>
              <w:rPr/>
            </w:pPr>
            <w:r>
              <w:rPr/>
              <w:t xml:space="preserve">Distribute </w:t>
            </w:r>
            <w:del w:id="563" w:author="Paul Jasper" w:date="2001-03-15T11:34:00Z">
              <w:r>
                <w:rPr/>
                <w:delText>Purchase Order Status</w:delText>
              </w:r>
            </w:del>
            <w:ins w:id="564" w:author="Paul Jasper" w:date="2001-03-15T11:34:00Z">
              <w:r>
                <w:rPr/>
                <w:t>Product Master</w:t>
              </w:r>
            </w:ins>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color w:val="000000"/>
              </w:rPr>
            </w:pPr>
            <w:r>
              <w:rPr>
                <w:color w:val="000000"/>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color w:val="000000"/>
              </w:rPr>
            </w:pPr>
            <w:r>
              <w:rPr>
                <w:color w:val="000000"/>
              </w:rPr>
              <w:t>2hr</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color w:val="000000"/>
              </w:rPr>
            </w:pPr>
            <w:r>
              <w:rPr>
                <w:color w:val="000000"/>
              </w:rPr>
              <w:t>N/A</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ins w:id="566" w:author="Paul Jasper" w:date="2001-09-18T09:31:00Z"/>
        </w:rPr>
      </w:pPr>
      <w:ins w:id="565" w:author="Paul Jasper" w:date="2001-09-18T09:31:00Z">
        <w:r>
          <w:rPr/>
        </w:r>
      </w:ins>
    </w:p>
    <w:p>
      <w:pPr>
        <w:pStyle w:val="Heading2"/>
        <w:rPr>
          <w:del w:id="568" w:author="Paul Jasper" w:date="2001-09-18T08:43:00Z"/>
        </w:rPr>
      </w:pPr>
      <w:ins w:id="567" w:author="Paul Jasper" w:date="2001-09-18T08:43:00Z">
        <w:bookmarkStart w:id="29" w:name="__RefHeading___Toc526328626"/>
        <w:r>
          <w:rPr/>
          <w:t>PIP</w:t>
        </w:r>
      </w:ins>
      <w:r>
        <w:br w:type="page"/>
      </w:r>
    </w:p>
    <w:p>
      <w:pPr>
        <w:pStyle w:val="Heading2"/>
        <w:rPr/>
      </w:pPr>
      <w:del w:id="569" w:author="Paul Jasper" w:date="2001-09-18T08:43:00Z">
        <w:r>
          <w:rPr/>
          <w:delText>PIP</w:delText>
        </w:r>
      </w:del>
      <w:r>
        <w:rPr/>
        <w:t xml:space="preserve"> Business </w:t>
      </w:r>
      <w:ins w:id="570" w:author="Paul Jasper" w:date="2001-05-20T18:06:00Z">
        <w:r>
          <w:rPr/>
          <w:t>Data</w:t>
        </w:r>
      </w:ins>
      <w:del w:id="571" w:author="Paul Jasper" w:date="2001-05-20T18:06:00Z">
        <w:bookmarkEnd w:id="29"/>
        <w:r>
          <w:rPr/>
          <w:delText>Information</w:delText>
        </w:r>
      </w:del>
    </w:p>
    <w:p>
      <w:pPr>
        <w:pStyle w:val="Heading3"/>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in Section 1.6, “Related Document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del w:id="572" w:author="Paul Jasper" w:date="2001-03-15T09:45:00Z">
              <w:r>
                <w:rPr/>
                <w:delText>Purchase Order Status</w:delText>
              </w:r>
            </w:del>
            <w:ins w:id="573" w:author="Paul Jasper" w:date="2001-03-15T09:45:00Z">
              <w:r>
                <w:rPr/>
                <w:t>Product Master</w:t>
              </w:r>
            </w:ins>
            <w:r>
              <w:rPr/>
              <w:t xml:space="preserve">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n unsolicited </w:t>
            </w:r>
            <w:del w:id="574" w:author="Paul Jasper" w:date="2001-03-15T09:47:00Z">
              <w:r>
                <w:rPr/>
                <w:delText xml:space="preserve">informal </w:delText>
              </w:r>
            </w:del>
            <w:r>
              <w:rPr/>
              <w:t xml:space="preserve">notification of the </w:t>
            </w:r>
            <w:del w:id="575" w:author="Paul Jasper" w:date="2001-03-15T09:46:00Z">
              <w:r>
                <w:rPr/>
                <w:delText>status of an existing open Purchase order</w:delText>
              </w:r>
            </w:del>
            <w:ins w:id="576" w:author="Paul Jasper" w:date="2001-03-15T09:46:00Z">
              <w:r>
                <w:rPr/>
                <w:t>Product Master information</w:t>
              </w:r>
            </w:ins>
            <w:r>
              <w:rPr/>
              <w:t xml:space="preserve">.  The status reflects the current state of the </w:t>
            </w:r>
            <w:del w:id="577" w:author="Paul Jasper" w:date="2001-03-15T09:46:00Z">
              <w:r>
                <w:rPr/>
                <w:delText>Purchase Order</w:delText>
              </w:r>
            </w:del>
            <w:ins w:id="578" w:author="Paul Jasper" w:date="2001-03-15T09:46:00Z">
              <w:r>
                <w:rPr/>
                <w:t>Product Master at the specified location</w:t>
              </w:r>
            </w:ins>
            <w:r>
              <w:rPr/>
              <w:t xml:space="preserve"> at the time of the </w:t>
            </w:r>
            <w:del w:id="579" w:author="Paul Jasper" w:date="2001-03-15T09:46:00Z">
              <w:r>
                <w:rPr/>
                <w:delText>request</w:delText>
              </w:r>
            </w:del>
            <w:ins w:id="580" w:author="Paul Jasper" w:date="2001-03-15T09:46:00Z">
              <w:r>
                <w:rPr/>
                <w:t>notification</w:t>
              </w:r>
            </w:ins>
            <w:r>
              <w:rPr/>
              <w:t>.</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p>
    <w:p>
      <w:pPr>
        <w:pStyle w:val="Heading1"/>
        <w:rPr>
          <w:del w:id="582" w:author="Paul Jasper" w:date="2001-09-18T08:44:00Z"/>
        </w:rPr>
      </w:pPr>
      <w:ins w:id="581" w:author="Paul Jasper" w:date="2001-09-18T08:44:00Z">
        <w:bookmarkStart w:id="30" w:name="__RefHeading___Toc526328627"/>
        <w:r>
          <w:rPr/>
          <w:t>Fun</w:t>
        </w:r>
      </w:ins>
      <w:r>
        <w:br w:type="page"/>
      </w:r>
    </w:p>
    <w:p>
      <w:pPr>
        <w:pStyle w:val="Heading1"/>
        <w:rPr/>
      </w:pPr>
      <w:del w:id="583" w:author="Paul Jasper" w:date="2001-09-18T08:44:00Z">
        <w:r>
          <w:rPr/>
          <w:delText>Fun</w:delText>
        </w:r>
      </w:del>
      <w:r>
        <w:rPr/>
        <w:t>ctional Service View</w:t>
      </w:r>
      <w:bookmarkEnd w:id="30"/>
    </w:p>
    <w:p>
      <w:pPr>
        <w:pStyle w:val="Normal"/>
        <w:rPr/>
      </w:pPr>
      <w:r>
        <w:rPr/>
        <w:t>The two major components in the FSV are the network component design and possible network component interactions, listed in sections 4.1 and 4.3.</w:t>
      </w:r>
    </w:p>
    <w:p>
      <w:pPr>
        <w:pStyle w:val="Heading2"/>
        <w:rPr/>
      </w:pPr>
      <w:bookmarkStart w:id="31" w:name="__RefHeading___Toc526328628"/>
      <w:bookmarkEnd w:id="31"/>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drawing>
          <wp:anchor behindDoc="0" distT="0" distB="0" distL="114935" distR="114935" simplePos="0" locked="0" layoutInCell="0" allowOverlap="1" relativeHeight="8">
            <wp:simplePos x="0" y="0"/>
            <wp:positionH relativeFrom="column">
              <wp:posOffset>-6350</wp:posOffset>
            </wp:positionH>
            <wp:positionV relativeFrom="paragraph">
              <wp:posOffset>337820</wp:posOffset>
            </wp:positionV>
            <wp:extent cx="6514465" cy="12179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31846" t="-28019" r="-36253" b="-29057"/>
                    <a:stretch>
                      <a:fillRect/>
                    </a:stretch>
                  </pic:blipFill>
                  <pic:spPr bwMode="auto">
                    <a:xfrm>
                      <a:off x="0" y="0"/>
                      <a:ext cx="6514465" cy="1217930"/>
                    </a:xfrm>
                    <a:prstGeom prst="rect">
                      <a:avLst/>
                    </a:prstGeom>
                    <a:ln w="9525">
                      <a:solidFill>
                        <a:srgbClr val="000000"/>
                      </a:solidFill>
                    </a:ln>
                  </pic:spPr>
                </pic:pic>
              </a:graphicData>
            </a:graphic>
          </wp:anchor>
        </w:drawing>
      </w:r>
      <w:r>
        <w:rPr/>
        <w:t>Figure 4-1 specifies the network components and their message exchange.</w:t>
      </w:r>
    </w:p>
    <w:p>
      <w:pPr>
        <w:pStyle w:val="Normal"/>
        <w:rPr/>
      </w:pPr>
      <w:r>
        <w:rPr/>
      </w:r>
    </w:p>
    <w:p>
      <w:pPr>
        <w:pStyle w:val="Normal"/>
        <w:jc w:val="center"/>
        <w:rPr>
          <w:ins w:id="585" w:author="Paul Jasper" w:date="2001-03-15T11:10:00Z"/>
        </w:rPr>
      </w:pPr>
      <w:ins w:id="584" w:author="Paul Jasper" w:date="2001-03-15T11:10:00Z">
        <w:r>
          <w:rPr/>
          <w:drawing>
            <wp:inline distT="0" distB="0" distL="0" distR="0">
              <wp:extent cx="474027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tretch>
                        <a:fillRect/>
                      </a:stretch>
                    </pic:blipFill>
                    <pic:spPr bwMode="auto">
                      <a:xfrm>
                        <a:off x="0" y="0"/>
                        <a:ext cx="4740275" cy="520700"/>
                      </a:xfrm>
                      <a:prstGeom prst="rect">
                        <a:avLst/>
                      </a:prstGeom>
                      <a:ln w="19050">
                        <a:solidFill>
                          <a:srgbClr val="000000"/>
                        </a:solidFill>
                      </a:ln>
                    </pic:spPr>
                  </pic:pic>
                </a:graphicData>
              </a:graphic>
            </wp:inline>
          </w:drawing>
        </w:r>
      </w:ins>
    </w:p>
    <w:p>
      <w:pPr>
        <w:pStyle w:val="Caption"/>
        <w:tabs>
          <w:tab w:val="clear" w:pos="720"/>
          <w:tab w:val="left" w:pos="5850" w:leader="none"/>
          <w:tab w:val="left" w:pos="6660" w:leader="none"/>
        </w:tabs>
        <w:rPr/>
      </w:pPr>
      <w:r>
        <w:rPr/>
        <w:t>Figure 4</w:t>
      </w:r>
      <w:ins w:id="586" w:author="Paul Jasper" w:date="2001-05-20T18:08:00Z">
        <w:r>
          <w:rPr/>
          <w:t>-</w:t>
        </w:r>
      </w:ins>
      <w:del w:id="587" w:author="Paul Jasper" w:date="2001-05-20T18:08:00Z">
        <w:r>
          <w:rPr/>
          <w:delText>.</w:delText>
        </w:r>
      </w:del>
      <w:r>
        <w:rPr/>
        <w:t xml:space="preserve">1: Distribute </w:t>
      </w:r>
      <w:del w:id="588" w:author="Paul Jasper" w:date="2001-03-15T09:52:00Z">
        <w:r>
          <w:rPr/>
          <w:delText>Purchase Order Status</w:delText>
        </w:r>
      </w:del>
      <w:ins w:id="589" w:author="Paul Jasper" w:date="2001-03-15T09:52:00Z">
        <w:r>
          <w:rPr/>
          <w:t>Product Master</w:t>
        </w:r>
      </w:ins>
    </w:p>
    <w:p>
      <w:pPr>
        <w:pStyle w:val="Normal"/>
        <w:rPr/>
      </w:pPr>
      <w:r>
        <w:rPr/>
      </w:r>
    </w:p>
    <w:p>
      <w:pPr>
        <w:pStyle w:val="Heading3"/>
        <w:pageBreakBefore w:val="false"/>
        <w:rPr/>
      </w:pPr>
      <w:ins w:id="590" w:author="Paul Jasper" w:date="2001-05-20T18:08:00Z">
        <w:r>
          <w:rPr/>
          <w:t xml:space="preserve">Network </w:t>
        </w:r>
      </w:ins>
      <w:r>
        <w:rPr/>
        <w:t>Component Specification</w:t>
      </w:r>
    </w:p>
    <w:p>
      <w:pPr>
        <w:pStyle w:val="Normal"/>
        <w:rPr>
          <w:del w:id="591" w:author="Paul Jasper" w:date="2001-09-18T09:33:00Z"/>
        </w:rPr>
      </w:pPr>
      <w:r>
        <w:rPr/>
        <w:t>Each network component maps onto a role in the BOV of the PIP model. Table 4-1 specifies the mapping between roles in the BOV and network component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spacing w:before="0" w:after="0"/>
              <w:jc w:val="cent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spacing w:before="0" w:after="0"/>
              <w:jc w:val="cent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pacing w:before="0" w:after="0"/>
              <w:jc w:val="cent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pacing w:before="0" w:after="0"/>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del w:id="592" w:author="Paul Jasper" w:date="2001-03-15T11:12:00Z">
              <w:r>
                <w:rPr/>
                <w:delText xml:space="preserve">Seller </w:delText>
              </w:r>
            </w:del>
            <w:ins w:id="593" w:author="Paul Jasper" w:date="2001-03-15T11:12:00Z">
              <w:r>
                <w:rPr/>
                <w:t xml:space="preserve">Product Information Distributor </w:t>
              </w:r>
            </w:ins>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ins w:id="594" w:author="Paul Jasper" w:date="2001-03-15T11:13:00Z">
              <w:r>
                <w:rPr/>
                <w:t>Product Information Distributor</w:t>
              </w:r>
            </w:ins>
            <w:del w:id="595" w:author="Paul Jasper" w:date="2001-03-15T11:13:00Z">
              <w:r>
                <w:rPr/>
                <w:delText>Seller</w:delText>
              </w:r>
            </w:del>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ins w:id="596" w:author="Paul Jasper" w:date="2001-03-15T11:13:00Z">
              <w:r>
                <w:rPr/>
                <w:t xml:space="preserve">Product Information User </w:t>
              </w:r>
            </w:ins>
            <w:del w:id="597" w:author="Paul Jasper" w:date="2001-03-15T11:13:00Z">
              <w:r>
                <w:rPr/>
                <w:delText xml:space="preserve">Buyer </w:delText>
              </w:r>
            </w:del>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ins w:id="598" w:author="Paul Jasper" w:date="2001-03-15T11:13:00Z">
              <w:r>
                <w:rPr/>
                <w:t>Product Information User</w:t>
              </w:r>
            </w:ins>
            <w:del w:id="599" w:author="Paul Jasper" w:date="2001-03-15T11:13:00Z">
              <w:r>
                <w:rPr/>
                <w:delText>Buyer</w:delText>
              </w:r>
            </w:del>
          </w:p>
        </w:tc>
      </w:tr>
    </w:tbl>
    <w:p>
      <w:pPr>
        <w:pStyle w:val="Normal"/>
        <w:jc w:val="both"/>
        <w:rPr>
          <w:rStyle w:val="CommentReference"/>
          <w:vanish/>
        </w:rPr>
      </w:pPr>
      <w:r>
        <w:rPr/>
      </w:r>
    </w:p>
    <w:p>
      <w:pPr>
        <w:pStyle w:val="Heading2"/>
        <w:tabs>
          <w:tab w:val="clear" w:pos="720"/>
          <w:tab w:val="left" w:pos="900" w:leader="none"/>
        </w:tabs>
        <w:rPr/>
      </w:pPr>
      <w:bookmarkStart w:id="32" w:name="__RefHeading___Toc526328629"/>
      <w:bookmarkEnd w:id="32"/>
      <w:r>
        <w:rPr/>
        <w:t>Business Action and Business Signal Specification</w:t>
      </w:r>
    </w:p>
    <w:p>
      <w:pPr>
        <w:pStyle w:val="Normal"/>
        <w:spacing w:before="120" w:after="120"/>
        <w:rPr>
          <w:del w:id="600" w:author="Paul Jasper" w:date="2001-09-18T09:33:00Z"/>
        </w:rPr>
      </w:pPr>
      <w:r>
        <w:rPr/>
        <w:t>Each business action maps onto a Business Document in the BOV of the PIP model. Table 4-2 specifies the mapping between Business Documents in the BOV and business actions in the FSV.</w:t>
      </w:r>
    </w:p>
    <w:p>
      <w:pPr>
        <w:pStyle w:val="Normal"/>
        <w:spacing w:before="120" w:after="12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pPr>
            <w:r>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tabs>
                <w:tab w:val="clear" w:pos="720"/>
              </w:tabs>
              <w:spacing w:before="0" w:after="0"/>
              <w:rPr/>
            </w:pPr>
            <w:del w:id="601" w:author="Paul Jasper" w:date="2001-03-15T11:13:00Z">
              <w:r>
                <w:rPr/>
                <w:delText>Purchase Order Status</w:delText>
              </w:r>
            </w:del>
            <w:ins w:id="602" w:author="Paul Jasper" w:date="2001-03-15T11:13:00Z">
              <w:r>
                <w:rPr/>
                <w:t>Product Master</w:t>
              </w:r>
            </w:ins>
            <w:r>
              <w:rPr/>
              <w:t xml:space="preserv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jc w:val="left"/>
              <w:rPr>
                <w:vanish/>
              </w:rPr>
            </w:pPr>
            <w:del w:id="603" w:author="Paul Jasper" w:date="2001-03-15T11:13:00Z">
              <w:r>
                <w:rPr/>
                <w:delText>Purchase Order Status</w:delText>
              </w:r>
            </w:del>
            <w:ins w:id="604" w:author="Paul Jasper" w:date="2001-03-15T11:13:00Z">
              <w:r>
                <w:rPr/>
                <w:t>Product Master</w:t>
              </w:r>
            </w:ins>
            <w:r>
              <w:rPr/>
              <w:t xml:space="preserve"> Notification</w:t>
            </w:r>
          </w:p>
        </w:tc>
      </w:tr>
    </w:tbl>
    <w:p>
      <w:pPr>
        <w:pStyle w:val="Normal"/>
        <w:rPr>
          <w:ins w:id="606" w:author="Paul Jasper" w:date="2001-09-18T08:44:00Z"/>
        </w:rPr>
      </w:pPr>
      <w:r>
        <w:br w:type="page"/>
      </w:r>
      <w:ins w:id="605" w:author="Paul Jasper" w:date="2001-09-18T08:44:00Z">
        <w:r>
          <w:rPr/>
        </w:r>
      </w:ins>
    </w:p>
    <w:p>
      <w:pPr>
        <w:pStyle w:val="Heading2"/>
        <w:rPr>
          <w:ins w:id="608" w:author="Paul Jasper" w:date="2001-09-18T08:44:00Z"/>
        </w:rPr>
      </w:pPr>
      <w:ins w:id="607" w:author="Paul Jasper" w:date="2001-09-18T08:44:00Z">
        <w:bookmarkStart w:id="33" w:name="__RefHeading___Toc526328630"/>
        <w:bookmarkEnd w:id="33"/>
        <w:r>
          <w:rPr/>
          <w:t>Business Transaction Dialog Specification</w:t>
        </w:r>
      </w:ins>
    </w:p>
    <w:p>
      <w:pPr>
        <w:pStyle w:val="Normal"/>
        <w:rPr>
          <w:ins w:id="610" w:author="Paul Jasper" w:date="2001-05-20T18:14:00Z"/>
        </w:rPr>
      </w:pPr>
      <w:ins w:id="609" w:author="Paul Jasper" w:date="2001-05-20T18:14:00Z">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ins>
    </w:p>
    <w:p>
      <w:pPr>
        <w:pStyle w:val="Normal"/>
        <w:rPr>
          <w:del w:id="613" w:author="Paul Jasper" w:date="2001-05-20T18:14:00Z"/>
        </w:rPr>
      </w:pPr>
      <w:ins w:id="611" w:author="Paul Jasper" w:date="2001-05-20T18:14:00Z">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ins>
      <w:del w:id="612" w:author="Paul Jasper" w:date="2001-05-20T18:14:00Z">
        <w:r>
          <w:rPr/>
          <w:delText>Each business activity between roles in the BOV is specified as a business transaction dialog between network components.  There are two fundamental network components modeled in the Functional Service View.</w:delText>
        </w:r>
      </w:del>
    </w:p>
    <w:p>
      <w:pPr>
        <w:pStyle w:val="Normal"/>
        <w:widowControl/>
        <w:bidi w:val="0"/>
        <w:spacing w:before="120" w:after="120"/>
        <w:jc w:val="both"/>
        <w:rPr>
          <w:del w:id="616" w:author="Paul Jasper" w:date="2001-05-20T18:14:00Z"/>
        </w:rPr>
      </w:pPr>
      <w:del w:id="614" w:author="Paul Jasper" w:date="2001-05-20T18:14:00Z">
        <w:r>
          <w:rPr>
            <w:b/>
            <w:bCs/>
            <w:iCs/>
          </w:rPr>
          <w:delText>Service network component.</w:delText>
        </w:r>
      </w:del>
      <w:del w:id="615" w:author="Paul Jasper" w:date="2001-05-20T18:14:00Z">
        <w:r>
          <w:rPr/>
          <w:delTex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delText>
        </w:r>
      </w:del>
    </w:p>
    <w:p>
      <w:pPr>
        <w:pStyle w:val="Normal"/>
        <w:widowControl/>
        <w:bidi w:val="0"/>
        <w:spacing w:before="120" w:after="120"/>
        <w:jc w:val="both"/>
        <w:rPr>
          <w:del w:id="619" w:author="Paul Jasper" w:date="2001-05-20T18:14:00Z"/>
        </w:rPr>
      </w:pPr>
      <w:del w:id="617" w:author="Paul Jasper" w:date="2001-05-20T18:14:00Z">
        <w:r>
          <w:rPr>
            <w:b/>
            <w:bCs/>
            <w:iCs/>
          </w:rPr>
          <w:delText>Agent network component.</w:delText>
        </w:r>
      </w:del>
      <w:del w:id="618" w:author="Paul Jasper" w:date="2001-05-20T18:14:00Z">
        <w:r>
          <w:rPr/>
          <w:delText xml:space="preserve"> Implements protocols that include the action layer and the agent layer.  There is no service layer or transaction layer.</w:delText>
        </w:r>
      </w:del>
    </w:p>
    <w:p>
      <w:pPr>
        <w:pStyle w:val="Normal"/>
        <w:rPr>
          <w:del w:id="621" w:author="Paul Jasper" w:date="2001-05-20T18:14:00Z"/>
        </w:rPr>
      </w:pPr>
      <w:del w:id="620" w:author="Paul Jasper" w:date="2001-05-20T18:14:00Z">
        <w:r>
          <w:rPr/>
          <w:delText>The FSV allows the following network component interaction configurations.</w:delText>
        </w:r>
      </w:del>
    </w:p>
    <w:p>
      <w:pPr>
        <w:pStyle w:val="Normal"/>
        <w:widowControl/>
        <w:numPr>
          <w:ilvl w:val="0"/>
          <w:numId w:val="0"/>
        </w:numPr>
        <w:bidi w:val="0"/>
        <w:spacing w:before="120" w:after="120"/>
        <w:jc w:val="both"/>
        <w:rPr>
          <w:del w:id="624" w:author="Paul Jasper" w:date="2001-05-20T18:14:00Z"/>
        </w:rPr>
      </w:pPr>
      <w:del w:id="622" w:author="Paul Jasper" w:date="2001-05-20T18:14:00Z">
        <w:r>
          <w:rPr>
            <w:b/>
            <w:bCs/>
            <w:iCs/>
          </w:rPr>
          <w:delText>Agent-Service interaction configuration</w:delText>
        </w:r>
      </w:del>
      <w:del w:id="623" w:author="Paul Jasper" w:date="2001-05-20T18:14:00Z">
        <w:r>
          <w:rPr/>
          <w:delText>.  An agent can request service from a service component and a service can respond to the request.  Agents cannot respond to requests for service.</w:delText>
        </w:r>
      </w:del>
    </w:p>
    <w:p>
      <w:pPr>
        <w:pStyle w:val="Normal"/>
        <w:widowControl/>
        <w:numPr>
          <w:ilvl w:val="0"/>
          <w:numId w:val="0"/>
        </w:numPr>
        <w:bidi w:val="0"/>
        <w:spacing w:before="120" w:after="120"/>
        <w:jc w:val="both"/>
        <w:rPr>
          <w:del w:id="627" w:author="Paul Jasper" w:date="2001-05-20T18:14:00Z"/>
        </w:rPr>
      </w:pPr>
      <w:del w:id="625" w:author="Paul Jasper" w:date="2001-05-20T18:14:00Z">
        <w:r>
          <w:rPr>
            <w:b/>
            <w:bCs/>
            <w:iCs/>
          </w:rPr>
          <w:delText>Service-Service interaction configuration.</w:delText>
        </w:r>
      </w:del>
      <w:del w:id="626" w:author="Paul Jasper" w:date="2001-05-20T18:14:00Z">
        <w:r>
          <w:rPr/>
          <w:delText xml:space="preserve">  There can be any number of services between end-point services, but no agents.  Services both provide services to agents and other requesting services as well as request services for other services.</w:delText>
        </w:r>
      </w:del>
    </w:p>
    <w:p>
      <w:pPr>
        <w:pStyle w:val="Normal"/>
        <w:widowControl/>
        <w:numPr>
          <w:ilvl w:val="0"/>
          <w:numId w:val="0"/>
        </w:numPr>
        <w:bidi w:val="0"/>
        <w:spacing w:before="120" w:after="120"/>
        <w:jc w:val="both"/>
        <w:rPr>
          <w:del w:id="630" w:author="Paul Jasper" w:date="2001-05-20T18:14:00Z"/>
        </w:rPr>
      </w:pPr>
      <w:del w:id="628" w:author="Paul Jasper" w:date="2001-05-20T18:14:00Z">
        <w:r>
          <w:rPr>
            <w:b/>
            <w:bCs/>
            <w:iCs/>
          </w:rPr>
          <w:delText>Agent-Agent interaction configuration</w:delText>
        </w:r>
      </w:del>
      <w:del w:id="629" w:author="Paul Jasper" w:date="2001-05-20T18:14:00Z">
        <w:r>
          <w:rPr/>
          <w:delText>.  One agent can transfer an action to another agent.</w:delText>
        </w:r>
      </w:del>
    </w:p>
    <w:p>
      <w:pPr>
        <w:pStyle w:val="Normal"/>
        <w:widowControl/>
        <w:bidi w:val="0"/>
        <w:spacing w:before="120" w:after="120"/>
        <w:jc w:val="both"/>
        <w:rPr>
          <w:del w:id="632" w:author="Paul Jasper" w:date="2001-05-20T18:14:00Z"/>
        </w:rPr>
      </w:pPr>
      <w:del w:id="631" w:author="Paul Jasper" w:date="2001-05-20T18:14:00Z">
        <w:r>
          <w:rPr/>
          <w:delText>From these three interaction configurations it is possible to derive three additional network-component configurations specific to a trading partner agreement.</w:delText>
        </w:r>
      </w:del>
    </w:p>
    <w:p>
      <w:pPr>
        <w:pStyle w:val="Normal"/>
        <w:widowControl/>
        <w:bidi w:val="0"/>
        <w:spacing w:before="120" w:after="120"/>
        <w:jc w:val="both"/>
        <w:rPr>
          <w:del w:id="635" w:author="Paul Jasper" w:date="2001-05-20T18:14:00Z"/>
        </w:rPr>
      </w:pPr>
      <w:del w:id="633" w:author="Paul Jasper" w:date="2001-05-20T18:14:00Z">
        <w:r>
          <w:rPr>
            <w:b/>
            <w:bCs/>
            <w:iCs/>
          </w:rPr>
          <w:delText>Service-Agent-Service interaction configuration.</w:delText>
        </w:r>
      </w:del>
      <w:del w:id="634" w:author="Paul Jasper" w:date="2001-05-20T18:14:00Z">
        <w:r>
          <w:rPr/>
          <w:delTex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delText>
        </w:r>
      </w:del>
    </w:p>
    <w:p>
      <w:pPr>
        <w:pStyle w:val="Normal"/>
        <w:widowControl/>
        <w:bidi w:val="0"/>
        <w:spacing w:before="120" w:after="120"/>
        <w:jc w:val="both"/>
        <w:rPr>
          <w:del w:id="638" w:author="Paul Jasper" w:date="2001-05-20T18:14:00Z"/>
        </w:rPr>
      </w:pPr>
      <w:del w:id="636" w:author="Paul Jasper" w:date="2001-05-20T18:14:00Z">
        <w:r>
          <w:rPr>
            <w:b/>
            <w:bCs/>
            <w:iCs/>
          </w:rPr>
          <w:delText>Service-Service-Agent interaction configuration</w:delText>
        </w:r>
      </w:del>
      <w:del w:id="637" w:author="Paul Jasper" w:date="2001-05-20T18:14:00Z">
        <w:r>
          <w:rPr/>
          <w:delText>.  The second service acts as a mailbox for the agent.</w:delText>
        </w:r>
      </w:del>
    </w:p>
    <w:p>
      <w:pPr>
        <w:pStyle w:val="Normal"/>
        <w:widowControl/>
        <w:bidi w:val="0"/>
        <w:spacing w:before="120" w:after="120"/>
        <w:jc w:val="both"/>
        <w:rPr>
          <w:del w:id="641" w:author="Paul Jasper" w:date="2001-05-20T18:14:00Z"/>
        </w:rPr>
      </w:pPr>
      <w:del w:id="639" w:author="Paul Jasper" w:date="2001-05-20T18:14:00Z">
        <w:r>
          <w:rPr>
            <w:b/>
            <w:bCs/>
            <w:iCs/>
          </w:rPr>
          <w:delText>Agent-Service-Service interaction configuration.</w:delText>
        </w:r>
      </w:del>
      <w:del w:id="640" w:author="Paul Jasper" w:date="2001-05-20T18:14:00Z">
        <w:r>
          <w:rPr/>
          <w:delText xml:space="preserve">  A service-to-service transaction is a sub-transaction of a larger agent-service transaction.</w:delText>
        </w:r>
      </w:del>
    </w:p>
    <w:p>
      <w:pPr>
        <w:pStyle w:val="Normal"/>
        <w:rPr/>
      </w:pPr>
      <w:del w:id="642" w:author="Paul Jasper" w:date="2001-05-20T18:14:00Z">
        <w:r>
          <w:rPr/>
          <w:delTex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delText>
        </w:r>
      </w:del>
    </w:p>
    <w:p>
      <w:pPr>
        <w:pStyle w:val="Heading3"/>
        <w:rPr/>
      </w:pPr>
      <w:r>
        <w:rPr/>
        <w:t xml:space="preserve">Distribute </w:t>
      </w:r>
      <w:del w:id="643" w:author="Paul Jasper" w:date="2001-03-15T11:32:00Z">
        <w:r>
          <w:rPr/>
          <w:delText>Purchase Order Status</w:delText>
        </w:r>
      </w:del>
      <w:ins w:id="644" w:author="Paul Jasper" w:date="2001-03-15T11:32:00Z">
        <w:r>
          <w:rPr/>
          <w:t>Product Master</w:t>
        </w:r>
      </w:ins>
      <w:r>
        <w:rPr/>
        <w:t xml:space="preserve"> Dialog: Service-Service</w:t>
      </w:r>
    </w:p>
    <w:p>
      <w:pPr>
        <w:pStyle w:val="Caption"/>
        <w:jc w:val="both"/>
        <w:rPr>
          <w:del w:id="646" w:author="Paul Jasper" w:date="2001-03-15T11:31:00Z"/>
        </w:rPr>
      </w:pPr>
      <w:del w:id="645" w:author="Paul Jasper" w:date="2001-03-15T11:31:00Z">
        <w:r>
          <w:rPr/>
        </w:r>
      </w:del>
    </w:p>
    <w:p>
      <w:pPr>
        <w:pStyle w:val="Caption"/>
        <w:rPr/>
      </w:pPr>
      <w:del w:id="647" w:author="Paul Jasper" w:date="2001-03-15T11:31:00Z">
        <w:bookmarkStart w:id="34" w:name="_1001715419"/>
        <w:bookmarkStart w:id="35" w:name="_1001715253"/>
        <w:bookmarkEnd w:id="34"/>
        <w:bookmarkEnd w:id="35"/>
        <w:r>
          <w:rPr/>
        </w:r>
      </w:del>
      <w:del w:id="648" w:author="Paul Jasper" w:date="2001-03-15T11:31:00Z">
        <w:r>
          <w:rPr>
            <w:rFonts w:eastAsia="GillSans"/>
          </w:rPr>
          <w:delText xml:space="preserve"> </w:delText>
        </w:r>
      </w:del>
    </w:p>
    <w:p>
      <w:pPr>
        <w:pStyle w:val="Normal"/>
        <w:jc w:val="center"/>
        <w:rPr>
          <w:ins w:id="650" w:author="Paul Jasper" w:date="2001-03-15T11:30:00Z"/>
        </w:rPr>
      </w:pPr>
      <w:ins w:id="649" w:author="Paul Jasper" w:date="2001-05-20T18:29:00Z">
        <w:r>
          <w:rPr/>
          <w:drawing>
            <wp:inline distT="0" distB="0" distL="0" distR="0">
              <wp:extent cx="4743450" cy="2063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tretch>
                        <a:fillRect/>
                      </a:stretch>
                    </pic:blipFill>
                    <pic:spPr bwMode="auto">
                      <a:xfrm>
                        <a:off x="0" y="0"/>
                        <a:ext cx="4743450" cy="2063115"/>
                      </a:xfrm>
                      <a:prstGeom prst="rect">
                        <a:avLst/>
                      </a:prstGeom>
                      <a:ln w="19050">
                        <a:solidFill>
                          <a:srgbClr val="000000"/>
                        </a:solidFill>
                      </a:ln>
                    </pic:spPr>
                  </pic:pic>
                </a:graphicData>
              </a:graphic>
            </wp:inline>
          </w:drawing>
        </w:r>
      </w:ins>
    </w:p>
    <w:p>
      <w:pPr>
        <w:pStyle w:val="Caption"/>
        <w:tabs>
          <w:tab w:val="clear" w:pos="720"/>
          <w:tab w:val="left" w:pos="5850" w:leader="none"/>
          <w:tab w:val="left" w:pos="6660" w:leader="none"/>
        </w:tabs>
        <w:jc w:val="center"/>
        <w:rPr/>
      </w:pPr>
      <w:r>
        <w:rPr>
          <w:b/>
          <w:bCs w:val="false"/>
        </w:rPr>
        <w:t xml:space="preserve">Figure 4-2: Distribute </w:t>
      </w:r>
      <w:del w:id="651" w:author="Paul Jasper" w:date="2001-03-15T11:32:00Z">
        <w:r>
          <w:rPr>
            <w:b/>
            <w:bCs w:val="false"/>
          </w:rPr>
          <w:delText>Purchase Order Status</w:delText>
        </w:r>
      </w:del>
      <w:ins w:id="652" w:author="Paul Jasper" w:date="2001-03-15T11:32:00Z">
        <w:r>
          <w:rPr>
            <w:b/>
            <w:bCs w:val="false"/>
          </w:rPr>
          <w:t xml:space="preserve">Product </w:t>
        </w:r>
      </w:ins>
      <w:ins w:id="653" w:author="Paul Jasper" w:date="2001-03-15T11:32:00Z">
        <w:r>
          <w:rPr>
            <w:b/>
            <w:bCs/>
          </w:rPr>
          <w:t>Master</w:t>
        </w:r>
      </w:ins>
      <w:r>
        <w:rPr>
          <w:b/>
          <w:bCs w:val="false"/>
        </w:rPr>
        <w:t xml:space="preserve"> Interactions: Service-Service</w:t>
      </w:r>
    </w:p>
    <w:p>
      <w:pPr>
        <w:pStyle w:val="Normal"/>
        <w:rPr/>
      </w:pPr>
      <w:r>
        <w:rPr/>
      </w:r>
    </w:p>
    <w:tbl>
      <w:tblPr>
        <w:tblW w:w="10164"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gridCol w:w="38"/>
      </w:tblGrid>
      <w:tr>
        <w:trPr>
          <w:tblHeader w:val="true"/>
          <w:cantSplit w:val="true"/>
        </w:trPr>
        <w:tc>
          <w:tcPr>
            <w:tcW w:w="10164"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rFonts w:cs="Copperplate31ab"/>
              </w:rPr>
              <w:t>Table 4</w:t>
              <w:noBreakHyphen/>
              <w:t>3: Message Exchange Controls</w:t>
            </w:r>
            <w:ins w:id="654" w:author="Paul Jasper" w:date="2001-09-18T09:17:00Z">
              <w:r>
                <w:rPr/>
                <w:br/>
              </w:r>
            </w:ins>
            <w:del w:id="655" w:author="Paul Jasper" w:date="2001-09-18T09:17:00Z">
              <w:r>
                <w:rPr>
                  <w:rFonts w:cs="Copperplate31ab"/>
                </w:rPr>
                <w:delText xml:space="preserve"> </w:delText>
              </w:r>
            </w:del>
            <w:r>
              <w:rPr>
                <w:rFonts w:cs="Copperplate31ab"/>
              </w:rPr>
              <w:t xml:space="preserve">Distribute </w:t>
            </w:r>
            <w:del w:id="656" w:author="Paul Jasper" w:date="2001-03-15T11:32:00Z">
              <w:r>
                <w:rPr>
                  <w:rFonts w:cs="Copperplate31ab"/>
                </w:rPr>
                <w:delText>Purchase Order Status</w:delText>
              </w:r>
            </w:del>
            <w:ins w:id="657" w:author="Paul Jasper" w:date="2001-03-15T11:32:00Z">
              <w:r>
                <w:rPr>
                  <w:rFonts w:cs="Copperplate31ab"/>
                </w:rPr>
                <w:t>Product Master</w:t>
              </w:r>
            </w:ins>
          </w:p>
        </w:tc>
      </w:tr>
      <w:tr>
        <w:trPr>
          <w:trHeight w:val="2312"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b/>
                <w:b/>
                <w:sz w:val="20"/>
              </w:rPr>
            </w:pPr>
            <w:r>
              <w:rPr>
                <w:b/>
                <w:sz w:val="20"/>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sz w:val="20"/>
              </w:rPr>
            </w:pPr>
            <w:r>
              <w:rPr>
                <w:sz w:val="20"/>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sz w:val="20"/>
              </w:rPr>
            </w:pPr>
            <w:r>
              <w:rPr>
                <w:sz w:val="20"/>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sz w:val="20"/>
              </w:rPr>
            </w:pPr>
            <w:r>
              <w:rPr>
                <w:sz w:val="20"/>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sz w:val="20"/>
              </w:rPr>
            </w:pPr>
            <w:r>
              <w:rPr>
                <w:sz w:val="2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sz w:val="20"/>
              </w:rPr>
            </w:pPr>
            <w:r>
              <w:rPr>
                <w:sz w:val="20"/>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sz w:val="20"/>
              </w:rPr>
            </w:pPr>
            <w:r>
              <w:rPr>
                <w:sz w:val="20"/>
              </w:rPr>
              <w:t>Is Secure Transport Required?</w:t>
            </w:r>
          </w:p>
        </w:tc>
        <w:tc>
          <w:tcPr>
            <w:tcW w:w="38" w:type="dxa"/>
            <w:tcBorders/>
            <w:tcMar>
              <w:left w:w="0" w:type="dxa"/>
              <w:right w:w="0" w:type="dxa"/>
            </w:tcMar>
          </w:tcPr>
          <w:p>
            <w:pPr>
              <w:pStyle w:val="Normal"/>
              <w:snapToGrid w:val="false"/>
              <w:spacing w:before="120" w:after="120"/>
              <w:rPr>
                <w:sz w:val="20"/>
              </w:rPr>
            </w:pPr>
            <w:r>
              <w:rPr>
                <w:sz w:val="20"/>
              </w:rPr>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del w:id="658" w:author="Paul Jasper" w:date="2001-03-15T11:32:00Z">
              <w:r>
                <w:rPr/>
                <w:delText>Purchase Order Status</w:delText>
              </w:r>
            </w:del>
            <w:ins w:id="659" w:author="Paul Jasper" w:date="2001-03-15T11:32:00Z">
              <w:r>
                <w:rPr/>
                <w:t>Product Master</w:t>
              </w:r>
            </w:ins>
            <w:r>
              <w:rPr/>
              <w:t xml:space="preserve">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0" w:after="0"/>
              <w:jc w:val="center"/>
              <w:rPr/>
            </w:pPr>
            <w:r>
              <w:rPr/>
              <w:t>2h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del w:id="660" w:author="Paul Jasper" w:date="2001-05-20T18:16:00Z">
              <w:r>
                <w:rPr/>
                <w:delText>2hr</w:delText>
              </w:r>
            </w:del>
            <w:ins w:id="661" w:author="Paul Jasper" w:date="2001-05-20T18:16:00Z">
              <w:r>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38" w:type="dxa"/>
            <w:tcBorders/>
            <w:tcMar>
              <w:left w:w="0" w:type="dxa"/>
              <w:right w:w="0" w:type="dxa"/>
            </w:tcMar>
          </w:tcPr>
          <w:p>
            <w:pPr>
              <w:pStyle w:val="Normal"/>
              <w:snapToGrid w:val="false"/>
              <w:spacing w:before="120" w:after="120"/>
              <w:rPr/>
            </w:pPr>
            <w:r>
              <w:rPr/>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8" w:type="dxa"/>
            <w:tcBorders/>
            <w:tcMar>
              <w:left w:w="0" w:type="dxa"/>
              <w:right w:w="0" w:type="dxa"/>
            </w:tcMar>
          </w:tcPr>
          <w:p>
            <w:pPr>
              <w:pStyle w:val="Normal"/>
              <w:snapToGrid w:val="false"/>
              <w:spacing w:before="120" w:after="120"/>
              <w:rPr/>
            </w:pPr>
            <w:r>
              <w:rPr/>
            </w:r>
          </w:p>
        </w:tc>
      </w:tr>
    </w:tbl>
    <w:p>
      <w:pPr>
        <w:pStyle w:val="Heading3"/>
        <w:rPr>
          <w:del w:id="665" w:author="Paul Jasper" w:date="2001-05-20T18:17:00Z"/>
        </w:rPr>
      </w:pPr>
      <w:r>
        <w:br w:type="page"/>
      </w:r>
      <w:del w:id="662" w:author="Paul Jasper" w:date="2001-05-20T18:17:00Z">
        <w:r>
          <w:rPr/>
          <w:delText xml:space="preserve">Distribute </w:delText>
        </w:r>
      </w:del>
      <w:del w:id="663" w:author="Paul Jasper" w:date="2001-03-15T11:32:00Z">
        <w:r>
          <w:rPr/>
          <w:delText>Purchase Order Status</w:delText>
        </w:r>
      </w:del>
      <w:del w:id="664" w:author="Paul Jasper" w:date="2001-05-20T18:17:00Z">
        <w:r>
          <w:rPr/>
          <w:delText xml:space="preserve"> Dialog: Service-Service-Agent</w:delText>
        </w:r>
      </w:del>
    </w:p>
    <w:p>
      <w:pPr>
        <w:pStyle w:val="Heading3"/>
        <w:rPr>
          <w:del w:id="667" w:author="Paul Jasper" w:date="2001-05-20T18:17:00Z"/>
        </w:rPr>
      </w:pPr>
      <w:del w:id="666" w:author="Paul Jasper" w:date="2001-05-20T18:17:00Z">
        <w:r>
          <w:rPr/>
        </w:r>
      </w:del>
    </w:p>
    <w:p>
      <w:pPr>
        <w:pStyle w:val="Heading3"/>
        <w:rPr>
          <w:del w:id="669" w:author="Paul Jasper" w:date="2001-03-15T11:39:00Z"/>
        </w:rPr>
      </w:pPr>
      <w:del w:id="668" w:author="Paul Jasper" w:date="2001-03-15T11:39:00Z">
        <w:r>
          <w:rPr/>
          <w:drawing>
            <wp:inline distT="0" distB="0" distL="0" distR="0">
              <wp:extent cx="5483225" cy="321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tretch>
                        <a:fillRect/>
                      </a:stretch>
                    </pic:blipFill>
                    <pic:spPr bwMode="auto">
                      <a:xfrm>
                        <a:off x="0" y="0"/>
                        <a:ext cx="5483225" cy="3214370"/>
                      </a:xfrm>
                      <a:prstGeom prst="rect">
                        <a:avLst/>
                      </a:prstGeom>
                      <a:ln w="6350">
                        <a:solidFill>
                          <a:srgbClr val="000000"/>
                        </a:solidFill>
                      </a:ln>
                    </pic:spPr>
                  </pic:pic>
                </a:graphicData>
              </a:graphic>
            </wp:inline>
          </w:drawing>
        </w:r>
      </w:del>
    </w:p>
    <w:p>
      <w:pPr>
        <w:pStyle w:val="Heading3"/>
        <w:rPr>
          <w:del w:id="673" w:author="Paul Jasper" w:date="2001-05-20T18:17:00Z"/>
        </w:rPr>
      </w:pPr>
      <w:del w:id="670" w:author="Paul Jasper" w:date="2001-05-20T18:17:00Z">
        <w:r>
          <w:rPr/>
          <w:delText xml:space="preserve">Figure 4-3: Distribute </w:delText>
        </w:r>
      </w:del>
      <w:del w:id="671" w:author="Paul Jasper" w:date="2001-03-15T11:32:00Z">
        <w:r>
          <w:rPr/>
          <w:delText>Purchase Order Status</w:delText>
        </w:r>
      </w:del>
      <w:del w:id="672" w:author="Paul Jasper" w:date="2001-05-20T18:17:00Z">
        <w:r>
          <w:rPr/>
          <w:delText xml:space="preserve"> Interactions: Service-Service-Agent</w:delText>
        </w:r>
      </w:del>
    </w:p>
    <w:p>
      <w:pPr>
        <w:pStyle w:val="Heading3"/>
        <w:rPr/>
      </w:pPr>
      <w:r>
        <w:rPr/>
      </w:r>
    </w:p>
    <w:tbl>
      <w:tblPr>
        <w:tblW w:w="10089" w:type="dxa"/>
        <w:jc w:val="center"/>
        <w:tblInd w:w="0" w:type="dxa"/>
        <w:tblLayout w:type="fixed"/>
        <w:tblCellMar>
          <w:top w:w="0" w:type="dxa"/>
          <w:left w:w="108" w:type="dxa"/>
          <w:bottom w:w="0" w:type="dxa"/>
          <w:right w:w="108" w:type="dxa"/>
        </w:tblCellMar>
      </w:tblPr>
      <w:tblGrid>
        <w:gridCol w:w="630"/>
        <w:gridCol w:w="12"/>
        <w:gridCol w:w="4488"/>
        <w:gridCol w:w="707"/>
        <w:gridCol w:w="1"/>
        <w:gridCol w:w="706"/>
        <w:gridCol w:w="2"/>
        <w:gridCol w:w="705"/>
        <w:gridCol w:w="4"/>
        <w:gridCol w:w="703"/>
        <w:gridCol w:w="5"/>
        <w:gridCol w:w="702"/>
        <w:gridCol w:w="7"/>
        <w:gridCol w:w="700"/>
        <w:gridCol w:w="8"/>
        <w:gridCol w:w="700"/>
        <w:gridCol w:w="9"/>
      </w:tblGrid>
      <w:tr>
        <w:trPr>
          <w:tblHeader w:val="true"/>
          <w:cantSplit w:val="true"/>
        </w:trPr>
        <w:tc>
          <w:tcPr>
            <w:tcW w:w="10080" w:type="dxa"/>
            <w:gridSpan w:val="16"/>
            <w:tcBorders>
              <w:top w:val="single" w:sz="4" w:space="0" w:color="000000"/>
              <w:left w:val="single" w:sz="4" w:space="0" w:color="000000"/>
              <w:bottom w:val="single" w:sz="4" w:space="0" w:color="000000"/>
              <w:right w:val="single" w:sz="4" w:space="0" w:color="000000"/>
            </w:tcBorders>
            <w:shd w:fill="000000" w:val="clear"/>
          </w:tcPr>
          <w:p>
            <w:pPr>
              <w:pStyle w:val="TableHeader"/>
              <w:rPr/>
            </w:pPr>
            <w:del w:id="674" w:author="Paul Jasper" w:date="2001-05-20T18:17:00Z">
              <w:r>
                <w:rPr>
                  <w:rFonts w:cs="Copperplate31ab"/>
                </w:rPr>
                <w:delText>Table 4</w:delText>
                <w:noBreakHyphen/>
                <w:delText xml:space="preserve">4: Message Exchange Controls - Distribute </w:delText>
              </w:r>
            </w:del>
            <w:del w:id="675" w:author="Paul Jasper" w:date="2001-03-15T11:33:00Z">
              <w:r>
                <w:rPr>
                  <w:rFonts w:cs="Copperplate31ab"/>
                </w:rPr>
                <w:delText>Purchase Order Status</w:delText>
              </w:r>
            </w:del>
          </w:p>
        </w:tc>
      </w:tr>
      <w:tr>
        <w:trPr>
          <w:trHeight w:val="2312" w:hRule="atLeast"/>
          <w:cantSplit w:val="true"/>
        </w:trPr>
        <w:tc>
          <w:tcPr>
            <w:tcW w:w="64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Header"/>
              <w:rPr/>
            </w:pPr>
            <w:del w:id="676" w:author="Paul Jasper" w:date="2001-05-20T18:17:00Z">
              <w:r>
                <w:rPr/>
                <w:delText>#</w:delText>
              </w:r>
            </w:del>
          </w:p>
        </w:tc>
        <w:tc>
          <w:tcPr>
            <w:tcW w:w="44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del w:id="677" w:author="Paul Jasper" w:date="2001-05-20T18:17:00Z">
              <w:r>
                <w:rPr/>
                <w:delText>Name</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spacing w:before="120" w:after="120"/>
              <w:ind w:left="113" w:right="113" w:hanging="0"/>
              <w:jc w:val="left"/>
              <w:rPr>
                <w:b w:val="false"/>
                <w:b w:val="false"/>
                <w:sz w:val="24"/>
              </w:rPr>
            </w:pPr>
            <w:del w:id="678" w:author="Paul Jasper" w:date="2001-05-20T18:17:00Z">
              <w:r>
                <w:rPr>
                  <w:b w:val="false"/>
                  <w:sz w:val="24"/>
                </w:rPr>
                <w:delText>Time to Acknowledge Receipt Signal</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4"/>
              </w:rPr>
            </w:pPr>
            <w:del w:id="679" w:author="Paul Jasper" w:date="2001-05-20T18:17:00Z">
              <w:r>
                <w:rPr>
                  <w:sz w:val="24"/>
                </w:rPr>
                <w:delText>Time to Acknowledge Acceptance Signal</w:delText>
              </w:r>
            </w:del>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4"/>
              </w:rPr>
            </w:pPr>
            <w:del w:id="680" w:author="Paul Jasper" w:date="2001-05-20T18:17:00Z">
              <w:r>
                <w:rPr>
                  <w:sz w:val="24"/>
                </w:rPr>
                <w:delText>Time to Respond to Action</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4"/>
              </w:rPr>
            </w:pPr>
            <w:del w:id="681" w:author="Paul Jasper" w:date="2001-05-20T18:17:00Z">
              <w:r>
                <w:rPr>
                  <w:sz w:val="24"/>
                </w:rPr>
                <w:delText>Included in the Time to Perform</w:delText>
              </w:r>
            </w:del>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4"/>
              </w:rPr>
            </w:pPr>
            <w:del w:id="682" w:author="Paul Jasper" w:date="2001-05-20T18:17:00Z">
              <w:r>
                <w:rPr>
                  <w:sz w:val="24"/>
                </w:rPr>
                <w:delText>Is Authorization Required?</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4"/>
              </w:rPr>
            </w:pPr>
            <w:del w:id="683" w:author="Paul Jasper" w:date="2001-05-20T18:17:00Z">
              <w:r>
                <w:rPr>
                  <w:sz w:val="24"/>
                </w:rPr>
                <w:delText>Is Non-Repudiation Required?</w:delText>
              </w:r>
            </w:del>
          </w:p>
        </w:tc>
        <w:tc>
          <w:tcPr>
            <w:tcW w:w="7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sz w:val="24"/>
              </w:rPr>
            </w:pPr>
            <w:del w:id="684" w:author="Paul Jasper" w:date="2001-05-20T18:17:00Z">
              <w:r>
                <w:rPr>
                  <w:sz w:val="24"/>
                </w:rPr>
                <w:delText>Is Secure Transport Required?</w:delText>
              </w:r>
            </w:del>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del w:id="685" w:author="Paul Jasper" w:date="2001-05-20T18:17:00Z">
              <w:r>
                <w:rPr/>
                <w:delText>1.</w:delText>
              </w:r>
            </w:del>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del w:id="686" w:author="Paul Jasper" w:date="2001-03-15T11:33:00Z">
              <w:r>
                <w:rPr/>
                <w:delText>Purchase Order Status</w:delText>
              </w:r>
            </w:del>
            <w:del w:id="687" w:author="Paul Jasper" w:date="2001-05-20T18:17:00Z">
              <w:r>
                <w:rPr/>
                <w:delText xml:space="preserve"> Notification Action</w:delText>
              </w:r>
            </w:del>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88" w:author="Paul Jasper" w:date="2001-05-20T18:17:00Z">
              <w:r>
                <w:rPr/>
                <w:delText>2hr</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89" w:author="Paul Jasper" w:date="2001-05-20T18:17:00Z">
              <w:r>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90" w:author="Paul Jasper" w:date="2001-05-20T18:17:00Z">
              <w:r>
                <w:rPr/>
                <w:delText>2hr</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91" w:author="Paul Jasper" w:date="2001-05-20T18:17:00Z">
              <w:r>
                <w:rPr/>
                <w:delText>Y</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92" w:author="Paul Jasper" w:date="2001-05-20T18:17:00Z">
              <w:r>
                <w:rPr/>
                <w:delText>N</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93" w:author="Paul Jasper" w:date="2001-05-20T18:17:00Z">
              <w:r>
                <w:rPr/>
                <w:delText>N</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left"/>
              <w:rPr/>
            </w:pPr>
            <w:del w:id="694" w:author="Paul Jasper" w:date="2001-05-20T18:17:00Z">
              <w:r>
                <w:rPr/>
                <w:delText>Y</w:delText>
              </w:r>
            </w:del>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del w:id="695" w:author="Paul Jasper" w:date="2001-05-20T18:17:00Z">
              <w:r>
                <w:rPr/>
                <w:delText>1.1</w:delText>
              </w:r>
            </w:del>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del w:id="696" w:author="Paul Jasper" w:date="2001-05-20T18:17:00Z">
              <w:r>
                <w:rPr/>
                <w:delText xml:space="preserve">Receipt Acknowledgement </w:delText>
              </w:r>
            </w:del>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697" w:author="Paul Jasper" w:date="2001-05-20T18:17:00Z">
              <w:r>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698" w:author="Paul Jasper" w:date="2001-05-20T18:17:00Z">
              <w:r>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699" w:author="Paul Jasper" w:date="2001-05-20T18:17:00Z">
              <w:r>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700" w:author="Paul Jasper" w:date="2001-05-20T18:17:00Z">
              <w:r>
                <w:rPr/>
                <w:delText>Y</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701" w:author="Paul Jasper" w:date="2001-05-20T18:17:00Z">
              <w:r>
                <w:rPr/>
                <w:delText>N</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702" w:author="Paul Jasper" w:date="2001-05-20T18:17:00Z">
              <w:r>
                <w:rPr/>
                <w:delText>N</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703" w:author="Paul Jasper" w:date="2001-05-20T18:17:00Z">
              <w:r>
                <w:rPr/>
                <w:delText>Y</w:delText>
              </w:r>
            </w:del>
          </w:p>
        </w:tc>
      </w:tr>
    </w:tbl>
    <w:p>
      <w:pPr>
        <w:pStyle w:val="Heading1"/>
        <w:rPr/>
      </w:pPr>
      <w:del w:id="704" w:author="Paul Jasper" w:date="2001-05-20T18:18:00Z">
        <w:r>
          <w:rPr>
            <w:rFonts w:eastAsia="Copperplate31ab"/>
          </w:rPr>
          <w:delText xml:space="preserve"> </w:delText>
        </w:r>
      </w:del>
      <w:bookmarkStart w:id="36" w:name="__RefHeading___Toc526328667"/>
      <w:r>
        <w:rPr/>
        <w:t>Implementation Framework View</w:t>
      </w:r>
      <w:bookmarkEnd w:id="36"/>
    </w:p>
    <w:p>
      <w:pPr>
        <w:pStyle w:val="Normal"/>
        <w:rPr/>
      </w:pPr>
      <w:r>
        <w:rPr/>
        <w:t>The tables in Section 5 specify the business messages and their communications requirements for executing this PIP.</w:t>
      </w:r>
    </w:p>
    <w:p>
      <w:pPr>
        <w:pStyle w:val="Heading2"/>
        <w:rPr/>
      </w:pPr>
      <w:bookmarkStart w:id="37" w:name="__RefHeading___Toc526328668"/>
      <w:bookmarkEnd w:id="37"/>
      <w:r>
        <w:rPr/>
        <w:t xml:space="preserve">Distribute </w:t>
      </w:r>
      <w:del w:id="705" w:author="Paul Jasper" w:date="2001-03-15T11:33:00Z">
        <w:r>
          <w:rPr/>
          <w:delText>Purchase Order Status</w:delText>
        </w:r>
      </w:del>
      <w:ins w:id="706" w:author="Paul Jasper" w:date="2001-03-15T11:33:00Z">
        <w:r>
          <w:rPr/>
          <w:t>Product Master</w:t>
        </w:r>
      </w:ins>
      <w:r>
        <w:rPr/>
        <w:t xml:space="preserve">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ins w:id="707" w:author="Paul Jasper" w:date="2001-05-20T18:32:00Z">
              <w:r>
                <w:rPr/>
                <w:t>Table 5</w:t>
                <w:noBreakHyphen/>
                <w:t>1: Business Message and Communications Specification</w:t>
              </w:r>
            </w:ins>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pacing w:before="0" w:after="0"/>
              <w:ind w:left="113" w:right="113" w:hanging="0"/>
              <w:jc w:val="center"/>
              <w:rPr/>
            </w:pPr>
            <w:ins w:id="708" w:author="Paul Jasper" w:date="2001-05-20T18:32:00Z">
              <w:r>
                <w:rPr/>
                <w:t>#</w:t>
              </w:r>
            </w:ins>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pacing w:before="0" w:after="0"/>
              <w:ind w:left="113" w:right="113" w:hanging="0"/>
              <w:jc w:val="center"/>
              <w:rPr/>
            </w:pPr>
            <w:ins w:id="709" w:author="Paul Jasper" w:date="2001-05-20T18:32:00Z">
              <w:r>
                <w:rPr/>
                <w:t>Business Message Guideline</w:t>
              </w:r>
            </w:ins>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ins w:id="710" w:author="Paul Jasper" w:date="2001-05-20T18:32:00Z">
              <w:r>
                <w:rPr/>
                <w:t>Digital Signature Required?</w:t>
              </w:r>
            </w:ins>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ins w:id="711" w:author="Paul Jasper" w:date="2001-05-20T18:32:00Z">
              <w:r>
                <w:rPr/>
                <w:t>SSL</w:t>
              </w:r>
            </w:ins>
            <w:ins w:id="712" w:author="Paul Jasper" w:date="2001-05-20T18:32:00Z">
              <w:r>
                <w:rPr>
                  <w:rStyle w:val="FootnoteCharacters"/>
                  <w:rStyle w:val="FootnoteAnchor"/>
                </w:rPr>
                <w:footnoteReference w:id="2"/>
              </w:r>
            </w:ins>
            <w:ins w:id="713" w:author="Paul Jasper" w:date="2001-05-20T18:32:00Z">
              <w:r>
                <w:rPr/>
                <w:t xml:space="preserve"> Required?</w:t>
              </w:r>
            </w:ins>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ins w:id="714" w:author="Paul Jasper" w:date="2001-05-20T18:32:00Z">
              <w:r>
                <w:rPr/>
                <w:t>1.</w:t>
              </w:r>
            </w:ins>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ins w:id="715" w:author="Paul Jasper" w:date="2001-05-20T18:33:00Z">
              <w:r>
                <w:rPr/>
                <w:t>Product Master Notification Guidelin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16" w:author="Paul Jasper" w:date="2001-05-20T18:32:00Z">
              <w:r>
                <w:rPr/>
                <w:t>Y</w:t>
              </w:r>
            </w:ins>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17" w:author="Paul Jasper" w:date="2001-05-20T18:32:00Z">
              <w:r>
                <w:rPr/>
                <w:t>Y</w:t>
              </w:r>
            </w:ins>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ins w:id="718" w:author="Paul Jasper" w:date="2001-05-20T18:32:00Z">
              <w:r>
                <w:rPr/>
                <w:t>1.1.</w:t>
              </w:r>
            </w:ins>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ins w:id="719" w:author="Paul Jasper" w:date="2001-05-20T18:32:00Z">
              <w:r>
                <w:rPr/>
                <w:t>Receipt Acknowledgment Guidelin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20" w:author="Paul Jasper" w:date="2001-05-20T18:32:00Z">
              <w:r>
                <w:rPr/>
                <w:t>Y</w:t>
              </w:r>
            </w:ins>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21" w:author="Paul Jasper" w:date="2001-05-20T18:32:00Z">
              <w:r>
                <w:rPr/>
                <w:t>Y</w:t>
              </w:r>
            </w:ins>
          </w:p>
        </w:tc>
      </w:tr>
    </w:tbl>
    <w:p>
      <w:pPr>
        <w:pStyle w:val="Normal"/>
        <w:rPr/>
      </w:pPr>
      <w:del w:id="722" w:author="Paul Jasper" w:date="2001-05-20T18:20:00Z">
        <w:r>
          <w:rPr/>
          <w:delText xml:space="preserve">Distribute </w:delText>
        </w:r>
      </w:del>
      <w:del w:id="723" w:author="Paul Jasper" w:date="2001-03-15T11:33:00Z">
        <w:r>
          <w:rPr/>
          <w:delText>Purchase Order Status</w:delText>
        </w:r>
      </w:del>
      <w:del w:id="724" w:author="Paul Jasper" w:date="2001-05-20T18:20:00Z">
        <w:r>
          <w:rPr/>
          <w:delText xml:space="preserve"> Dialog: Service-Service-Agent</w:delText>
        </w:r>
      </w:del>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cantSplit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120" w:after="120"/>
              <w:jc w:val="both"/>
              <w:rPr/>
            </w:pPr>
            <w:del w:id="725" w:author="Paul Jasper" w:date="2001-05-20T18:20:00Z">
              <w:r>
                <w:rPr/>
                <w:delText>Table 5</w:delText>
                <w:noBreakHyphen/>
                <w:delText>2: Business Message and Communications Specification</w:delText>
              </w:r>
            </w:del>
          </w:p>
        </w:tc>
      </w:tr>
      <w:tr>
        <w:trPr>
          <w:trHeight w:val="1520"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del w:id="726" w:author="Paul Jasper" w:date="2001-05-20T18:20:00Z">
              <w:r>
                <w:rPr/>
                <w:delText>#</w:delText>
              </w:r>
            </w:del>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2"/>
              <w:spacing w:before="360" w:after="120"/>
              <w:rPr>
                <w:b w:val="false"/>
                <w:b w:val="false"/>
              </w:rPr>
            </w:pPr>
            <w:del w:id="727" w:author="Paul Jasper" w:date="2001-05-20T18:20:00Z">
              <w:r>
                <w:rPr>
                  <w:b w:val="false"/>
                </w:rPr>
                <w:delText>Business Message Guideline</w:delText>
              </w:r>
            </w:del>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Heading2"/>
              <w:spacing w:before="360" w:after="120"/>
              <w:rPr>
                <w:b w:val="false"/>
                <w:b w:val="false"/>
                <w:sz w:val="20"/>
              </w:rPr>
            </w:pPr>
            <w:del w:id="728" w:author="Paul Jasper" w:date="2001-05-20T18:20:00Z">
              <w:r>
                <w:rPr>
                  <w:b w:val="false"/>
                  <w:sz w:val="20"/>
                </w:rPr>
                <w:delText>Digital Signature Required?</w:delText>
              </w:r>
            </w:del>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Heading2"/>
              <w:spacing w:before="360" w:after="120"/>
              <w:rPr>
                <w:b w:val="false"/>
                <w:b w:val="false"/>
                <w:sz w:val="20"/>
              </w:rPr>
            </w:pPr>
            <w:del w:id="729" w:author="Paul Jasper" w:date="2001-05-20T18:20:00Z">
              <w:r>
                <w:rPr>
                  <w:b w:val="false"/>
                  <w:sz w:val="20"/>
                </w:rPr>
                <w:delText>SSL Required?</w:delText>
              </w:r>
            </w:del>
          </w:p>
        </w:tc>
      </w:tr>
      <w:tr>
        <w:trPr>
          <w:trHeight w:val="530"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730" w:author="Paul Jasper" w:date="2001-05-20T18:20:00Z">
              <w:r>
                <w:rPr/>
                <w:delText xml:space="preserve">1. </w:delText>
              </w:r>
            </w:del>
          </w:p>
        </w:tc>
        <w:tc>
          <w:tcPr>
            <w:tcW w:w="7213" w:type="dxa"/>
            <w:gridSpan w:val="3"/>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731" w:author="Paul Jasper" w:date="2001-03-15T11:34:00Z">
              <w:r>
                <w:rPr/>
                <w:delText>Purchase Order Status</w:delText>
              </w:r>
            </w:del>
            <w:del w:id="732" w:author="Paul Jasper" w:date="2001-05-20T18:20:00Z">
              <w:r>
                <w:rPr/>
                <w:delText xml:space="preserve"> Notification Guideline</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733" w:author="Paul Jasper" w:date="2001-05-20T18:20:00Z">
              <w:r>
                <w:rPr/>
                <w:delText>N</w:delText>
              </w:r>
            </w:del>
          </w:p>
        </w:tc>
        <w:tc>
          <w:tcPr>
            <w:tcW w:w="902" w:type="dxa"/>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734" w:author="Paul Jasper" w:date="2001-05-20T18:20:00Z">
              <w:r>
                <w:rPr/>
                <w:delText>Y</w:delText>
              </w:r>
            </w:del>
          </w:p>
        </w:tc>
      </w:tr>
      <w:tr>
        <w:trPr>
          <w:trHeight w:val="530"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vanish/>
              </w:rPr>
            </w:pPr>
            <w:del w:id="735" w:author="Paul Jasper" w:date="2001-05-20T18:20:00Z">
              <w:r>
                <w:rPr/>
                <w:delText xml:space="preserve">1.1 </w:delText>
              </w:r>
            </w:del>
          </w:p>
        </w:tc>
        <w:tc>
          <w:tcPr>
            <w:tcW w:w="7213" w:type="dxa"/>
            <w:gridSpan w:val="3"/>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vanish/>
              </w:rPr>
            </w:pPr>
            <w:del w:id="736" w:author="Paul Jasper" w:date="2001-05-20T18:20:00Z">
              <w:r>
                <w:rPr/>
                <w:delText xml:space="preserve">Receipt Acknowledgement Guideline </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737" w:author="Paul Jasper" w:date="2001-05-20T18:20:00Z">
              <w:r>
                <w:rPr/>
                <w:delText>N</w:delText>
              </w:r>
            </w:del>
          </w:p>
        </w:tc>
        <w:tc>
          <w:tcPr>
            <w:tcW w:w="902" w:type="dxa"/>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vanish/>
              </w:rPr>
            </w:pPr>
            <w:del w:id="738" w:author="Paul Jasper" w:date="2001-05-20T18:20:00Z">
              <w:r>
                <w:rPr/>
                <w:delText>Y</w:delText>
              </w:r>
            </w:del>
          </w:p>
        </w:tc>
      </w:tr>
    </w:tbl>
    <w:p>
      <w:pPr>
        <w:pStyle w:val="Normal"/>
        <w:spacing w:before="120" w:after="120"/>
        <w:rPr/>
      </w:pPr>
      <w:r>
        <w:rPr>
          <w:rStyle w:val="CommentReference"/>
          <w:rFonts w:eastAsia="GillSans"/>
          <w:vanish/>
        </w:rPr>
        <w:t xml:space="preserve"> </w:t>
      </w:r>
    </w:p>
    <w:sectPr>
      <w:headerReference w:type="default" r:id="rId31"/>
      <w:headerReference w:type="first" r:id="rId32"/>
      <w:footerReference w:type="default" r:id="rId33"/>
      <w:footerReference w:type="first" r:id="rId3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49" w:author="Paul Jasper" w:date="2001-03-14T19:57:00Z">
      <w:r>
        <w:rPr>
          <w:i/>
        </w:rPr>
        <w:t>2001</w:t>
      </w:r>
    </w:ins>
    <w:del w:id="50" w:author="Paul Jasper" w:date="2001-03-14T19:57:00Z">
      <w:r>
        <w:rPr>
          <w:i/>
        </w:rPr>
        <w:delText>1999</w:delText>
      </w:r>
    </w:del>
    <w:r>
      <w:rPr>
        <w:i/>
      </w:rPr>
      <w:t xml:space="preserve">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65" w:author="Paul Jasper" w:date="2001-03-15T11:52:00Z">
      <w:r>
        <w:rPr>
          <w:i/>
          <w:iCs/>
        </w:rPr>
        <w:delText xml:space="preserve">1999 </w:delText>
      </w:r>
    </w:del>
    <w:ins w:id="66" w:author="Paul Jasper" w:date="2001-03-15T11:52:00Z">
      <w:r>
        <w:rPr>
          <w:i/>
          <w:iCs/>
        </w:rPr>
        <w:t xml:space="preserve">2001 </w:t>
      </w:r>
    </w:ins>
    <w:r>
      <w:rPr>
        <w:i/>
        <w:iCs/>
      </w:rPr>
      <w:t>RosettaNet.  All Rights Reserved.</w:t>
    </w:r>
    <w:r>
      <w:rPr/>
      <w:tab/>
    </w:r>
    <w:del w:id="67" w:author="Paul Jasper" w:date="2001-09-18T08:3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w:rPr>
        <w:rStyle w:val="PageNumber"/>
      </w:rPr>
      <w:tab/>
    </w:r>
    <w:ins w:id="68" w:author="Paul Jasper" w:date="2001-09-28T16:21:00Z">
      <w:r>
        <w:rPr>
          <w:rStyle w:val="PageNumber"/>
        </w:rPr>
        <w:t>2</w:t>
      </w:r>
    </w:ins>
    <w:ins w:id="69" w:author="Paul Jasper" w:date="2001-09-18T08:31:00Z">
      <w:r>
        <w:rPr>
          <w:rStyle w:val="PageNumber"/>
        </w:rPr>
        <w:t>8</w:t>
      </w:r>
    </w:ins>
    <w:del w:id="70" w:author="Paul Jasper" w:date="2001-05-07T19:41:00Z">
      <w:r>
        <w:rPr>
          <w:rStyle w:val="PageNumber"/>
        </w:rPr>
        <w:delText>1</w:delText>
      </w:r>
    </w:del>
    <w:ins w:id="71" w:author="Paul Jasper" w:date="2001-03-15T11:52:00Z">
      <w:r>
        <w:rPr>
          <w:rStyle w:val="PageNumber"/>
        </w:rPr>
        <w:t xml:space="preserve"> </w:t>
      </w:r>
    </w:ins>
    <w:ins w:id="72" w:author="Paul Jasper" w:date="2001-09-18T08:31:00Z">
      <w:r>
        <w:rPr>
          <w:rStyle w:val="PageNumber"/>
        </w:rPr>
        <w:t>Sep</w:t>
      </w:r>
    </w:ins>
    <w:del w:id="73" w:author="Paul Jasper" w:date="2001-03-15T11:52:00Z">
      <w:r>
        <w:rPr>
          <w:rStyle w:val="PageNumber"/>
        </w:rPr>
        <w:delText xml:space="preserve"> June</w:delText>
      </w:r>
    </w:del>
    <w:r>
      <w:rPr>
        <w:rStyle w:val="PageNumber"/>
      </w:rPr>
      <w:t xml:space="preserve"> 200</w:t>
    </w:r>
    <w:ins w:id="74" w:author="Paul Jasper" w:date="2001-03-15T11:52:00Z">
      <w:r>
        <w:rPr>
          <w:rStyle w:val="PageNumber"/>
        </w:rPr>
        <w:t>1</w:t>
      </w:r>
    </w:ins>
    <w:del w:id="75" w:author="Paul Jasper" w:date="2001-03-15T11:52: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309" w:author="Paul Jasper" w:date="2001-03-15T11:52:00Z">
      <w:r>
        <w:rPr>
          <w:i/>
          <w:iCs/>
        </w:rPr>
        <w:delText xml:space="preserve">1999 </w:delText>
      </w:r>
    </w:del>
    <w:ins w:id="310" w:author="Paul Jasper" w:date="2001-03-15T11:52:00Z">
      <w:r>
        <w:rPr>
          <w:i/>
          <w:iCs/>
        </w:rPr>
        <w:t xml:space="preserve">2001 </w:t>
      </w:r>
    </w:ins>
    <w:r>
      <w:rPr>
        <w:i/>
        <w:iCs/>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ins w:id="311" w:author="Paul Jasper" w:date="2001-09-28T16:21:00Z">
      <w:r>
        <w:rPr>
          <w:rStyle w:val="PageNumber"/>
        </w:rPr>
        <w:t>2</w:t>
      </w:r>
    </w:ins>
    <w:ins w:id="312" w:author="Paul Jasper" w:date="2001-09-18T08:31:00Z">
      <w:r>
        <w:rPr>
          <w:rStyle w:val="PageNumber"/>
        </w:rPr>
        <w:t>8</w:t>
      </w:r>
    </w:ins>
    <w:del w:id="313" w:author="Paul Jasper" w:date="2001-05-07T19:41:00Z">
      <w:r>
        <w:rPr>
          <w:rStyle w:val="PageNumber"/>
        </w:rPr>
        <w:delText>1</w:delText>
      </w:r>
    </w:del>
    <w:ins w:id="314" w:author="Paul Jasper" w:date="2001-03-15T11:52:00Z">
      <w:r>
        <w:rPr>
          <w:rStyle w:val="PageNumber"/>
        </w:rPr>
        <w:t xml:space="preserve"> </w:t>
      </w:r>
    </w:ins>
    <w:ins w:id="315" w:author="Paul Jasper" w:date="2001-09-18T08:31:00Z">
      <w:r>
        <w:rPr>
          <w:rStyle w:val="PageNumber"/>
        </w:rPr>
        <w:t>Sep</w:t>
      </w:r>
    </w:ins>
    <w:del w:id="316" w:author="Paul Jasper" w:date="2001-03-15T11:52:00Z">
      <w:r>
        <w:rPr>
          <w:rStyle w:val="PageNumber"/>
        </w:rPr>
        <w:delText xml:space="preserve"> June</w:delText>
      </w:r>
    </w:del>
    <w:r>
      <w:rPr>
        <w:rStyle w:val="PageNumber"/>
      </w:rPr>
      <w:t xml:space="preserve"> 200</w:t>
    </w:r>
    <w:ins w:id="317" w:author="Paul Jasper" w:date="2001-03-15T11:52:00Z">
      <w:r>
        <w:rPr>
          <w:rStyle w:val="PageNumber"/>
        </w:rPr>
        <w:t>1</w:t>
      </w:r>
    </w:ins>
    <w:del w:id="318" w:author="Paul Jasper" w:date="2001-03-15T11:52: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319" w:author="Paul Jasper" w:date="2001-03-15T11:52:00Z">
      <w:r>
        <w:rPr>
          <w:i/>
          <w:iCs/>
        </w:rPr>
        <w:delText xml:space="preserve">1999 </w:delText>
      </w:r>
    </w:del>
    <w:ins w:id="320" w:author="Paul Jasper" w:date="2001-03-15T11:52:00Z">
      <w:r>
        <w:rPr>
          <w:i/>
          <w:iCs/>
        </w:rPr>
        <w:t xml:space="preserve">2001 </w:t>
      </w:r>
    </w:ins>
    <w:r>
      <w:rPr>
        <w:i/>
        <w:iCs/>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ins w:id="321" w:author="Paul Jasper" w:date="2001-09-28T16:21:00Z">
      <w:r>
        <w:rPr>
          <w:rStyle w:val="PageNumber"/>
        </w:rPr>
        <w:t>2</w:t>
      </w:r>
    </w:ins>
    <w:ins w:id="322" w:author="Paul Jasper" w:date="2001-09-18T08:31:00Z">
      <w:r>
        <w:rPr>
          <w:rStyle w:val="PageNumber"/>
        </w:rPr>
        <w:t>8</w:t>
      </w:r>
    </w:ins>
    <w:del w:id="323" w:author="Paul Jasper" w:date="2001-05-07T19:41:00Z">
      <w:r>
        <w:rPr>
          <w:rStyle w:val="PageNumber"/>
        </w:rPr>
        <w:delText>1</w:delText>
      </w:r>
    </w:del>
    <w:ins w:id="324" w:author="Paul Jasper" w:date="2001-03-15T11:52:00Z">
      <w:r>
        <w:rPr>
          <w:rStyle w:val="PageNumber"/>
        </w:rPr>
        <w:t xml:space="preserve"> </w:t>
      </w:r>
    </w:ins>
    <w:ins w:id="325" w:author="Paul Jasper" w:date="2001-09-18T08:31:00Z">
      <w:r>
        <w:rPr>
          <w:rStyle w:val="PageNumber"/>
        </w:rPr>
        <w:t>Sep</w:t>
      </w:r>
    </w:ins>
    <w:del w:id="326" w:author="Paul Jasper" w:date="2001-03-15T11:52:00Z">
      <w:r>
        <w:rPr>
          <w:rStyle w:val="PageNumber"/>
        </w:rPr>
        <w:delText xml:space="preserve"> June</w:delText>
      </w:r>
    </w:del>
    <w:r>
      <w:rPr>
        <w:rStyle w:val="PageNumber"/>
      </w:rPr>
      <w:t xml:space="preserve"> 200</w:t>
    </w:r>
    <w:ins w:id="327" w:author="Paul Jasper" w:date="2001-03-15T11:52:00Z">
      <w:r>
        <w:rPr>
          <w:rStyle w:val="PageNumber"/>
        </w:rPr>
        <w:t>1</w:t>
      </w:r>
    </w:ins>
    <w:del w:id="328" w:author="Paul Jasper" w:date="2001-03-15T11:52:00Z">
      <w:r>
        <w:rPr>
          <w:rStyle w:val="PageNumber"/>
        </w:rPr>
        <w:delText>0</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281 Sep June 20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281 Sep June 20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281 Sep June 20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1 Sep June 20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del w:id="53" w:author="Paul Jasper" w:date="2001-03-14T19:58:00Z">
      <w:r>
        <w:rPr/>
        <w:delText>PIP3A6</w:delText>
      </w:r>
    </w:del>
    <w:ins w:id="54" w:author="jmcartwr" w:date="2001-03-19T08:44:00Z">
      <w:del w:id="55" w:author="Paul Jasper" w:date="2001-09-18T09:26:00Z">
        <w:r>
          <w:rPr/>
          <w:delText>A1</w:delText>
        </w:r>
      </w:del>
    </w:ins>
    <w:ins w:id="56" w:author="jmcartwr" w:date="2001-03-19T08:44:00Z">
      <w:del w:id="57" w:author="Paul Jasper" w:date="2001-04-17T12:24:00Z">
        <w:r>
          <w:rPr/>
          <w:delText>0</w:delText>
        </w:r>
      </w:del>
    </w:ins>
    <w:del w:id="58" w:author="Paul Jasper" w:date="2001-09-18T09:26:00Z">
      <w:r>
        <w:rPr/>
        <w:delText xml:space="preserve">: Distribute </w:delText>
      </w:r>
    </w:del>
    <w:del w:id="59" w:author="Paul Jasper" w:date="2001-03-14T19:58:00Z">
      <w:r>
        <w:rPr/>
        <w:delText>Order Status</w:delText>
      </w:r>
    </w:del>
    <w:del w:id="60" w:author="Paul Jasper" w:date="2001-09-18T09:26:00Z">
      <w:r>
        <w:rPr/>
        <w:tab/>
      </w:r>
    </w:del>
    <w:del w:id="61" w:author="Paul Jasper" w:date="2001-03-14T19:58:00Z">
      <w:r>
        <w:rPr/>
        <w:delText xml:space="preserve">Release </w:delText>
      </w:r>
    </w:del>
    <w:del w:id="62" w:author="Paul Jasper" w:date="2001-09-18T09:26:00Z">
      <w:r>
        <w:rPr/>
        <w:delText>1.</w:delText>
      </w:r>
    </w:del>
    <w:del w:id="63" w:author="Paul Jasper" w:date="2001-03-14T19:58:00Z">
      <w:r>
        <w:rPr/>
        <w:delText>1</w:delText>
      </w:r>
    </w:del>
    <w:del w:id="64" w:author="Paul Jasper" w:date="2001-09-18T09:26:00Z">
      <w:r>
        <w:rPr/>
        <w:tab/>
        <w:delText>PIP Specification</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del w:id="277" w:author="Paul Jasper" w:date="2001-03-14T19:58:00Z">
      <w:r>
        <w:rPr/>
        <w:delText>PIP3A6</w:delText>
      </w:r>
    </w:del>
    <w:ins w:id="278" w:author="Paul Jasper" w:date="2001-03-14T19:58:00Z">
      <w:r>
        <w:rPr/>
        <w:t>PIP2</w:t>
      </w:r>
    </w:ins>
    <w:ins w:id="279" w:author="jmcartwr" w:date="2001-03-19T08:44:00Z">
      <w:r>
        <w:rPr/>
        <w:t>A1</w:t>
      </w:r>
    </w:ins>
    <w:ins w:id="280" w:author="Paul Jasper" w:date="2001-05-07T19:37:00Z">
      <w:r>
        <w:rPr/>
        <w:t>2</w:t>
      </w:r>
    </w:ins>
    <w:ins w:id="281" w:author="jmcartwr" w:date="2001-03-19T08:44:00Z">
      <w:del w:id="282" w:author="Paul Jasper" w:date="2001-04-17T12:24:00Z">
        <w:r>
          <w:rPr/>
          <w:delText>0</w:delText>
        </w:r>
      </w:del>
    </w:ins>
    <w:ins w:id="283" w:author="Paul Jasper" w:date="2001-03-14T19:58:00Z">
      <w:del w:id="284" w:author="jmcartwr" w:date="2001-03-19T08:44:00Z">
        <w:r>
          <w:rPr/>
          <w:delText>C7</w:delText>
        </w:r>
      </w:del>
    </w:ins>
    <w:r>
      <w:rPr/>
      <w:t xml:space="preserve">: Distribute </w:t>
    </w:r>
    <w:ins w:id="285" w:author="Paul Jasper" w:date="2001-03-14T19:58:00Z">
      <w:r>
        <w:rPr/>
        <w:t>Product Master</w:t>
      </w:r>
    </w:ins>
    <w:del w:id="286" w:author="Paul Jasper" w:date="2001-03-14T19:58:00Z">
      <w:r>
        <w:rPr/>
        <w:delText>Order Status</w:delText>
      </w:r>
    </w:del>
    <w:r>
      <w:rPr/>
      <w:tab/>
    </w:r>
    <w:del w:id="287" w:author="Paul Jasper" w:date="2001-03-14T19:58:00Z">
      <w:r>
        <w:rPr/>
        <w:delText xml:space="preserve">Release </w:delText>
      </w:r>
    </w:del>
    <w:ins w:id="288" w:author="Paul Jasper" w:date="2001-09-18T08:30:00Z">
      <w:r>
        <w:rPr/>
        <w:t>Validated</w:t>
      </w:r>
    </w:ins>
    <w:ins w:id="289" w:author="Paul Jasper" w:date="2001-03-14T19:58:00Z">
      <w:r>
        <w:rPr/>
        <w:t xml:space="preserve"> 0</w:t>
      </w:r>
    </w:ins>
    <w:r>
      <w:rPr/>
      <w:t>1.</w:t>
    </w:r>
    <w:ins w:id="290" w:author="Paul Jasper" w:date="2001-03-14T19:58:00Z">
      <w:r>
        <w:rPr/>
        <w:t>0</w:t>
      </w:r>
    </w:ins>
    <w:del w:id="291" w:author="Paul Jasper" w:date="2001-03-14T19:58:00Z">
      <w:r>
        <w:rPr/>
        <w:delText>1</w:delText>
      </w:r>
    </w:del>
    <w:ins w:id="292" w:author="Paul Jasper" w:date="2001-03-14T19:58:00Z">
      <w:r>
        <w:rPr/>
        <w:t>0.00</w:t>
      </w:r>
    </w:ins>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del w:id="293" w:author="Paul Jasper" w:date="2001-03-14T19:58:00Z">
      <w:r>
        <w:rPr/>
        <w:delText>PIP3A6</w:delText>
      </w:r>
    </w:del>
    <w:ins w:id="294" w:author="Paul Jasper" w:date="2001-03-14T19:58:00Z">
      <w:r>
        <w:rPr/>
        <w:t>PIP2</w:t>
      </w:r>
    </w:ins>
    <w:ins w:id="295" w:author="jmcartwr" w:date="2001-03-19T08:44:00Z">
      <w:r>
        <w:rPr/>
        <w:t>A1</w:t>
      </w:r>
    </w:ins>
    <w:ins w:id="296" w:author="Paul Jasper" w:date="2001-05-07T19:37:00Z">
      <w:r>
        <w:rPr/>
        <w:t>2</w:t>
      </w:r>
    </w:ins>
    <w:ins w:id="297" w:author="jmcartwr" w:date="2001-03-19T08:44:00Z">
      <w:del w:id="298" w:author="Paul Jasper" w:date="2001-04-17T12:24:00Z">
        <w:r>
          <w:rPr/>
          <w:delText>0</w:delText>
        </w:r>
      </w:del>
    </w:ins>
    <w:ins w:id="299" w:author="Paul Jasper" w:date="2001-03-14T19:58:00Z">
      <w:del w:id="300" w:author="jmcartwr" w:date="2001-03-19T08:44:00Z">
        <w:r>
          <w:rPr/>
          <w:delText>C7</w:delText>
        </w:r>
      </w:del>
    </w:ins>
    <w:r>
      <w:rPr/>
      <w:t xml:space="preserve">: Distribute </w:t>
    </w:r>
    <w:ins w:id="301" w:author="Paul Jasper" w:date="2001-03-14T19:58:00Z">
      <w:r>
        <w:rPr/>
        <w:t>Product Master</w:t>
      </w:r>
    </w:ins>
    <w:del w:id="302" w:author="Paul Jasper" w:date="2001-03-14T19:58:00Z">
      <w:r>
        <w:rPr/>
        <w:delText>Order Status</w:delText>
      </w:r>
    </w:del>
    <w:r>
      <w:rPr/>
      <w:tab/>
    </w:r>
    <w:del w:id="303" w:author="Paul Jasper" w:date="2001-03-14T19:58:00Z">
      <w:r>
        <w:rPr/>
        <w:delText xml:space="preserve">Release </w:delText>
      </w:r>
    </w:del>
    <w:ins w:id="304" w:author="Paul Jasper" w:date="2001-09-18T08:30:00Z">
      <w:r>
        <w:rPr/>
        <w:t>Validated</w:t>
      </w:r>
    </w:ins>
    <w:ins w:id="305" w:author="Paul Jasper" w:date="2001-03-14T19:58:00Z">
      <w:r>
        <w:rPr/>
        <w:t xml:space="preserve"> 0</w:t>
      </w:r>
    </w:ins>
    <w:r>
      <w:rPr/>
      <w:t>1.</w:t>
    </w:r>
    <w:ins w:id="306" w:author="Paul Jasper" w:date="2001-03-14T19:58:00Z">
      <w:r>
        <w:rPr/>
        <w:t>0</w:t>
      </w:r>
    </w:ins>
    <w:del w:id="307" w:author="Paul Jasper" w:date="2001-03-14T19:58:00Z">
      <w:r>
        <w:rPr/>
        <w:delText>1</w:delText>
      </w:r>
    </w:del>
    <w:ins w:id="308" w:author="Paul Jasper" w:date="2001-03-14T19:58:00Z">
      <w:r>
        <w:rPr/>
        <w:t>0.00</w:t>
      </w:r>
    </w:ins>
    <w:r>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0.00</w:t>
      <w:tab/>
      <w:t>PIP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0.00</w:t>
      <w:tab/>
      <w:t>PIP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0.00</w:t>
      <w:tab/>
      <w:t>PIP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GillSans" w:hAnsi="GillSans" w:cs="GillSans"/>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yperlink" Target="http://www.rosettanet.org/" TargetMode="External"/><Relationship Id="rId15" Type="http://schemas.openxmlformats.org/officeDocument/2006/relationships/hyperlink" Target="http://www.rosettanet.org/usersguides/" TargetMode="External"/><Relationship Id="rId16" Type="http://schemas.openxmlformats.org/officeDocument/2006/relationships/hyperlink" Target="http://www.rosettanet.org/techdictionaries/" TargetMode="External"/><Relationship Id="rId17" Type="http://schemas.openxmlformats.org/officeDocument/2006/relationships/hyperlink" Target="http://www.rosettanet.org/businessdictionary/" TargetMode="External"/><Relationship Id="rId18" Type="http://schemas.openxmlformats.org/officeDocument/2006/relationships/hyperlink" Target="http://www.eccma.org/" TargetMode="External"/><Relationship Id="rId19" Type="http://schemas.openxmlformats.org/officeDocument/2006/relationships/hyperlink" Target="http://www.rosettanet.org/businessdictionary/"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www.apics.org/" TargetMode="External"/><Relationship Id="rId25" Type="http://schemas.openxmlformats.org/officeDocument/2006/relationships/hyperlink" Target="http://www.jedec.org/" TargetMode="External"/><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5:16:00Z</dcterms:created>
  <dc:creator>Paul Jasper</dc:creator>
  <dc:description/>
  <dc:language>en-US</dc:language>
  <cp:lastModifiedBy>Paul Jasper</cp:lastModifiedBy>
  <cp:lastPrinted>2001-05-20T18:35:00Z</cp:lastPrinted>
  <dcterms:modified xsi:type="dcterms:W3CDTF">2001-09-29T00:13:00Z</dcterms:modified>
  <cp:revision>12</cp:revision>
  <dc:subject>PIP® Specification</dc:subject>
  <dc:title>2A12: Distribute Product Master</dc:title>
</cp:coreProperties>
</file>