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ins w:id="0" w:author="sdehart" w:date="2001-09-12T19:41:00Z">
        <w:r>
          <w:rPr>
            <w:rFonts w:cs="Verdana" w:ascii="Verdana" w:hAnsi="Verdana"/>
          </w:rPr>
          <w:t>PIP</w:t>
        </w:r>
      </w:ins>
      <w:ins w:id="1" w:author="sdehart" w:date="2001-09-12T19:41:00Z">
        <w:r>
          <w:rPr>
            <w:rFonts w:cs="Verdana" w:ascii="Verdana" w:hAnsi="Verdana"/>
            <w:vertAlign w:val="superscript"/>
          </w:rPr>
          <w:t>®</w:t>
        </w:r>
      </w:ins>
      <w:ins w:id="2" w:author="sdehart" w:date="2001-09-12T19:41:00Z">
        <w:r>
          <w:rPr>
            <w:rFonts w:cs="Verdana" w:ascii="Verdana" w:hAnsi="Verdana"/>
          </w:rPr>
          <w:t xml:space="preserve"> Specification</w:t>
        </w:r>
      </w:ins>
      <w:del w:id="3" w:author="sdehart" w:date="2001-09-12T19:41:00Z">
        <w:r>
          <w:rPr>
            <w:rFonts w:cs="Verdana" w:ascii="Verdana" w:hAnsi="Verdana"/>
          </w:rPr>
          <w:delText>PIP™ Specification</w:delText>
        </w:r>
      </w:del>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pPr>
      <w:r>
        <w:rPr>
          <w:rFonts w:cs="Verdana" w:ascii="Verdana" w:hAnsi="Verdana"/>
        </w:rPr>
        <w:t xml:space="preserve">PIP5D3: </w:t>
      </w:r>
      <w:ins w:id="4" w:author="Administrator" w:date="2002-08-27T16:34:00Z">
        <w:r>
          <w:rPr>
            <w:rFonts w:cs="Verdana" w:ascii="Verdana" w:hAnsi="Verdana"/>
          </w:rPr>
          <w:t xml:space="preserve">Distribute </w:t>
        </w:r>
      </w:ins>
      <w:del w:id="5" w:author="Administrator" w:date="2002-08-27T16:18:00Z">
        <w:r>
          <w:rPr>
            <w:rFonts w:cs="Verdana" w:ascii="Verdana" w:hAnsi="Verdana"/>
          </w:rPr>
          <w:delText xml:space="preserve">Distribute </w:delText>
        </w:r>
      </w:del>
      <w:r>
        <w:rPr>
          <w:rFonts w:cs="Verdana" w:ascii="Verdana" w:hAnsi="Verdana"/>
        </w:rPr>
        <w:t>Open Ship from Stock and Debit Authorization Status</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del w:id="7" w:author="sdehart" w:date="2001-09-18T12:59:00Z"/>
        </w:rPr>
      </w:pPr>
      <w:del w:id="6" w:author="sdehart" w:date="2001-09-18T12:59:00Z">
        <w:r>
          <w:rPr>
            <w:rFonts w:cs="Verdana" w:ascii="Verdana" w:hAnsi="Verdana"/>
          </w:rPr>
        </w:r>
      </w:del>
    </w:p>
    <w:p>
      <w:pPr>
        <w:pStyle w:val="Heading"/>
        <w:rPr>
          <w:rFonts w:ascii="Verdana" w:hAnsi="Verdana" w:cs="Verdana"/>
          <w:del w:id="9" w:author="sdehart" w:date="2001-09-18T12:59:00Z"/>
        </w:rPr>
      </w:pPr>
      <w:del w:id="8" w:author="sdehart" w:date="2001-09-18T12:59:00Z">
        <w:r>
          <w:rPr>
            <w:rFonts w:cs="Verdana" w:ascii="Verdana" w:hAnsi="Verdana"/>
          </w:rPr>
        </w:r>
      </w:del>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ins w:id="10" w:author="Administrator" w:date="2002-08-27T16:18:00Z">
        <w:r>
          <w:rPr>
            <w:rFonts w:cs="Verdana" w:ascii="Verdana" w:hAnsi="Verdana"/>
          </w:rPr>
          <w:t xml:space="preserve">Validated </w:t>
        </w:r>
      </w:ins>
      <w:ins w:id="11" w:author="Walter Pisani" w:date="2001-10-10T13:56:00Z">
        <w:del w:id="12" w:author="Administrator" w:date="2002-08-27T16:19:00Z">
          <w:r>
            <w:rPr>
              <w:rFonts w:cs="Verdana" w:ascii="Verdana" w:hAnsi="Verdana"/>
            </w:rPr>
            <w:delText>Release</w:delText>
          </w:r>
        </w:del>
      </w:ins>
      <w:del w:id="13" w:author="Sarah DeHart" w:date="2001-08-28T06:58:00Z">
        <w:r>
          <w:rPr>
            <w:rFonts w:cs="Verdana" w:ascii="Verdana" w:hAnsi="Verdana"/>
          </w:rPr>
          <w:delText xml:space="preserve">Preliminary </w:delText>
        </w:r>
      </w:del>
      <w:del w:id="14" w:author="Walter Pisani" w:date="2001-10-10T13:56:00Z">
        <w:r>
          <w:rPr>
            <w:rFonts w:cs="Verdana" w:ascii="Verdana" w:hAnsi="Verdana"/>
          </w:rPr>
          <w:delText>Draft</w:delText>
        </w:r>
      </w:del>
      <w:ins w:id="15" w:author="Walter Pisani" w:date="2001-10-10T13:57:00Z">
        <w:r>
          <w:rPr>
            <w:rFonts w:cs="Verdana" w:ascii="Verdana" w:hAnsi="Verdana"/>
          </w:rPr>
          <w:t xml:space="preserve"> </w:t>
        </w:r>
      </w:ins>
      <w:del w:id="16" w:author="Walter Pisani" w:date="2001-10-10T13:57:00Z">
        <w:r>
          <w:rPr>
            <w:rFonts w:cs="Verdana" w:ascii="Verdana" w:hAnsi="Verdana"/>
          </w:rPr>
          <w:delText xml:space="preserve"> </w:delText>
        </w:r>
      </w:del>
      <w:r>
        <w:rPr>
          <w:rFonts w:cs="Verdana" w:ascii="Verdana" w:hAnsi="Verdana"/>
        </w:rPr>
        <w:t>01.0</w:t>
      </w:r>
      <w:ins w:id="17" w:author="Walter Pisani" w:date="2001-10-10T13:57:00Z">
        <w:r>
          <w:rPr>
            <w:rFonts w:cs="Verdana" w:ascii="Verdana" w:hAnsi="Verdana"/>
          </w:rPr>
          <w:t>0</w:t>
        </w:r>
      </w:ins>
      <w:ins w:id="18" w:author="sdehart" w:date="2001-09-24T14:17:00Z">
        <w:del w:id="19" w:author="Walter Pisani" w:date="2001-10-10T13:57:00Z">
          <w:r>
            <w:rPr>
              <w:rFonts w:cs="Verdana" w:ascii="Verdana" w:hAnsi="Verdana"/>
            </w:rPr>
            <w:delText>3</w:delText>
          </w:r>
        </w:del>
      </w:ins>
      <w:del w:id="20" w:author="sdehart" w:date="2001-09-09T12:12:00Z">
        <w:r>
          <w:rPr>
            <w:rFonts w:cs="Verdana" w:ascii="Verdana" w:hAnsi="Verdana"/>
          </w:rPr>
          <w:delText>0</w:delText>
        </w:r>
      </w:del>
      <w:ins w:id="21" w:author="sdehart" w:date="2001-09-24T08:28:00Z">
        <w:del w:id="22" w:author="Walter Pisani" w:date="2001-10-10T13:57:00Z">
          <w:r>
            <w:rPr>
              <w:rFonts w:cs="Verdana" w:ascii="Verdana" w:hAnsi="Verdana"/>
            </w:rPr>
            <w:delText>2</w:delText>
          </w:r>
        </w:del>
      </w:ins>
      <w:r>
        <w:rPr>
          <w:rFonts w:cs="Verdana" w:ascii="Verdana" w:hAnsi="Verdana"/>
        </w:rPr>
        <w:t>.00</w:t>
      </w:r>
      <w:del w:id="23" w:author="Administrator" w:date="2002-08-27T16:19:00Z">
        <w:r>
          <w:rPr>
            <w:rFonts w:cs="Verdana" w:ascii="Verdana" w:hAnsi="Verdana"/>
          </w:rPr>
          <w:delText>A</w:delText>
        </w:r>
      </w:del>
    </w:p>
    <w:p>
      <w:pPr>
        <w:pStyle w:val="Version"/>
        <w:rPr>
          <w:rFonts w:ascii="Verdana" w:hAnsi="Verdana" w:cs="Verdana"/>
          <w:ins w:id="39" w:author="Walter Pisani" w:date="2001-10-10T15:37:00Z"/>
        </w:rPr>
      </w:pPr>
      <w:ins w:id="24" w:author="Administrator" w:date="2002-08-27T16:20:00Z">
        <w:r>
          <w:rPr>
            <w:rFonts w:cs="Verdana" w:ascii="Verdana" w:hAnsi="Verdana"/>
          </w:rPr>
          <w:t xml:space="preserve">3 </w:t>
        </w:r>
      </w:ins>
      <w:ins w:id="25" w:author="Administrator" w:date="2002-09-03T11:06:00Z">
        <w:r>
          <w:rPr>
            <w:rFonts w:cs="Verdana" w:ascii="Verdana" w:hAnsi="Verdana"/>
          </w:rPr>
          <w:t>September</w:t>
        </w:r>
      </w:ins>
      <w:ins w:id="26" w:author="Walter Pisani" w:date="2001-10-10T13:57:00Z">
        <w:del w:id="27" w:author="Administrator" w:date="2002-08-27T16:20:00Z">
          <w:r>
            <w:rPr>
              <w:rFonts w:cs="Verdana" w:ascii="Verdana" w:hAnsi="Verdana"/>
            </w:rPr>
            <w:delText>8 October</w:delText>
          </w:r>
        </w:del>
      </w:ins>
      <w:del w:id="28" w:author="Sarah DeHart" w:date="2001-08-28T06:58:00Z">
        <w:r>
          <w:rPr>
            <w:rFonts w:cs="Verdana" w:ascii="Verdana" w:hAnsi="Verdana"/>
          </w:rPr>
          <w:delText>12 September 2000</w:delText>
        </w:r>
      </w:del>
      <w:ins w:id="29" w:author="Sarah DeHart" w:date="2001-08-28T06:59:00Z">
        <w:del w:id="30" w:author="sdehart" w:date="2001-09-09T12:12:00Z">
          <w:r>
            <w:rPr>
              <w:rFonts w:cs="Verdana" w:ascii="Verdana" w:hAnsi="Verdana"/>
            </w:rPr>
            <w:delText xml:space="preserve">28 August </w:delText>
          </w:r>
        </w:del>
      </w:ins>
      <w:ins w:id="31" w:author="sdehart" w:date="2001-09-24T08:28:00Z">
        <w:del w:id="32" w:author="Walter Pisani" w:date="2001-10-10T13:57:00Z">
          <w:r>
            <w:rPr>
              <w:rFonts w:cs="Verdana" w:ascii="Verdana" w:hAnsi="Verdana"/>
            </w:rPr>
            <w:delText>24</w:delText>
          </w:r>
        </w:del>
      </w:ins>
      <w:ins w:id="33" w:author="sdehart" w:date="2001-09-09T12:12:00Z">
        <w:r>
          <w:rPr>
            <w:rFonts w:cs="Verdana" w:ascii="Verdana" w:hAnsi="Verdana"/>
          </w:rPr>
          <w:t xml:space="preserve"> </w:t>
        </w:r>
      </w:ins>
      <w:ins w:id="34" w:author="sdehart" w:date="2001-09-09T12:12:00Z">
        <w:del w:id="35" w:author="Walter Pisani" w:date="2001-10-10T13:57:00Z">
          <w:r>
            <w:rPr>
              <w:rFonts w:cs="Verdana" w:ascii="Verdana" w:hAnsi="Verdana"/>
            </w:rPr>
            <w:delText xml:space="preserve">September </w:delText>
          </w:r>
        </w:del>
      </w:ins>
      <w:ins w:id="36" w:author="Sarah DeHart" w:date="2001-08-28T06:59:00Z">
        <w:r>
          <w:rPr>
            <w:rFonts w:cs="Verdana" w:ascii="Verdana" w:hAnsi="Verdana"/>
          </w:rPr>
          <w:t>200</w:t>
        </w:r>
      </w:ins>
      <w:ins w:id="37" w:author="Administrator" w:date="2002-08-27T16:20:00Z">
        <w:r>
          <w:rPr>
            <w:rFonts w:cs="Verdana" w:ascii="Verdana" w:hAnsi="Verdana"/>
          </w:rPr>
          <w:t>2</w:t>
        </w:r>
      </w:ins>
      <w:del w:id="38" w:author="Administrator" w:date="2002-08-27T16:20:00Z">
        <w:r>
          <w:rPr>
            <w:rFonts w:cs="Verdana" w:ascii="Verdana" w:hAnsi="Verdana"/>
          </w:rPr>
          <w:delText>1</w:delText>
        </w:r>
      </w:del>
    </w:p>
    <w:p>
      <w:pPr>
        <w:pStyle w:val="Normal"/>
        <w:rPr>
          <w:rFonts w:ascii="Verdana" w:hAnsi="Verdana" w:cs="Verdana"/>
          <w:ins w:id="41" w:author="sdehart" w:date="2001-09-18T12:59:00Z"/>
        </w:rPr>
      </w:pPr>
      <w:ins w:id="40" w:author="sdehart" w:date="2001-09-18T12:59:00Z">
        <w:r>
          <w:rPr>
            <w:rFonts w:cs="Verdana"/>
          </w:rPr>
        </w:r>
      </w:ins>
    </w:p>
    <w:p>
      <w:pPr>
        <w:pStyle w:val="Subtitle"/>
        <w:rPr>
          <w:rFonts w:ascii="Verdana" w:hAnsi="Verdana" w:cs="Verdana"/>
          <w:sz w:val="20"/>
          <w:ins w:id="50" w:author="Walter Pisani" w:date="2001-10-10T15:37:00Z"/>
        </w:rPr>
      </w:pPr>
      <w:ins w:id="42" w:author="Walter Pisani" w:date="2001-10-10T15:37:00Z">
        <w:r>
          <w:rPr>
            <w:rFonts w:cs="Verdana" w:ascii="Verdana" w:hAnsi="Verdana"/>
            <w:sz w:val="20"/>
          </w:rPr>
          <w:t>PIP</w:t>
        </w:r>
      </w:ins>
      <w:ins w:id="43" w:author="Walter Pisani" w:date="2001-10-10T15:37:00Z">
        <w:r>
          <w:rPr>
            <w:rFonts w:cs="Verdana" w:ascii="Verdana" w:hAnsi="Verdana"/>
            <w:sz w:val="20"/>
            <w:vertAlign w:val="superscript"/>
          </w:rPr>
          <w:t xml:space="preserve">® </w:t>
        </w:r>
      </w:ins>
      <w:ins w:id="44" w:author="Walter Pisani" w:date="2001-10-10T15:37:00Z">
        <w:r>
          <w:rPr>
            <w:rFonts w:cs="Verdana" w:ascii="Verdana" w:hAnsi="Verdana"/>
            <w:sz w:val="20"/>
          </w:rPr>
          <w:t xml:space="preserve">Version Identifier:  </w:t>
        </w:r>
      </w:ins>
      <w:ins w:id="45" w:author="Administrator" w:date="2002-08-27T16:21:00Z">
        <w:r>
          <w:rPr>
            <w:rFonts w:cs="Verdana" w:ascii="Verdana" w:hAnsi="Verdana"/>
            <w:sz w:val="20"/>
          </w:rPr>
          <w:t>V</w:t>
        </w:r>
      </w:ins>
      <w:ins w:id="46" w:author="Walter Pisani" w:date="2001-10-10T15:37:00Z">
        <w:del w:id="47" w:author="Administrator" w:date="2002-08-27T16:21:00Z">
          <w:r>
            <w:rPr>
              <w:rFonts w:cs="Verdana" w:ascii="Verdana" w:hAnsi="Verdana"/>
              <w:sz w:val="20"/>
            </w:rPr>
            <w:delText>R</w:delText>
          </w:r>
        </w:del>
      </w:ins>
      <w:ins w:id="48" w:author="Walter Pisani" w:date="2001-10-10T15:37:00Z">
        <w:r>
          <w:rPr>
            <w:rFonts w:cs="Verdana" w:ascii="Verdana" w:hAnsi="Verdana"/>
            <w:sz w:val="20"/>
          </w:rPr>
          <w:t>01.00</w:t>
        </w:r>
      </w:ins>
      <w:del w:id="49" w:author="Administrator" w:date="2002-08-27T16:21:00Z">
        <w:r>
          <w:rPr>
            <w:rFonts w:cs="Verdana" w:ascii="Verdana" w:hAnsi="Verdana"/>
            <w:sz w:val="20"/>
          </w:rPr>
          <w:delText>A</w:delText>
        </w:r>
      </w:del>
    </w:p>
    <w:p>
      <w:pPr>
        <w:pStyle w:val="Normal"/>
        <w:rPr>
          <w:rFonts w:ascii="Verdana" w:hAnsi="Verdana" w:cs="Verdana"/>
          <w:sz w:val="20"/>
          <w:del w:id="52" w:author="Administrator" w:date="2001-10-15T08:25:00Z"/>
        </w:rPr>
      </w:pPr>
      <w:del w:id="51" w:author="Administrator" w:date="2001-10-15T08:25:00Z">
        <w:r>
          <w:rPr>
            <w:rFonts w:cs="Verdana"/>
            <w:sz w:val="20"/>
          </w:rPr>
        </w:r>
      </w:del>
    </w:p>
    <w:p>
      <w:pPr>
        <w:pStyle w:val="Normal"/>
        <w:spacing w:before="120" w:after="120"/>
        <w:jc w:val="both"/>
        <w:rPr>
          <w:rFonts w:ascii="Verdana" w:hAnsi="Verdana" w:cs="Verdana"/>
          <w:del w:id="60" w:author="Walter Pisani" w:date="2001-10-10T15:37:00Z"/>
        </w:rPr>
      </w:pPr>
      <w:ins w:id="53" w:author="sdehart" w:date="2001-09-18T12:59:00Z">
        <w:del w:id="54" w:author="Walter Pisani" w:date="2001-10-10T15:37:00Z">
          <w:r>
            <w:rPr>
              <w:rFonts w:cs="Verdana" w:ascii="Verdana" w:hAnsi="Verdana"/>
            </w:rPr>
            <w:delText xml:space="preserve">Version Identifier: </w:delText>
          </w:r>
        </w:del>
      </w:ins>
      <w:ins w:id="55" w:author="sdehart" w:date="2001-09-18T12:59:00Z">
        <w:del w:id="56" w:author="Walter Pisani" w:date="2001-10-10T13:57:00Z">
          <w:r>
            <w:rPr>
              <w:rFonts w:cs="Verdana" w:ascii="Verdana" w:hAnsi="Verdana"/>
            </w:rPr>
            <w:delText>D</w:delText>
          </w:r>
        </w:del>
      </w:ins>
      <w:ins w:id="57" w:author="sdehart" w:date="2001-09-18T12:59:00Z">
        <w:del w:id="58" w:author="Walter Pisani" w:date="2001-10-10T15:37:00Z">
          <w:r>
            <w:rPr>
              <w:rFonts w:cs="Verdana" w:ascii="Verdana" w:hAnsi="Verdana"/>
            </w:rPr>
            <w:delText>01.0</w:delText>
          </w:r>
        </w:del>
      </w:ins>
      <w:del w:id="59" w:author="Walter Pisani" w:date="2001-10-10T13:57:00Z">
        <w:r>
          <w:rPr>
            <w:rFonts w:cs="Verdana" w:ascii="Verdana" w:hAnsi="Verdana"/>
          </w:rPr>
          <w:delText>3</w:delText>
        </w:r>
      </w:del>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rPr>
          <w:rFonts w:ascii="Verdana" w:hAnsi="Verdana" w:cs="Verdana"/>
        </w:rPr>
      </w:pPr>
      <w:r>
        <w:rPr>
          <w:rFonts w:cs="Verdana"/>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ins w:id="69" w:author="akongkeo" w:date="2002-12-06T14:25:00Z"/>
            </w:rPr>
          </w:pPr>
          <w:ins w:id="65" w:author="akongkeo" w:date="2002-12-06T14:25:00Z">
            <w:r>
              <w:fldChar w:fldCharType="begin"/>
            </w:r>
            <w:r>
              <w:rPr>
                <w:rStyle w:val="IndexLink"/>
                <w:b/>
                <w:szCs w:val="28"/>
                <w:bCs/>
                <w:lang w:val="en-US" w:eastAsia="en-US"/>
              </w:rPr>
              <w:instrText xml:space="preserve"> TOC \o "1-2" \h \z </w:instrText>
            </w:r>
          </w:ins>
          <w:r>
            <w:rPr>
              <w:rStyle w:val="IndexLink"/>
              <w:b/>
              <w:szCs w:val="28"/>
              <w:bCs/>
              <w:lang w:val="en-US" w:eastAsia="en-US"/>
            </w:rPr>
            <w:fldChar w:fldCharType="separate"/>
          </w:r>
          <w:hyperlink w:anchor="__RefHeading___Toc26948074">
            <w:ins w:id="66" w:author="akongkeo" w:date="2002-12-06T14:25:00Z">
              <w:r>
                <w:rPr>
                  <w:rStyle w:val="IndexLink"/>
                  <w:b/>
                  <w:bCs/>
                  <w:szCs w:val="28"/>
                  <w:lang w:val="en-US" w:eastAsia="en-US"/>
                </w:rPr>
                <w:t>1</w:t>
              </w:r>
            </w:ins>
            <w:ins w:id="67" w:author="akongkeo" w:date="2002-12-06T14:25:00Z">
              <w:r>
                <w:rPr>
                  <w:rStyle w:val="IndexLink"/>
                  <w:rFonts w:cs="Times New Roman" w:ascii="Times New Roman" w:hAnsi="Times New Roman"/>
                  <w:b w:val="false"/>
                  <w:bCs w:val="false"/>
                  <w:sz w:val="24"/>
                  <w:szCs w:val="24"/>
                  <w:lang w:val="en-US" w:eastAsia="en-US"/>
                </w:rPr>
                <w:tab/>
              </w:r>
            </w:ins>
            <w:ins w:id="68" w:author="akongkeo" w:date="2002-12-06T14:25:00Z">
              <w:r>
                <w:rPr>
                  <w:rStyle w:val="IndexLink"/>
                  <w:b/>
                  <w:bCs/>
                  <w:szCs w:val="28"/>
                  <w:lang w:val="en-US" w:eastAsia="en-US"/>
                </w:rPr>
                <w:t>Document Management</w:t>
                <w:tab/>
                <w:t>ii</w:t>
              </w:r>
            </w:ins>
          </w:hyperlink>
        </w:p>
        <w:p>
          <w:pPr>
            <w:pStyle w:val="Contents2"/>
            <w:tabs>
              <w:tab w:val="center" w:pos="540" w:leader="none"/>
              <w:tab w:val="left" w:pos="960" w:leader="none"/>
              <w:tab w:val="right" w:pos="10080" w:leader="dot"/>
            </w:tabs>
            <w:rPr>
              <w:rFonts w:ascii="Times New Roman" w:hAnsi="Times New Roman" w:cs="Times New Roman"/>
              <w:sz w:val="24"/>
              <w:ins w:id="73" w:author="akongkeo" w:date="2002-12-06T14:25:00Z"/>
            </w:rPr>
          </w:pPr>
          <w:hyperlink w:anchor="__RefHeading___Toc26948075">
            <w:ins w:id="70" w:author="akongkeo" w:date="2002-12-06T14:25:00Z">
              <w:r>
                <w:rPr>
                  <w:rStyle w:val="IndexLink"/>
                </w:rPr>
                <w:t>1.1</w:t>
              </w:r>
            </w:ins>
            <w:ins w:id="71" w:author="akongkeo" w:date="2002-12-06T14:25:00Z">
              <w:r>
                <w:rPr>
                  <w:rStyle w:val="IndexLink"/>
                  <w:rFonts w:cs="Times New Roman" w:ascii="Times New Roman" w:hAnsi="Times New Roman"/>
                  <w:sz w:val="24"/>
                </w:rPr>
                <w:tab/>
              </w:r>
            </w:ins>
            <w:ins w:id="72" w:author="akongkeo" w:date="2002-12-06T14:25:00Z">
              <w:r>
                <w:rPr>
                  <w:rStyle w:val="IndexLink"/>
                </w:rPr>
                <w:t>Legal Disclaimer</w:t>
                <w:tab/>
                <w:t>ii</w:t>
              </w:r>
            </w:ins>
          </w:hyperlink>
        </w:p>
        <w:p>
          <w:pPr>
            <w:pStyle w:val="Contents2"/>
            <w:tabs>
              <w:tab w:val="center" w:pos="540" w:leader="none"/>
              <w:tab w:val="left" w:pos="960" w:leader="none"/>
              <w:tab w:val="right" w:pos="10080" w:leader="dot"/>
            </w:tabs>
            <w:rPr>
              <w:rFonts w:ascii="Times New Roman" w:hAnsi="Times New Roman" w:cs="Times New Roman"/>
              <w:sz w:val="24"/>
              <w:ins w:id="77" w:author="akongkeo" w:date="2002-12-06T14:25:00Z"/>
            </w:rPr>
          </w:pPr>
          <w:hyperlink w:anchor="__RefHeading___Toc26948076">
            <w:ins w:id="74" w:author="akongkeo" w:date="2002-12-06T14:25:00Z">
              <w:r>
                <w:rPr>
                  <w:rStyle w:val="IndexLink"/>
                </w:rPr>
                <w:t>1.2</w:t>
              </w:r>
            </w:ins>
            <w:ins w:id="75" w:author="akongkeo" w:date="2002-12-06T14:25:00Z">
              <w:r>
                <w:rPr>
                  <w:rStyle w:val="IndexLink"/>
                  <w:rFonts w:cs="Times New Roman" w:ascii="Times New Roman" w:hAnsi="Times New Roman"/>
                  <w:sz w:val="24"/>
                </w:rPr>
                <w:tab/>
              </w:r>
            </w:ins>
            <w:ins w:id="76" w:author="akongkeo" w:date="2002-12-06T14:25:00Z">
              <w:r>
                <w:rPr>
                  <w:rStyle w:val="IndexLink"/>
                </w:rPr>
                <w:t>Copyright</w:t>
                <w:tab/>
                <w:t>ii</w:t>
              </w:r>
            </w:ins>
          </w:hyperlink>
        </w:p>
        <w:p>
          <w:pPr>
            <w:pStyle w:val="Contents2"/>
            <w:tabs>
              <w:tab w:val="center" w:pos="540" w:leader="none"/>
              <w:tab w:val="left" w:pos="960" w:leader="none"/>
              <w:tab w:val="right" w:pos="10080" w:leader="dot"/>
            </w:tabs>
            <w:rPr>
              <w:rFonts w:ascii="Times New Roman" w:hAnsi="Times New Roman" w:cs="Times New Roman"/>
              <w:sz w:val="24"/>
              <w:ins w:id="81" w:author="akongkeo" w:date="2002-12-06T14:25:00Z"/>
            </w:rPr>
          </w:pPr>
          <w:hyperlink w:anchor="__RefHeading___Toc26948077">
            <w:ins w:id="78" w:author="akongkeo" w:date="2002-12-06T14:25:00Z">
              <w:r>
                <w:rPr>
                  <w:rStyle w:val="IndexLink"/>
                </w:rPr>
                <w:t>1.3</w:t>
              </w:r>
            </w:ins>
            <w:ins w:id="79" w:author="akongkeo" w:date="2002-12-06T14:25:00Z">
              <w:r>
                <w:rPr>
                  <w:rStyle w:val="IndexLink"/>
                  <w:rFonts w:cs="Times New Roman" w:ascii="Times New Roman" w:hAnsi="Times New Roman"/>
                  <w:sz w:val="24"/>
                </w:rPr>
                <w:tab/>
              </w:r>
            </w:ins>
            <w:ins w:id="80" w:author="akongkeo" w:date="2002-12-06T14:25:00Z">
              <w:r>
                <w:rPr>
                  <w:rStyle w:val="IndexLink"/>
                </w:rPr>
                <w:t>Trademarks</w:t>
                <w:tab/>
                <w:t>ii</w:t>
              </w:r>
            </w:ins>
          </w:hyperlink>
        </w:p>
        <w:p>
          <w:pPr>
            <w:pStyle w:val="Contents2"/>
            <w:tabs>
              <w:tab w:val="center" w:pos="540" w:leader="none"/>
              <w:tab w:val="left" w:pos="960" w:leader="none"/>
              <w:tab w:val="right" w:pos="10080" w:leader="dot"/>
            </w:tabs>
            <w:rPr>
              <w:rFonts w:ascii="Times New Roman" w:hAnsi="Times New Roman" w:cs="Times New Roman"/>
              <w:sz w:val="24"/>
              <w:ins w:id="85" w:author="akongkeo" w:date="2002-12-06T14:25:00Z"/>
            </w:rPr>
          </w:pPr>
          <w:hyperlink w:anchor="__RefHeading___Toc26948078">
            <w:ins w:id="82" w:author="akongkeo" w:date="2002-12-06T14:25:00Z">
              <w:r>
                <w:rPr>
                  <w:rStyle w:val="IndexLink"/>
                </w:rPr>
                <w:t>1.4</w:t>
              </w:r>
            </w:ins>
            <w:ins w:id="83" w:author="akongkeo" w:date="2002-12-06T14:25:00Z">
              <w:r>
                <w:rPr>
                  <w:rStyle w:val="IndexLink"/>
                  <w:rFonts w:cs="Times New Roman" w:ascii="Times New Roman" w:hAnsi="Times New Roman"/>
                  <w:sz w:val="24"/>
                </w:rPr>
                <w:tab/>
              </w:r>
            </w:ins>
            <w:ins w:id="84" w:author="akongkeo" w:date="2002-12-06T14:25:00Z">
              <w:r>
                <w:rPr>
                  <w:rStyle w:val="IndexLink"/>
                </w:rPr>
                <w:t>Acknowledgments</w:t>
                <w:tab/>
                <w:t>ii</w:t>
              </w:r>
            </w:ins>
          </w:hyperlink>
        </w:p>
        <w:p>
          <w:pPr>
            <w:pStyle w:val="Contents2"/>
            <w:tabs>
              <w:tab w:val="center" w:pos="540" w:leader="none"/>
              <w:tab w:val="left" w:pos="960" w:leader="none"/>
              <w:tab w:val="right" w:pos="10080" w:leader="dot"/>
            </w:tabs>
            <w:rPr>
              <w:rFonts w:ascii="Times New Roman" w:hAnsi="Times New Roman" w:cs="Times New Roman"/>
              <w:sz w:val="24"/>
              <w:ins w:id="89" w:author="akongkeo" w:date="2002-12-06T14:25:00Z"/>
            </w:rPr>
          </w:pPr>
          <w:hyperlink w:anchor="__RefHeading___Toc26948079">
            <w:ins w:id="86" w:author="akongkeo" w:date="2002-12-06T14:25:00Z">
              <w:r>
                <w:rPr>
                  <w:rStyle w:val="IndexLink"/>
                </w:rPr>
                <w:t>1.5</w:t>
              </w:r>
            </w:ins>
            <w:ins w:id="87" w:author="akongkeo" w:date="2002-12-06T14:25:00Z">
              <w:r>
                <w:rPr>
                  <w:rStyle w:val="IndexLink"/>
                  <w:rFonts w:cs="Times New Roman" w:ascii="Times New Roman" w:hAnsi="Times New Roman"/>
                  <w:sz w:val="24"/>
                </w:rPr>
                <w:tab/>
              </w:r>
            </w:ins>
            <w:ins w:id="88" w:author="akongkeo" w:date="2002-12-06T14:25:00Z">
              <w:r>
                <w:rPr>
                  <w:rStyle w:val="IndexLink"/>
                </w:rPr>
                <w:t>Prerequisites</w:t>
                <w:tab/>
                <w:t>ii</w:t>
              </w:r>
            </w:ins>
          </w:hyperlink>
        </w:p>
        <w:p>
          <w:pPr>
            <w:pStyle w:val="Contents2"/>
            <w:tabs>
              <w:tab w:val="center" w:pos="540" w:leader="none"/>
              <w:tab w:val="left" w:pos="960" w:leader="none"/>
              <w:tab w:val="right" w:pos="10080" w:leader="dot"/>
            </w:tabs>
            <w:rPr>
              <w:rFonts w:ascii="Times New Roman" w:hAnsi="Times New Roman" w:cs="Times New Roman"/>
              <w:sz w:val="24"/>
              <w:ins w:id="93" w:author="akongkeo" w:date="2002-12-06T14:25:00Z"/>
            </w:rPr>
          </w:pPr>
          <w:hyperlink w:anchor="__RefHeading___Toc26948080">
            <w:ins w:id="90" w:author="akongkeo" w:date="2002-12-06T14:25:00Z">
              <w:r>
                <w:rPr>
                  <w:rStyle w:val="IndexLink"/>
                </w:rPr>
                <w:t>1.6</w:t>
              </w:r>
            </w:ins>
            <w:ins w:id="91" w:author="akongkeo" w:date="2002-12-06T14:25:00Z">
              <w:r>
                <w:rPr>
                  <w:rStyle w:val="IndexLink"/>
                  <w:rFonts w:cs="Times New Roman" w:ascii="Times New Roman" w:hAnsi="Times New Roman"/>
                  <w:sz w:val="24"/>
                </w:rPr>
                <w:tab/>
              </w:r>
            </w:ins>
            <w:ins w:id="92" w:author="akongkeo" w:date="2002-12-06T14:25:00Z">
              <w:r>
                <w:rPr>
                  <w:rStyle w:val="IndexLink"/>
                </w:rPr>
                <w:t>Related Documents</w:t>
                <w:tab/>
                <w:t>ii</w:t>
              </w:r>
            </w:ins>
          </w:hyperlink>
        </w:p>
        <w:p>
          <w:pPr>
            <w:pStyle w:val="Contents2"/>
            <w:tabs>
              <w:tab w:val="center" w:pos="540" w:leader="none"/>
              <w:tab w:val="left" w:pos="960" w:leader="none"/>
              <w:tab w:val="right" w:pos="10080" w:leader="dot"/>
            </w:tabs>
            <w:rPr>
              <w:rFonts w:ascii="Times New Roman" w:hAnsi="Times New Roman" w:cs="Times New Roman"/>
              <w:sz w:val="24"/>
              <w:ins w:id="97" w:author="akongkeo" w:date="2002-12-06T14:25:00Z"/>
            </w:rPr>
          </w:pPr>
          <w:hyperlink w:anchor="__RefHeading___Toc26948081">
            <w:ins w:id="94" w:author="akongkeo" w:date="2002-12-06T14:25:00Z">
              <w:r>
                <w:rPr>
                  <w:rStyle w:val="IndexLink"/>
                </w:rPr>
                <w:t>1.7</w:t>
              </w:r>
            </w:ins>
            <w:ins w:id="95" w:author="akongkeo" w:date="2002-12-06T14:25:00Z">
              <w:r>
                <w:rPr>
                  <w:rStyle w:val="IndexLink"/>
                  <w:rFonts w:cs="Times New Roman" w:ascii="Times New Roman" w:hAnsi="Times New Roman"/>
                  <w:sz w:val="24"/>
                </w:rPr>
                <w:tab/>
              </w:r>
            </w:ins>
            <w:ins w:id="96" w:author="akongkeo" w:date="2002-12-06T14:25:00Z">
              <w:r>
                <w:rPr>
                  <w:rStyle w:val="IndexLink"/>
                </w:rPr>
                <w:t>Supply Chain Requirements</w:t>
                <w:tab/>
                <w:t>iii</w:t>
              </w:r>
            </w:ins>
          </w:hyperlink>
        </w:p>
        <w:p>
          <w:pPr>
            <w:pStyle w:val="Contents2"/>
            <w:tabs>
              <w:tab w:val="center" w:pos="540" w:leader="none"/>
              <w:tab w:val="left" w:pos="960" w:leader="none"/>
              <w:tab w:val="right" w:pos="10080" w:leader="dot"/>
            </w:tabs>
            <w:rPr>
              <w:rFonts w:ascii="Times New Roman" w:hAnsi="Times New Roman" w:cs="Times New Roman"/>
              <w:sz w:val="24"/>
              <w:ins w:id="101" w:author="akongkeo" w:date="2002-12-06T14:25:00Z"/>
            </w:rPr>
          </w:pPr>
          <w:hyperlink w:anchor="__RefHeading___Toc26948082">
            <w:ins w:id="98" w:author="akongkeo" w:date="2002-12-06T14:25:00Z">
              <w:r>
                <w:rPr>
                  <w:rStyle w:val="IndexLink"/>
                </w:rPr>
                <w:t>1.8</w:t>
              </w:r>
            </w:ins>
            <w:ins w:id="99" w:author="akongkeo" w:date="2002-12-06T14:25:00Z">
              <w:r>
                <w:rPr>
                  <w:rStyle w:val="IndexLink"/>
                  <w:rFonts w:cs="Times New Roman" w:ascii="Times New Roman" w:hAnsi="Times New Roman"/>
                  <w:sz w:val="24"/>
                </w:rPr>
                <w:tab/>
              </w:r>
            </w:ins>
            <w:ins w:id="100" w:author="akongkeo" w:date="2002-12-06T14:25:00Z">
              <w:r>
                <w:rPr>
                  <w:rStyle w:val="IndexLink"/>
                </w:rPr>
                <w:t>Document Version History</w:t>
                <w:tab/>
                <w:t>iii</w:t>
              </w:r>
            </w:ins>
          </w:hyperlink>
        </w:p>
        <w:p>
          <w:pPr>
            <w:pStyle w:val="Contents1"/>
            <w:rPr>
              <w:rFonts w:ascii="Times New Roman" w:hAnsi="Times New Roman" w:cs="Times New Roman"/>
              <w:b w:val="false"/>
              <w:b w:val="false"/>
              <w:bCs w:val="false"/>
              <w:sz w:val="24"/>
              <w:szCs w:val="24"/>
              <w:ins w:id="105" w:author="akongkeo" w:date="2002-12-06T14:25:00Z"/>
            </w:rPr>
          </w:pPr>
          <w:hyperlink w:anchor="__RefHeading___Toc26948083">
            <w:ins w:id="102" w:author="akongkeo" w:date="2002-12-06T14:25:00Z">
              <w:r>
                <w:rPr>
                  <w:rStyle w:val="IndexLink"/>
                </w:rPr>
                <w:t>2</w:t>
              </w:r>
            </w:ins>
            <w:ins w:id="103" w:author="akongkeo" w:date="2002-12-06T14:25:00Z">
              <w:r>
                <w:rPr>
                  <w:rStyle w:val="IndexLink"/>
                  <w:rFonts w:cs="Times New Roman" w:ascii="Times New Roman" w:hAnsi="Times New Roman"/>
                  <w:b w:val="false"/>
                  <w:bCs w:val="false"/>
                  <w:sz w:val="24"/>
                  <w:szCs w:val="24"/>
                </w:rPr>
                <w:tab/>
              </w:r>
            </w:ins>
            <w:ins w:id="104" w:author="akongkeo" w:date="2002-12-06T14:25:00Z">
              <w:r>
                <w:rPr>
                  <w:rStyle w:val="IndexLink"/>
                </w:rPr>
                <w:t>Introduction</w:t>
                <w:tab/>
                <w:t>1</w:t>
              </w:r>
            </w:ins>
          </w:hyperlink>
        </w:p>
        <w:p>
          <w:pPr>
            <w:pStyle w:val="Contents1"/>
            <w:rPr>
              <w:rFonts w:ascii="Times New Roman" w:hAnsi="Times New Roman" w:cs="Times New Roman"/>
              <w:b w:val="false"/>
              <w:b w:val="false"/>
              <w:bCs w:val="false"/>
              <w:sz w:val="24"/>
              <w:szCs w:val="24"/>
              <w:ins w:id="109" w:author="akongkeo" w:date="2002-12-06T14:25:00Z"/>
            </w:rPr>
          </w:pPr>
          <w:hyperlink w:anchor="__RefHeading___Toc26948084">
            <w:ins w:id="106" w:author="akongkeo" w:date="2002-12-06T14:25:00Z">
              <w:r>
                <w:rPr>
                  <w:rStyle w:val="IndexLink"/>
                </w:rPr>
                <w:t>3</w:t>
              </w:r>
            </w:ins>
            <w:ins w:id="107" w:author="akongkeo" w:date="2002-12-06T14:25:00Z">
              <w:r>
                <w:rPr>
                  <w:rStyle w:val="IndexLink"/>
                  <w:rFonts w:cs="Times New Roman" w:ascii="Times New Roman" w:hAnsi="Times New Roman"/>
                  <w:b w:val="false"/>
                  <w:bCs w:val="false"/>
                  <w:sz w:val="24"/>
                  <w:szCs w:val="24"/>
                </w:rPr>
                <w:tab/>
              </w:r>
            </w:ins>
            <w:ins w:id="108" w:author="akongkeo" w:date="2002-12-06T14:25:00Z">
              <w:r>
                <w:rPr>
                  <w:rStyle w:val="IndexLink"/>
                </w:rPr>
                <w:t>Business Operational View</w:t>
                <w:tab/>
                <w:t>2</w:t>
              </w:r>
            </w:ins>
          </w:hyperlink>
        </w:p>
        <w:p>
          <w:pPr>
            <w:pStyle w:val="Contents2"/>
            <w:tabs>
              <w:tab w:val="center" w:pos="540" w:leader="none"/>
              <w:tab w:val="left" w:pos="960" w:leader="none"/>
              <w:tab w:val="right" w:pos="10080" w:leader="dot"/>
            </w:tabs>
            <w:rPr>
              <w:rFonts w:ascii="Times New Roman" w:hAnsi="Times New Roman" w:cs="Times New Roman"/>
              <w:sz w:val="24"/>
              <w:ins w:id="113" w:author="akongkeo" w:date="2002-12-06T14:25:00Z"/>
            </w:rPr>
          </w:pPr>
          <w:hyperlink w:anchor="__RefHeading___Toc26948085">
            <w:ins w:id="110" w:author="akongkeo" w:date="2002-12-06T14:25:00Z">
              <w:r>
                <w:rPr>
                  <w:rStyle w:val="IndexLink"/>
                </w:rPr>
                <w:t>3.1</w:t>
              </w:r>
            </w:ins>
            <w:ins w:id="111" w:author="akongkeo" w:date="2002-12-06T14:25:00Z">
              <w:r>
                <w:rPr>
                  <w:rStyle w:val="IndexLink"/>
                  <w:rFonts w:cs="Times New Roman" w:ascii="Times New Roman" w:hAnsi="Times New Roman"/>
                  <w:sz w:val="24"/>
                </w:rPr>
                <w:tab/>
              </w:r>
            </w:ins>
            <w:ins w:id="112" w:author="akongkeo" w:date="2002-12-06T14:25:00Z">
              <w:r>
                <w:rPr>
                  <w:rStyle w:val="IndexLink"/>
                </w:rPr>
                <w:t>Business Process Definition</w:t>
                <w:tab/>
                <w:t>2</w:t>
              </w:r>
            </w:ins>
          </w:hyperlink>
        </w:p>
        <w:p>
          <w:pPr>
            <w:pStyle w:val="Contents2"/>
            <w:tabs>
              <w:tab w:val="center" w:pos="540" w:leader="none"/>
              <w:tab w:val="left" w:pos="960" w:leader="none"/>
              <w:tab w:val="right" w:pos="10080" w:leader="dot"/>
            </w:tabs>
            <w:rPr>
              <w:rFonts w:ascii="Times New Roman" w:hAnsi="Times New Roman" w:cs="Times New Roman"/>
              <w:sz w:val="24"/>
              <w:ins w:id="117" w:author="akongkeo" w:date="2002-12-06T14:25:00Z"/>
            </w:rPr>
          </w:pPr>
          <w:hyperlink w:anchor="__RefHeading___Toc26948086">
            <w:ins w:id="114" w:author="akongkeo" w:date="2002-12-06T14:25:00Z">
              <w:r>
                <w:rPr>
                  <w:rStyle w:val="IndexLink"/>
                </w:rPr>
                <w:t>3.2</w:t>
              </w:r>
            </w:ins>
            <w:ins w:id="115" w:author="akongkeo" w:date="2002-12-06T14:25:00Z">
              <w:r>
                <w:rPr>
                  <w:rStyle w:val="IndexLink"/>
                  <w:rFonts w:cs="Times New Roman" w:ascii="Times New Roman" w:hAnsi="Times New Roman"/>
                  <w:sz w:val="24"/>
                </w:rPr>
                <w:tab/>
              </w:r>
            </w:ins>
            <w:ins w:id="116" w:author="akongkeo" w:date="2002-12-06T14:25:00Z">
              <w:r>
                <w:rPr>
                  <w:rStyle w:val="IndexLink"/>
                </w:rPr>
                <w:t>PIP Purpose</w:t>
                <w:tab/>
                <w:t>2</w:t>
              </w:r>
            </w:ins>
          </w:hyperlink>
        </w:p>
        <w:p>
          <w:pPr>
            <w:pStyle w:val="Contents2"/>
            <w:tabs>
              <w:tab w:val="center" w:pos="540" w:leader="none"/>
              <w:tab w:val="left" w:pos="960" w:leader="none"/>
              <w:tab w:val="right" w:pos="10080" w:leader="dot"/>
            </w:tabs>
            <w:rPr>
              <w:rFonts w:ascii="Times New Roman" w:hAnsi="Times New Roman" w:cs="Times New Roman"/>
              <w:sz w:val="24"/>
              <w:ins w:id="121" w:author="akongkeo" w:date="2002-12-06T14:25:00Z"/>
            </w:rPr>
          </w:pPr>
          <w:hyperlink w:anchor="__RefHeading___Toc26948087">
            <w:ins w:id="118" w:author="akongkeo" w:date="2002-12-06T14:25:00Z">
              <w:r>
                <w:rPr>
                  <w:rStyle w:val="IndexLink"/>
                </w:rPr>
                <w:t>3.3</w:t>
              </w:r>
            </w:ins>
            <w:ins w:id="119" w:author="akongkeo" w:date="2002-12-06T14:25:00Z">
              <w:r>
                <w:rPr>
                  <w:rStyle w:val="IndexLink"/>
                  <w:rFonts w:cs="Times New Roman" w:ascii="Times New Roman" w:hAnsi="Times New Roman"/>
                  <w:sz w:val="24"/>
                </w:rPr>
                <w:tab/>
              </w:r>
            </w:ins>
            <w:ins w:id="120" w:author="akongkeo" w:date="2002-12-06T14:25:00Z">
              <w:r>
                <w:rPr>
                  <w:rStyle w:val="IndexLink"/>
                </w:rPr>
                <w:t>PIP Business Process Flow Diagram</w:t>
                <w:tab/>
                <w:t>3</w:t>
              </w:r>
            </w:ins>
          </w:hyperlink>
        </w:p>
        <w:p>
          <w:pPr>
            <w:pStyle w:val="Contents2"/>
            <w:tabs>
              <w:tab w:val="center" w:pos="540" w:leader="none"/>
              <w:tab w:val="left" w:pos="960" w:leader="none"/>
              <w:tab w:val="right" w:pos="10080" w:leader="dot"/>
            </w:tabs>
            <w:rPr>
              <w:rFonts w:ascii="Times New Roman" w:hAnsi="Times New Roman" w:cs="Times New Roman"/>
              <w:sz w:val="24"/>
              <w:ins w:id="125" w:author="akongkeo" w:date="2002-12-06T14:25:00Z"/>
            </w:rPr>
          </w:pPr>
          <w:hyperlink w:anchor="__RefHeading___Toc26948088">
            <w:ins w:id="122" w:author="akongkeo" w:date="2002-12-06T14:25:00Z">
              <w:r>
                <w:rPr>
                  <w:rStyle w:val="IndexLink"/>
                </w:rPr>
                <w:t>3.4</w:t>
              </w:r>
            </w:ins>
            <w:ins w:id="123" w:author="akongkeo" w:date="2002-12-06T14:25:00Z">
              <w:r>
                <w:rPr>
                  <w:rStyle w:val="IndexLink"/>
                  <w:rFonts w:cs="Times New Roman" w:ascii="Times New Roman" w:hAnsi="Times New Roman"/>
                  <w:sz w:val="24"/>
                </w:rPr>
                <w:tab/>
              </w:r>
            </w:ins>
            <w:ins w:id="124" w:author="akongkeo" w:date="2002-12-06T14:25:00Z">
              <w:r>
                <w:rPr>
                  <w:rStyle w:val="IndexLink"/>
                </w:rPr>
                <w:t>PIP Start State</w:t>
                <w:tab/>
                <w:t>4</w:t>
              </w:r>
            </w:ins>
          </w:hyperlink>
        </w:p>
        <w:p>
          <w:pPr>
            <w:pStyle w:val="Contents2"/>
            <w:tabs>
              <w:tab w:val="center" w:pos="540" w:leader="none"/>
              <w:tab w:val="left" w:pos="960" w:leader="none"/>
              <w:tab w:val="right" w:pos="10080" w:leader="dot"/>
            </w:tabs>
            <w:rPr>
              <w:rFonts w:ascii="Times New Roman" w:hAnsi="Times New Roman" w:cs="Times New Roman"/>
              <w:sz w:val="24"/>
              <w:ins w:id="129" w:author="akongkeo" w:date="2002-12-06T14:25:00Z"/>
            </w:rPr>
          </w:pPr>
          <w:hyperlink w:anchor="__RefHeading___Toc26948089">
            <w:ins w:id="126" w:author="akongkeo" w:date="2002-12-06T14:25:00Z">
              <w:r>
                <w:rPr>
                  <w:rStyle w:val="IndexLink"/>
                </w:rPr>
                <w:t>3.5</w:t>
              </w:r>
            </w:ins>
            <w:ins w:id="127" w:author="akongkeo" w:date="2002-12-06T14:25:00Z">
              <w:r>
                <w:rPr>
                  <w:rStyle w:val="IndexLink"/>
                  <w:rFonts w:cs="Times New Roman" w:ascii="Times New Roman" w:hAnsi="Times New Roman"/>
                  <w:sz w:val="24"/>
                </w:rPr>
                <w:tab/>
              </w:r>
            </w:ins>
            <w:ins w:id="128" w:author="akongkeo" w:date="2002-12-06T14:25:00Z">
              <w:r>
                <w:rPr>
                  <w:rStyle w:val="IndexLink"/>
                </w:rPr>
                <w:t>PIP End States</w:t>
                <w:tab/>
                <w:t>4</w:t>
              </w:r>
            </w:ins>
          </w:hyperlink>
        </w:p>
        <w:p>
          <w:pPr>
            <w:pStyle w:val="Contents2"/>
            <w:tabs>
              <w:tab w:val="center" w:pos="540" w:leader="none"/>
              <w:tab w:val="left" w:pos="960" w:leader="none"/>
              <w:tab w:val="right" w:pos="10080" w:leader="dot"/>
            </w:tabs>
            <w:rPr>
              <w:rFonts w:ascii="Times New Roman" w:hAnsi="Times New Roman" w:cs="Times New Roman"/>
              <w:sz w:val="24"/>
              <w:ins w:id="133" w:author="akongkeo" w:date="2002-12-06T14:25:00Z"/>
            </w:rPr>
          </w:pPr>
          <w:hyperlink w:anchor="__RefHeading___Toc26948090">
            <w:ins w:id="130" w:author="akongkeo" w:date="2002-12-06T14:25:00Z">
              <w:r>
                <w:rPr>
                  <w:rStyle w:val="IndexLink"/>
                </w:rPr>
                <w:t>3.6</w:t>
              </w:r>
            </w:ins>
            <w:ins w:id="131" w:author="akongkeo" w:date="2002-12-06T14:25:00Z">
              <w:r>
                <w:rPr>
                  <w:rStyle w:val="IndexLink"/>
                  <w:rFonts w:cs="Times New Roman" w:ascii="Times New Roman" w:hAnsi="Times New Roman"/>
                  <w:sz w:val="24"/>
                </w:rPr>
                <w:tab/>
              </w:r>
            </w:ins>
            <w:ins w:id="132" w:author="akongkeo" w:date="2002-12-06T14:25:00Z">
              <w:r>
                <w:rPr>
                  <w:rStyle w:val="IndexLink"/>
                </w:rPr>
                <w:t>Partner Role Descriptions</w:t>
                <w:tab/>
                <w:t>4</w:t>
              </w:r>
            </w:ins>
          </w:hyperlink>
        </w:p>
        <w:p>
          <w:pPr>
            <w:pStyle w:val="Contents2"/>
            <w:tabs>
              <w:tab w:val="center" w:pos="540" w:leader="none"/>
              <w:tab w:val="left" w:pos="960" w:leader="none"/>
              <w:tab w:val="right" w:pos="10080" w:leader="dot"/>
            </w:tabs>
            <w:rPr>
              <w:rFonts w:ascii="Times New Roman" w:hAnsi="Times New Roman" w:cs="Times New Roman"/>
              <w:sz w:val="24"/>
              <w:ins w:id="137" w:author="akongkeo" w:date="2002-12-06T14:25:00Z"/>
            </w:rPr>
          </w:pPr>
          <w:hyperlink w:anchor="__RefHeading___Toc26948091">
            <w:ins w:id="134" w:author="akongkeo" w:date="2002-12-06T14:25:00Z">
              <w:r>
                <w:rPr>
                  <w:rStyle w:val="IndexLink"/>
                </w:rPr>
                <w:t>3.7</w:t>
              </w:r>
            </w:ins>
            <w:ins w:id="135" w:author="akongkeo" w:date="2002-12-06T14:25:00Z">
              <w:r>
                <w:rPr>
                  <w:rStyle w:val="IndexLink"/>
                  <w:rFonts w:cs="Times New Roman" w:ascii="Times New Roman" w:hAnsi="Times New Roman"/>
                  <w:sz w:val="24"/>
                </w:rPr>
                <w:tab/>
              </w:r>
            </w:ins>
            <w:ins w:id="136" w:author="akongkeo" w:date="2002-12-06T14:25:00Z">
              <w:r>
                <w:rPr>
                  <w:rStyle w:val="IndexLink"/>
                </w:rPr>
                <w:t>Business Process Activity Controls</w:t>
                <w:tab/>
                <w:t>5</w:t>
              </w:r>
            </w:ins>
          </w:hyperlink>
        </w:p>
        <w:p>
          <w:pPr>
            <w:pStyle w:val="Contents2"/>
            <w:tabs>
              <w:tab w:val="center" w:pos="540" w:leader="none"/>
              <w:tab w:val="left" w:pos="960" w:leader="none"/>
              <w:tab w:val="right" w:pos="10080" w:leader="dot"/>
            </w:tabs>
            <w:rPr>
              <w:rFonts w:ascii="Times New Roman" w:hAnsi="Times New Roman" w:cs="Times New Roman"/>
              <w:sz w:val="24"/>
              <w:ins w:id="141" w:author="akongkeo" w:date="2002-12-06T14:25:00Z"/>
            </w:rPr>
          </w:pPr>
          <w:hyperlink w:anchor="__RefHeading___Toc26948092">
            <w:ins w:id="138" w:author="akongkeo" w:date="2002-12-06T14:25:00Z">
              <w:r>
                <w:rPr>
                  <w:rStyle w:val="IndexLink"/>
                </w:rPr>
                <w:t>3.8</w:t>
              </w:r>
            </w:ins>
            <w:ins w:id="139" w:author="akongkeo" w:date="2002-12-06T14:25:00Z">
              <w:r>
                <w:rPr>
                  <w:rStyle w:val="IndexLink"/>
                  <w:rFonts w:cs="Times New Roman" w:ascii="Times New Roman" w:hAnsi="Times New Roman"/>
                  <w:sz w:val="24"/>
                </w:rPr>
                <w:tab/>
              </w:r>
            </w:ins>
            <w:ins w:id="140" w:author="akongkeo" w:date="2002-12-06T14:25:00Z">
              <w:r>
                <w:rPr>
                  <w:rStyle w:val="IndexLink"/>
                </w:rPr>
                <w:t>PIP Business Data</w:t>
                <w:tab/>
                <w:t>6</w:t>
              </w:r>
            </w:ins>
          </w:hyperlink>
        </w:p>
        <w:p>
          <w:pPr>
            <w:pStyle w:val="Contents1"/>
            <w:rPr>
              <w:rFonts w:ascii="Times New Roman" w:hAnsi="Times New Roman" w:cs="Times New Roman"/>
              <w:b w:val="false"/>
              <w:b w:val="false"/>
              <w:bCs w:val="false"/>
              <w:sz w:val="24"/>
              <w:szCs w:val="24"/>
              <w:ins w:id="145" w:author="akongkeo" w:date="2002-12-06T14:25:00Z"/>
            </w:rPr>
          </w:pPr>
          <w:hyperlink w:anchor="__RefHeading___Toc26948093">
            <w:ins w:id="142" w:author="akongkeo" w:date="2002-12-06T14:25:00Z">
              <w:r>
                <w:rPr>
                  <w:rStyle w:val="IndexLink"/>
                </w:rPr>
                <w:t>4</w:t>
              </w:r>
            </w:ins>
            <w:ins w:id="143" w:author="akongkeo" w:date="2002-12-06T14:25:00Z">
              <w:r>
                <w:rPr>
                  <w:rStyle w:val="IndexLink"/>
                  <w:rFonts w:cs="Times New Roman" w:ascii="Times New Roman" w:hAnsi="Times New Roman"/>
                  <w:b w:val="false"/>
                  <w:bCs w:val="false"/>
                  <w:sz w:val="24"/>
                  <w:szCs w:val="24"/>
                </w:rPr>
                <w:tab/>
              </w:r>
            </w:ins>
            <w:ins w:id="144" w:author="akongkeo" w:date="2002-12-06T14:25:00Z">
              <w:r>
                <w:rPr>
                  <w:rStyle w:val="IndexLink"/>
                </w:rPr>
                <w:t>Functional Service View</w:t>
                <w:tab/>
                <w:t>7</w:t>
              </w:r>
            </w:ins>
          </w:hyperlink>
        </w:p>
        <w:p>
          <w:pPr>
            <w:pStyle w:val="Contents2"/>
            <w:tabs>
              <w:tab w:val="center" w:pos="540" w:leader="none"/>
              <w:tab w:val="left" w:pos="960" w:leader="none"/>
              <w:tab w:val="right" w:pos="10080" w:leader="dot"/>
            </w:tabs>
            <w:rPr>
              <w:rFonts w:ascii="Times New Roman" w:hAnsi="Times New Roman" w:cs="Times New Roman"/>
              <w:sz w:val="24"/>
              <w:ins w:id="149" w:author="akongkeo" w:date="2002-12-06T14:25:00Z"/>
            </w:rPr>
          </w:pPr>
          <w:hyperlink w:anchor="__RefHeading___Toc26948094">
            <w:ins w:id="146" w:author="akongkeo" w:date="2002-12-06T14:25:00Z">
              <w:r>
                <w:rPr>
                  <w:rStyle w:val="IndexLink"/>
                </w:rPr>
                <w:t>4.1</w:t>
              </w:r>
            </w:ins>
            <w:ins w:id="147" w:author="akongkeo" w:date="2002-12-06T14:25:00Z">
              <w:r>
                <w:rPr>
                  <w:rStyle w:val="IndexLink"/>
                  <w:rFonts w:cs="Times New Roman" w:ascii="Times New Roman" w:hAnsi="Times New Roman"/>
                  <w:sz w:val="24"/>
                </w:rPr>
                <w:tab/>
              </w:r>
            </w:ins>
            <w:ins w:id="148" w:author="akongkeo" w:date="2002-12-06T14:25:00Z">
              <w:r>
                <w:rPr>
                  <w:rStyle w:val="IndexLink"/>
                </w:rPr>
                <w:t>Network Component Design</w:t>
                <w:tab/>
                <w:t>7</w:t>
              </w:r>
            </w:ins>
          </w:hyperlink>
        </w:p>
        <w:p>
          <w:pPr>
            <w:pStyle w:val="Contents2"/>
            <w:tabs>
              <w:tab w:val="center" w:pos="540" w:leader="none"/>
              <w:tab w:val="left" w:pos="960" w:leader="none"/>
              <w:tab w:val="right" w:pos="10080" w:leader="dot"/>
            </w:tabs>
            <w:rPr>
              <w:rFonts w:ascii="Times New Roman" w:hAnsi="Times New Roman" w:cs="Times New Roman"/>
              <w:sz w:val="24"/>
              <w:ins w:id="153" w:author="akongkeo" w:date="2002-12-06T14:25:00Z"/>
            </w:rPr>
          </w:pPr>
          <w:hyperlink w:anchor="__RefHeading___Toc26948095">
            <w:ins w:id="150" w:author="akongkeo" w:date="2002-12-06T14:25:00Z">
              <w:r>
                <w:rPr>
                  <w:rStyle w:val="IndexLink"/>
                </w:rPr>
                <w:t>4.2</w:t>
              </w:r>
            </w:ins>
            <w:ins w:id="151" w:author="akongkeo" w:date="2002-12-06T14:25:00Z">
              <w:r>
                <w:rPr>
                  <w:rStyle w:val="IndexLink"/>
                  <w:rFonts w:cs="Times New Roman" w:ascii="Times New Roman" w:hAnsi="Times New Roman"/>
                  <w:sz w:val="24"/>
                </w:rPr>
                <w:tab/>
              </w:r>
            </w:ins>
            <w:ins w:id="152" w:author="akongkeo" w:date="2002-12-06T14:25:00Z">
              <w:r>
                <w:rPr>
                  <w:rStyle w:val="IndexLink"/>
                </w:rPr>
                <w:t>Business Action and Business Signal Specification</w:t>
                <w:tab/>
                <w:t>8</w:t>
              </w:r>
            </w:ins>
          </w:hyperlink>
        </w:p>
        <w:p>
          <w:pPr>
            <w:pStyle w:val="Contents2"/>
            <w:tabs>
              <w:tab w:val="center" w:pos="540" w:leader="none"/>
              <w:tab w:val="left" w:pos="960" w:leader="none"/>
              <w:tab w:val="right" w:pos="10080" w:leader="dot"/>
            </w:tabs>
            <w:rPr>
              <w:rFonts w:ascii="Times New Roman" w:hAnsi="Times New Roman" w:cs="Times New Roman"/>
              <w:sz w:val="24"/>
              <w:ins w:id="157" w:author="akongkeo" w:date="2002-12-06T14:25:00Z"/>
            </w:rPr>
          </w:pPr>
          <w:hyperlink w:anchor="__RefHeading___Toc26948096">
            <w:ins w:id="154" w:author="akongkeo" w:date="2002-12-06T14:25:00Z">
              <w:r>
                <w:rPr>
                  <w:rStyle w:val="IndexLink"/>
                </w:rPr>
                <w:t>4.3</w:t>
              </w:r>
            </w:ins>
            <w:ins w:id="155" w:author="akongkeo" w:date="2002-12-06T14:25:00Z">
              <w:r>
                <w:rPr>
                  <w:rStyle w:val="IndexLink"/>
                  <w:rFonts w:cs="Times New Roman" w:ascii="Times New Roman" w:hAnsi="Times New Roman"/>
                  <w:sz w:val="24"/>
                </w:rPr>
                <w:tab/>
              </w:r>
            </w:ins>
            <w:ins w:id="156" w:author="akongkeo" w:date="2002-12-06T14:25:00Z">
              <w:r>
                <w:rPr>
                  <w:rStyle w:val="IndexLink"/>
                </w:rPr>
                <w:t>Business Transaction Dialog Specification</w:t>
                <w:tab/>
                <w:t>9</w:t>
              </w:r>
            </w:ins>
          </w:hyperlink>
        </w:p>
        <w:p>
          <w:pPr>
            <w:pStyle w:val="Contents1"/>
            <w:rPr>
              <w:rFonts w:ascii="Times New Roman" w:hAnsi="Times New Roman" w:cs="Times New Roman"/>
              <w:b w:val="false"/>
              <w:b w:val="false"/>
              <w:bCs w:val="false"/>
              <w:sz w:val="24"/>
              <w:szCs w:val="24"/>
              <w:ins w:id="161" w:author="akongkeo" w:date="2002-12-06T14:25:00Z"/>
            </w:rPr>
          </w:pPr>
          <w:hyperlink w:anchor="__RefHeading___Toc26948097">
            <w:ins w:id="158" w:author="akongkeo" w:date="2002-12-06T14:25:00Z">
              <w:r>
                <w:rPr>
                  <w:rStyle w:val="IndexLink"/>
                </w:rPr>
                <w:t>5</w:t>
              </w:r>
            </w:ins>
            <w:ins w:id="159" w:author="akongkeo" w:date="2002-12-06T14:25:00Z">
              <w:r>
                <w:rPr>
                  <w:rStyle w:val="IndexLink"/>
                  <w:rFonts w:cs="Times New Roman" w:ascii="Times New Roman" w:hAnsi="Times New Roman"/>
                  <w:b w:val="false"/>
                  <w:bCs w:val="false"/>
                  <w:sz w:val="24"/>
                  <w:szCs w:val="24"/>
                </w:rPr>
                <w:tab/>
              </w:r>
            </w:ins>
            <w:ins w:id="160" w:author="akongkeo" w:date="2002-12-06T14:25:00Z">
              <w:r>
                <w:rPr>
                  <w:rStyle w:val="IndexLink"/>
                </w:rPr>
                <w:t>Implementation Framework View</w:t>
                <w:tab/>
                <w:t>11</w:t>
              </w:r>
            </w:ins>
          </w:hyperlink>
        </w:p>
        <w:p>
          <w:pPr>
            <w:pStyle w:val="Contents2"/>
            <w:tabs>
              <w:tab w:val="center" w:pos="540" w:leader="none"/>
              <w:tab w:val="left" w:pos="960" w:leader="none"/>
              <w:tab w:val="right" w:pos="10080" w:leader="dot"/>
            </w:tabs>
            <w:rPr>
              <w:rFonts w:ascii="Times New Roman" w:hAnsi="Times New Roman" w:cs="Times New Roman"/>
              <w:sz w:val="24"/>
              <w:ins w:id="165" w:author="akongkeo" w:date="2002-12-06T14:25:00Z"/>
            </w:rPr>
          </w:pPr>
          <w:hyperlink w:anchor="__RefHeading___Toc26948098">
            <w:ins w:id="162" w:author="akongkeo" w:date="2002-12-06T14:25:00Z">
              <w:r>
                <w:rPr>
                  <w:rStyle w:val="IndexLink"/>
                </w:rPr>
                <w:t>5.1</w:t>
              </w:r>
            </w:ins>
            <w:ins w:id="163" w:author="akongkeo" w:date="2002-12-06T14:25:00Z">
              <w:r>
                <w:rPr>
                  <w:rStyle w:val="IndexLink"/>
                  <w:rFonts w:cs="Times New Roman" w:ascii="Times New Roman" w:hAnsi="Times New Roman"/>
                  <w:sz w:val="24"/>
                </w:rPr>
                <w:tab/>
              </w:r>
            </w:ins>
            <w:ins w:id="164" w:author="akongkeo" w:date="2002-12-06T14:25:00Z">
              <w:r>
                <w:rPr>
                  <w:rStyle w:val="IndexLink"/>
                </w:rPr>
                <w:t>Open Ship from Stock and Debit Authorization Status Notification Dialog: Service-Service</w:t>
                <w:tab/>
                <w:t>11</w:t>
              </w:r>
            </w:ins>
          </w:hyperlink>
        </w:p>
        <w:p>
          <w:pPr>
            <w:pStyle w:val="Contents1"/>
            <w:rPr>
              <w:rFonts w:ascii="Times New Roman" w:hAnsi="Times New Roman" w:cs="Times New Roman"/>
              <w:b w:val="false"/>
              <w:b w:val="false"/>
              <w:bCs w:val="false"/>
              <w:sz w:val="24"/>
              <w:szCs w:val="24"/>
              <w:ins w:id="169" w:author="akongkeo" w:date="2002-12-06T14:25:00Z"/>
            </w:rPr>
          </w:pPr>
          <w:hyperlink w:anchor="__RefHeading___Toc26948099">
            <w:ins w:id="166" w:author="akongkeo" w:date="2002-12-06T14:25:00Z">
              <w:r>
                <w:rPr>
                  <w:rStyle w:val="IndexLink"/>
                </w:rPr>
                <w:t>6</w:t>
              </w:r>
            </w:ins>
            <w:ins w:id="167" w:author="akongkeo" w:date="2002-12-06T14:25:00Z">
              <w:r>
                <w:rPr>
                  <w:rStyle w:val="IndexLink"/>
                  <w:rFonts w:cs="Times New Roman" w:ascii="Times New Roman" w:hAnsi="Times New Roman"/>
                  <w:b w:val="false"/>
                  <w:bCs w:val="false"/>
                  <w:sz w:val="24"/>
                  <w:szCs w:val="24"/>
                </w:rPr>
                <w:tab/>
              </w:r>
            </w:ins>
            <w:ins w:id="168" w:author="akongkeo" w:date="2002-12-06T14:25:00Z">
              <w:r>
                <w:rPr>
                  <w:rStyle w:val="IndexLink"/>
                </w:rPr>
                <w:t>Ship From Stock – Validation Working Group Legal Entities</w:t>
                <w:tab/>
                <w:t>12</w:t>
              </w:r>
            </w:ins>
          </w:hyperlink>
        </w:p>
        <w:p>
          <w:pPr>
            <w:pStyle w:val="Contents1"/>
            <w:rPr>
              <w:rFonts w:ascii="Times New Roman" w:hAnsi="Times New Roman" w:cs="Times New Roman"/>
              <w:b w:val="false"/>
              <w:b w:val="false"/>
              <w:bCs w:val="false"/>
              <w:sz w:val="24"/>
              <w:szCs w:val="24"/>
              <w:del w:id="175" w:author="akongkeo" w:date="2002-12-06T14:25:00Z"/>
            </w:rPr>
          </w:pPr>
          <w:ins w:id="170" w:author="Administrator" w:date="2002-09-03T11:25:00Z">
            <w:del w:id="171" w:author="akongkeo" w:date="2002-12-06T14:25:00Z">
              <w:r>
                <w:rPr/>
                <w:delText>1</w:delText>
              </w:r>
            </w:del>
          </w:ins>
          <w:ins w:id="172" w:author="Administrator" w:date="2002-09-03T11:25:00Z">
            <w:del w:id="173" w:author="akongkeo" w:date="2002-12-06T14:25:00Z">
              <w:r>
                <w:rPr>
                  <w:rFonts w:cs="Times New Roman" w:ascii="Times New Roman" w:hAnsi="Times New Roman"/>
                  <w:b w:val="false"/>
                  <w:bCs w:val="false"/>
                  <w:sz w:val="24"/>
                  <w:szCs w:val="24"/>
                </w:rPr>
                <w:tab/>
              </w:r>
            </w:del>
          </w:ins>
          <w:del w:id="174" w:author="akongkeo" w:date="2002-12-06T14:25:00Z">
            <w:r>
              <w:rPr/>
              <w:delText>Document Management</w:delText>
              <w:tab/>
              <w:delText>ii</w:delText>
            </w:r>
          </w:del>
        </w:p>
        <w:p>
          <w:pPr>
            <w:pStyle w:val="Contents1"/>
            <w:rPr>
              <w:rFonts w:ascii="Times New Roman" w:hAnsi="Times New Roman" w:cs="Times New Roman"/>
              <w:sz w:val="24"/>
              <w:del w:id="181" w:author="akongkeo" w:date="2002-12-06T14:25:00Z"/>
            </w:rPr>
          </w:pPr>
          <w:ins w:id="176" w:author="Administrator" w:date="2002-09-03T11:25:00Z">
            <w:del w:id="177" w:author="akongkeo" w:date="2002-12-06T14:25:00Z">
              <w:r>
                <w:rPr/>
                <w:delText>1.1</w:delText>
              </w:r>
            </w:del>
          </w:ins>
          <w:ins w:id="178" w:author="Administrator" w:date="2002-09-03T11:25:00Z">
            <w:del w:id="179" w:author="akongkeo" w:date="2002-12-06T14:25:00Z">
              <w:r>
                <w:rPr>
                  <w:rFonts w:cs="Times New Roman" w:ascii="Times New Roman" w:hAnsi="Times New Roman"/>
                  <w:sz w:val="24"/>
                </w:rPr>
                <w:tab/>
              </w:r>
            </w:del>
          </w:ins>
          <w:del w:id="180" w:author="akongkeo" w:date="2002-12-06T14:25:00Z">
            <w:r>
              <w:rPr/>
              <w:delText>Legal Disclaimer</w:delText>
              <w:tab/>
              <w:delText>ii</w:delText>
            </w:r>
          </w:del>
        </w:p>
        <w:p>
          <w:pPr>
            <w:pStyle w:val="Contents1"/>
            <w:rPr>
              <w:rFonts w:ascii="Times New Roman" w:hAnsi="Times New Roman" w:cs="Times New Roman"/>
              <w:sz w:val="24"/>
              <w:del w:id="187" w:author="akongkeo" w:date="2002-12-06T14:25:00Z"/>
            </w:rPr>
          </w:pPr>
          <w:ins w:id="182" w:author="Administrator" w:date="2002-09-03T11:25:00Z">
            <w:del w:id="183" w:author="akongkeo" w:date="2002-12-06T14:25:00Z">
              <w:r>
                <w:rPr/>
                <w:delText>1.2</w:delText>
              </w:r>
            </w:del>
          </w:ins>
          <w:ins w:id="184" w:author="Administrator" w:date="2002-09-03T11:25:00Z">
            <w:del w:id="185" w:author="akongkeo" w:date="2002-12-06T14:25:00Z">
              <w:r>
                <w:rPr>
                  <w:rFonts w:cs="Times New Roman" w:ascii="Times New Roman" w:hAnsi="Times New Roman"/>
                  <w:sz w:val="24"/>
                </w:rPr>
                <w:tab/>
              </w:r>
            </w:del>
          </w:ins>
          <w:del w:id="186" w:author="akongkeo" w:date="2002-12-06T14:25:00Z">
            <w:r>
              <w:rPr/>
              <w:delText>Copyright</w:delText>
              <w:tab/>
              <w:delText>ii</w:delText>
            </w:r>
          </w:del>
        </w:p>
        <w:p>
          <w:pPr>
            <w:pStyle w:val="Contents1"/>
            <w:rPr>
              <w:rFonts w:ascii="Times New Roman" w:hAnsi="Times New Roman" w:cs="Times New Roman"/>
              <w:sz w:val="24"/>
              <w:del w:id="193" w:author="akongkeo" w:date="2002-12-06T14:25:00Z"/>
            </w:rPr>
          </w:pPr>
          <w:ins w:id="188" w:author="Administrator" w:date="2002-09-03T11:25:00Z">
            <w:del w:id="189" w:author="akongkeo" w:date="2002-12-06T14:25:00Z">
              <w:r>
                <w:rPr/>
                <w:delText>1.3</w:delText>
              </w:r>
            </w:del>
          </w:ins>
          <w:ins w:id="190" w:author="Administrator" w:date="2002-09-03T11:25:00Z">
            <w:del w:id="191" w:author="akongkeo" w:date="2002-12-06T14:25:00Z">
              <w:r>
                <w:rPr>
                  <w:rFonts w:cs="Times New Roman" w:ascii="Times New Roman" w:hAnsi="Times New Roman"/>
                  <w:sz w:val="24"/>
                </w:rPr>
                <w:tab/>
              </w:r>
            </w:del>
          </w:ins>
          <w:del w:id="192" w:author="akongkeo" w:date="2002-12-06T14:25:00Z">
            <w:r>
              <w:rPr/>
              <w:delText>Trademarks</w:delText>
              <w:tab/>
              <w:delText>ii</w:delText>
            </w:r>
          </w:del>
        </w:p>
        <w:p>
          <w:pPr>
            <w:pStyle w:val="Contents1"/>
            <w:rPr>
              <w:rFonts w:ascii="Times New Roman" w:hAnsi="Times New Roman" w:cs="Times New Roman"/>
              <w:sz w:val="24"/>
              <w:del w:id="199" w:author="akongkeo" w:date="2002-12-06T14:25:00Z"/>
            </w:rPr>
          </w:pPr>
          <w:ins w:id="194" w:author="Administrator" w:date="2002-09-03T11:25:00Z">
            <w:del w:id="195" w:author="akongkeo" w:date="2002-12-06T14:25:00Z">
              <w:r>
                <w:rPr/>
                <w:delText>1.4</w:delText>
              </w:r>
            </w:del>
          </w:ins>
          <w:ins w:id="196" w:author="Administrator" w:date="2002-09-03T11:25:00Z">
            <w:del w:id="197" w:author="akongkeo" w:date="2002-12-06T14:25:00Z">
              <w:r>
                <w:rPr>
                  <w:rFonts w:cs="Times New Roman" w:ascii="Times New Roman" w:hAnsi="Times New Roman"/>
                  <w:sz w:val="24"/>
                </w:rPr>
                <w:tab/>
              </w:r>
            </w:del>
          </w:ins>
          <w:del w:id="198" w:author="akongkeo" w:date="2002-12-06T14:25:00Z">
            <w:r>
              <w:rPr/>
              <w:delText>Acknowledgments</w:delText>
              <w:tab/>
              <w:delText>ii</w:delText>
            </w:r>
          </w:del>
        </w:p>
        <w:p>
          <w:pPr>
            <w:pStyle w:val="Contents1"/>
            <w:rPr>
              <w:rFonts w:ascii="Times New Roman" w:hAnsi="Times New Roman" w:cs="Times New Roman"/>
              <w:sz w:val="24"/>
              <w:del w:id="205" w:author="akongkeo" w:date="2002-12-06T14:25:00Z"/>
            </w:rPr>
          </w:pPr>
          <w:ins w:id="200" w:author="Administrator" w:date="2002-09-03T11:25:00Z">
            <w:del w:id="201" w:author="akongkeo" w:date="2002-12-06T14:25:00Z">
              <w:r>
                <w:rPr/>
                <w:delText>1.5</w:delText>
              </w:r>
            </w:del>
          </w:ins>
          <w:ins w:id="202" w:author="Administrator" w:date="2002-09-03T11:25:00Z">
            <w:del w:id="203" w:author="akongkeo" w:date="2002-12-06T14:25:00Z">
              <w:r>
                <w:rPr>
                  <w:rFonts w:cs="Times New Roman" w:ascii="Times New Roman" w:hAnsi="Times New Roman"/>
                  <w:sz w:val="24"/>
                </w:rPr>
                <w:tab/>
              </w:r>
            </w:del>
          </w:ins>
          <w:del w:id="204" w:author="akongkeo" w:date="2002-12-06T14:25:00Z">
            <w:r>
              <w:rPr/>
              <w:delText>Prerequisites</w:delText>
              <w:tab/>
              <w:delText>ii</w:delText>
            </w:r>
          </w:del>
        </w:p>
        <w:p>
          <w:pPr>
            <w:pStyle w:val="Contents1"/>
            <w:rPr>
              <w:rFonts w:ascii="Times New Roman" w:hAnsi="Times New Roman" w:cs="Times New Roman"/>
              <w:sz w:val="24"/>
              <w:del w:id="211" w:author="akongkeo" w:date="2002-12-06T14:25:00Z"/>
            </w:rPr>
          </w:pPr>
          <w:ins w:id="206" w:author="Administrator" w:date="2002-09-03T11:25:00Z">
            <w:del w:id="207" w:author="akongkeo" w:date="2002-12-06T14:25:00Z">
              <w:r>
                <w:rPr/>
                <w:delText>1.6</w:delText>
              </w:r>
            </w:del>
          </w:ins>
          <w:ins w:id="208" w:author="Administrator" w:date="2002-09-03T11:25:00Z">
            <w:del w:id="209" w:author="akongkeo" w:date="2002-12-06T14:25:00Z">
              <w:r>
                <w:rPr>
                  <w:rFonts w:cs="Times New Roman" w:ascii="Times New Roman" w:hAnsi="Times New Roman"/>
                  <w:sz w:val="24"/>
                </w:rPr>
                <w:tab/>
              </w:r>
            </w:del>
          </w:ins>
          <w:del w:id="210" w:author="akongkeo" w:date="2002-12-06T14:25:00Z">
            <w:r>
              <w:rPr/>
              <w:delText>Related Documents</w:delText>
              <w:tab/>
              <w:delText>ii</w:delText>
            </w:r>
          </w:del>
        </w:p>
        <w:p>
          <w:pPr>
            <w:pStyle w:val="Contents1"/>
            <w:rPr>
              <w:rFonts w:ascii="Times New Roman" w:hAnsi="Times New Roman" w:cs="Times New Roman"/>
              <w:sz w:val="24"/>
              <w:del w:id="217" w:author="akongkeo" w:date="2002-12-06T14:25:00Z"/>
            </w:rPr>
          </w:pPr>
          <w:ins w:id="212" w:author="Administrator" w:date="2002-09-03T11:25:00Z">
            <w:del w:id="213" w:author="akongkeo" w:date="2002-12-06T14:25:00Z">
              <w:r>
                <w:rPr/>
                <w:delText>1.7</w:delText>
              </w:r>
            </w:del>
          </w:ins>
          <w:ins w:id="214" w:author="Administrator" w:date="2002-09-03T11:25:00Z">
            <w:del w:id="215" w:author="akongkeo" w:date="2002-12-06T14:25:00Z">
              <w:r>
                <w:rPr>
                  <w:rFonts w:cs="Times New Roman" w:ascii="Times New Roman" w:hAnsi="Times New Roman"/>
                  <w:sz w:val="24"/>
                </w:rPr>
                <w:tab/>
              </w:r>
            </w:del>
          </w:ins>
          <w:del w:id="216" w:author="akongkeo" w:date="2002-12-06T14:25:00Z">
            <w:r>
              <w:rPr/>
              <w:delText>Supply Chain Requirements</w:delText>
              <w:tab/>
              <w:delText>iii</w:delText>
            </w:r>
          </w:del>
        </w:p>
        <w:p>
          <w:pPr>
            <w:pStyle w:val="Contents1"/>
            <w:rPr>
              <w:rFonts w:ascii="Times New Roman" w:hAnsi="Times New Roman" w:cs="Times New Roman"/>
              <w:sz w:val="24"/>
              <w:del w:id="223" w:author="akongkeo" w:date="2002-12-06T14:25:00Z"/>
            </w:rPr>
          </w:pPr>
          <w:ins w:id="218" w:author="Administrator" w:date="2002-09-03T11:25:00Z">
            <w:del w:id="219" w:author="akongkeo" w:date="2002-12-06T14:25:00Z">
              <w:r>
                <w:rPr/>
                <w:delText>1.8</w:delText>
              </w:r>
            </w:del>
          </w:ins>
          <w:ins w:id="220" w:author="Administrator" w:date="2002-09-03T11:25:00Z">
            <w:del w:id="221" w:author="akongkeo" w:date="2002-12-06T14:25:00Z">
              <w:r>
                <w:rPr>
                  <w:rFonts w:cs="Times New Roman" w:ascii="Times New Roman" w:hAnsi="Times New Roman"/>
                  <w:sz w:val="24"/>
                </w:rPr>
                <w:tab/>
              </w:r>
            </w:del>
          </w:ins>
          <w:del w:id="222" w:author="akongkeo" w:date="2002-12-06T14:25:00Z">
            <w:r>
              <w:rPr/>
              <w:delText>Document Version History</w:delText>
              <w:tab/>
              <w:delText>iii</w:delText>
            </w:r>
          </w:del>
        </w:p>
        <w:p>
          <w:pPr>
            <w:pStyle w:val="Contents1"/>
            <w:rPr>
              <w:rFonts w:ascii="Times New Roman" w:hAnsi="Times New Roman" w:cs="Times New Roman"/>
              <w:b w:val="false"/>
              <w:b w:val="false"/>
              <w:bCs w:val="false"/>
              <w:sz w:val="24"/>
              <w:szCs w:val="24"/>
              <w:del w:id="229" w:author="akongkeo" w:date="2002-12-06T14:25:00Z"/>
            </w:rPr>
          </w:pPr>
          <w:ins w:id="224" w:author="Administrator" w:date="2002-09-03T11:25:00Z">
            <w:del w:id="225" w:author="akongkeo" w:date="2002-12-06T14:25:00Z">
              <w:r>
                <w:rPr/>
                <w:delText>2</w:delText>
              </w:r>
            </w:del>
          </w:ins>
          <w:ins w:id="226" w:author="Administrator" w:date="2002-09-03T11:25:00Z">
            <w:del w:id="227" w:author="akongkeo" w:date="2002-12-06T14:25:00Z">
              <w:r>
                <w:rPr>
                  <w:rFonts w:cs="Times New Roman" w:ascii="Times New Roman" w:hAnsi="Times New Roman"/>
                  <w:b w:val="false"/>
                  <w:bCs w:val="false"/>
                  <w:sz w:val="24"/>
                  <w:szCs w:val="24"/>
                </w:rPr>
                <w:tab/>
              </w:r>
            </w:del>
          </w:ins>
          <w:del w:id="228" w:author="akongkeo" w:date="2002-12-06T14:25:00Z">
            <w:r>
              <w:rPr/>
              <w:delText>Introduction</w:delText>
              <w:tab/>
              <w:delText>1</w:delText>
            </w:r>
          </w:del>
        </w:p>
        <w:p>
          <w:pPr>
            <w:pStyle w:val="Contents1"/>
            <w:rPr>
              <w:rFonts w:ascii="Times New Roman" w:hAnsi="Times New Roman" w:cs="Times New Roman"/>
              <w:b w:val="false"/>
              <w:b w:val="false"/>
              <w:bCs w:val="false"/>
              <w:sz w:val="24"/>
              <w:szCs w:val="24"/>
              <w:del w:id="235" w:author="akongkeo" w:date="2002-12-06T14:25:00Z"/>
            </w:rPr>
          </w:pPr>
          <w:ins w:id="230" w:author="Administrator" w:date="2002-09-03T11:25:00Z">
            <w:del w:id="231" w:author="akongkeo" w:date="2002-12-06T14:25:00Z">
              <w:r>
                <w:rPr/>
                <w:delText>3</w:delText>
              </w:r>
            </w:del>
          </w:ins>
          <w:ins w:id="232" w:author="Administrator" w:date="2002-09-03T11:25:00Z">
            <w:del w:id="233" w:author="akongkeo" w:date="2002-12-06T14:25:00Z">
              <w:r>
                <w:rPr>
                  <w:rFonts w:cs="Times New Roman" w:ascii="Times New Roman" w:hAnsi="Times New Roman"/>
                  <w:b w:val="false"/>
                  <w:bCs w:val="false"/>
                  <w:sz w:val="24"/>
                  <w:szCs w:val="24"/>
                </w:rPr>
                <w:tab/>
              </w:r>
            </w:del>
          </w:ins>
          <w:del w:id="234" w:author="akongkeo" w:date="2002-12-06T14:25:00Z">
            <w:r>
              <w:rPr/>
              <w:delText>Business Operational View</w:delText>
              <w:tab/>
              <w:delText>2</w:delText>
            </w:r>
          </w:del>
        </w:p>
        <w:p>
          <w:pPr>
            <w:pStyle w:val="Contents1"/>
            <w:rPr>
              <w:rFonts w:ascii="Times New Roman" w:hAnsi="Times New Roman" w:cs="Times New Roman"/>
              <w:sz w:val="24"/>
              <w:del w:id="241" w:author="akongkeo" w:date="2002-12-06T14:25:00Z"/>
            </w:rPr>
          </w:pPr>
          <w:ins w:id="236" w:author="Administrator" w:date="2002-09-03T11:25:00Z">
            <w:del w:id="237" w:author="akongkeo" w:date="2002-12-06T14:25:00Z">
              <w:r>
                <w:rPr/>
                <w:delText>3.1</w:delText>
              </w:r>
            </w:del>
          </w:ins>
          <w:ins w:id="238" w:author="Administrator" w:date="2002-09-03T11:25:00Z">
            <w:del w:id="239" w:author="akongkeo" w:date="2002-12-06T14:25:00Z">
              <w:r>
                <w:rPr>
                  <w:rFonts w:cs="Times New Roman" w:ascii="Times New Roman" w:hAnsi="Times New Roman"/>
                  <w:sz w:val="24"/>
                </w:rPr>
                <w:tab/>
              </w:r>
            </w:del>
          </w:ins>
          <w:del w:id="240" w:author="akongkeo" w:date="2002-12-06T14:25:00Z">
            <w:r>
              <w:rPr/>
              <w:delText>Business Process Definition</w:delText>
              <w:tab/>
              <w:delText>2</w:delText>
            </w:r>
          </w:del>
        </w:p>
        <w:p>
          <w:pPr>
            <w:pStyle w:val="Contents1"/>
            <w:rPr>
              <w:rFonts w:ascii="Times New Roman" w:hAnsi="Times New Roman" w:cs="Times New Roman"/>
              <w:sz w:val="24"/>
              <w:del w:id="247" w:author="akongkeo" w:date="2002-12-06T14:25:00Z"/>
            </w:rPr>
          </w:pPr>
          <w:ins w:id="242" w:author="Administrator" w:date="2002-09-03T11:25:00Z">
            <w:del w:id="243" w:author="akongkeo" w:date="2002-12-06T14:25:00Z">
              <w:r>
                <w:rPr/>
                <w:delText>3.2</w:delText>
              </w:r>
            </w:del>
          </w:ins>
          <w:ins w:id="244" w:author="Administrator" w:date="2002-09-03T11:25:00Z">
            <w:del w:id="245" w:author="akongkeo" w:date="2002-12-06T14:25:00Z">
              <w:r>
                <w:rPr>
                  <w:rFonts w:cs="Times New Roman" w:ascii="Times New Roman" w:hAnsi="Times New Roman"/>
                  <w:sz w:val="24"/>
                </w:rPr>
                <w:tab/>
              </w:r>
            </w:del>
          </w:ins>
          <w:del w:id="246" w:author="akongkeo" w:date="2002-12-06T14:25:00Z">
            <w:r>
              <w:rPr/>
              <w:delText>PIP Purpose</w:delText>
              <w:tab/>
              <w:delText>2</w:delText>
            </w:r>
          </w:del>
        </w:p>
        <w:p>
          <w:pPr>
            <w:pStyle w:val="Contents1"/>
            <w:rPr>
              <w:rFonts w:ascii="Times New Roman" w:hAnsi="Times New Roman" w:cs="Times New Roman"/>
              <w:sz w:val="24"/>
              <w:del w:id="253" w:author="akongkeo" w:date="2002-12-06T14:25:00Z"/>
            </w:rPr>
          </w:pPr>
          <w:ins w:id="248" w:author="Administrator" w:date="2002-09-03T11:25:00Z">
            <w:del w:id="249" w:author="akongkeo" w:date="2002-12-06T14:25:00Z">
              <w:r>
                <w:rPr/>
                <w:delText>3.3</w:delText>
              </w:r>
            </w:del>
          </w:ins>
          <w:ins w:id="250" w:author="Administrator" w:date="2002-09-03T11:25:00Z">
            <w:del w:id="251" w:author="akongkeo" w:date="2002-12-06T14:25:00Z">
              <w:r>
                <w:rPr>
                  <w:rFonts w:cs="Times New Roman" w:ascii="Times New Roman" w:hAnsi="Times New Roman"/>
                  <w:sz w:val="24"/>
                </w:rPr>
                <w:tab/>
              </w:r>
            </w:del>
          </w:ins>
          <w:del w:id="252" w:author="akongkeo" w:date="2002-12-06T14:25:00Z">
            <w:r>
              <w:rPr/>
              <w:delText>PIP Business Process Flow Diagram</w:delText>
              <w:tab/>
              <w:delText>3</w:delText>
            </w:r>
          </w:del>
        </w:p>
        <w:p>
          <w:pPr>
            <w:pStyle w:val="Contents1"/>
            <w:rPr>
              <w:rFonts w:ascii="Times New Roman" w:hAnsi="Times New Roman" w:cs="Times New Roman"/>
              <w:sz w:val="24"/>
              <w:del w:id="259" w:author="akongkeo" w:date="2002-12-06T14:25:00Z"/>
            </w:rPr>
          </w:pPr>
          <w:ins w:id="254" w:author="Administrator" w:date="2002-09-03T11:25:00Z">
            <w:del w:id="255" w:author="akongkeo" w:date="2002-12-06T14:25:00Z">
              <w:r>
                <w:rPr/>
                <w:delText>3.4</w:delText>
              </w:r>
            </w:del>
          </w:ins>
          <w:ins w:id="256" w:author="Administrator" w:date="2002-09-03T11:25:00Z">
            <w:del w:id="257" w:author="akongkeo" w:date="2002-12-06T14:25:00Z">
              <w:r>
                <w:rPr>
                  <w:rFonts w:cs="Times New Roman" w:ascii="Times New Roman" w:hAnsi="Times New Roman"/>
                  <w:sz w:val="24"/>
                </w:rPr>
                <w:tab/>
              </w:r>
            </w:del>
          </w:ins>
          <w:del w:id="258" w:author="akongkeo" w:date="2002-12-06T14:25:00Z">
            <w:r>
              <w:rPr/>
              <w:delText>PIP Start State</w:delText>
              <w:tab/>
              <w:delText>4</w:delText>
            </w:r>
          </w:del>
        </w:p>
        <w:p>
          <w:pPr>
            <w:pStyle w:val="Contents1"/>
            <w:rPr>
              <w:rFonts w:ascii="Times New Roman" w:hAnsi="Times New Roman" w:cs="Times New Roman"/>
              <w:sz w:val="24"/>
              <w:del w:id="265" w:author="akongkeo" w:date="2002-12-06T14:25:00Z"/>
            </w:rPr>
          </w:pPr>
          <w:ins w:id="260" w:author="Administrator" w:date="2002-09-03T11:25:00Z">
            <w:del w:id="261" w:author="akongkeo" w:date="2002-12-06T14:25:00Z">
              <w:r>
                <w:rPr/>
                <w:delText>3.5</w:delText>
              </w:r>
            </w:del>
          </w:ins>
          <w:ins w:id="262" w:author="Administrator" w:date="2002-09-03T11:25:00Z">
            <w:del w:id="263" w:author="akongkeo" w:date="2002-12-06T14:25:00Z">
              <w:r>
                <w:rPr>
                  <w:rFonts w:cs="Times New Roman" w:ascii="Times New Roman" w:hAnsi="Times New Roman"/>
                  <w:sz w:val="24"/>
                </w:rPr>
                <w:tab/>
              </w:r>
            </w:del>
          </w:ins>
          <w:del w:id="264" w:author="akongkeo" w:date="2002-12-06T14:25:00Z">
            <w:r>
              <w:rPr/>
              <w:delText>PIP End States</w:delText>
              <w:tab/>
              <w:delText>4</w:delText>
            </w:r>
          </w:del>
        </w:p>
        <w:p>
          <w:pPr>
            <w:pStyle w:val="Contents1"/>
            <w:rPr>
              <w:rFonts w:ascii="Times New Roman" w:hAnsi="Times New Roman" w:cs="Times New Roman"/>
              <w:sz w:val="24"/>
              <w:del w:id="271" w:author="akongkeo" w:date="2002-12-06T14:25:00Z"/>
            </w:rPr>
          </w:pPr>
          <w:ins w:id="266" w:author="Administrator" w:date="2002-09-03T11:25:00Z">
            <w:del w:id="267" w:author="akongkeo" w:date="2002-12-06T14:25:00Z">
              <w:r>
                <w:rPr/>
                <w:delText>3.6</w:delText>
              </w:r>
            </w:del>
          </w:ins>
          <w:ins w:id="268" w:author="Administrator" w:date="2002-09-03T11:25:00Z">
            <w:del w:id="269" w:author="akongkeo" w:date="2002-12-06T14:25:00Z">
              <w:r>
                <w:rPr>
                  <w:rFonts w:cs="Times New Roman" w:ascii="Times New Roman" w:hAnsi="Times New Roman"/>
                  <w:sz w:val="24"/>
                </w:rPr>
                <w:tab/>
              </w:r>
            </w:del>
          </w:ins>
          <w:del w:id="270" w:author="akongkeo" w:date="2002-12-06T14:25:00Z">
            <w:r>
              <w:rPr/>
              <w:delText>Partner Role Descriptions</w:delText>
              <w:tab/>
              <w:delText>4</w:delText>
            </w:r>
          </w:del>
        </w:p>
        <w:p>
          <w:pPr>
            <w:pStyle w:val="Contents1"/>
            <w:rPr>
              <w:rFonts w:ascii="Times New Roman" w:hAnsi="Times New Roman" w:cs="Times New Roman"/>
              <w:sz w:val="24"/>
              <w:del w:id="277" w:author="akongkeo" w:date="2002-12-06T14:25:00Z"/>
            </w:rPr>
          </w:pPr>
          <w:ins w:id="272" w:author="Administrator" w:date="2002-09-03T11:25:00Z">
            <w:del w:id="273" w:author="akongkeo" w:date="2002-12-06T14:25:00Z">
              <w:r>
                <w:rPr/>
                <w:delText>3.7</w:delText>
              </w:r>
            </w:del>
          </w:ins>
          <w:ins w:id="274" w:author="Administrator" w:date="2002-09-03T11:25:00Z">
            <w:del w:id="275" w:author="akongkeo" w:date="2002-12-06T14:25:00Z">
              <w:r>
                <w:rPr>
                  <w:rFonts w:cs="Times New Roman" w:ascii="Times New Roman" w:hAnsi="Times New Roman"/>
                  <w:sz w:val="24"/>
                </w:rPr>
                <w:tab/>
              </w:r>
            </w:del>
          </w:ins>
          <w:del w:id="276" w:author="akongkeo" w:date="2002-12-06T14:25:00Z">
            <w:r>
              <w:rPr/>
              <w:delText>Business Process Activity Controls</w:delText>
              <w:tab/>
              <w:delText>5</w:delText>
            </w:r>
          </w:del>
        </w:p>
        <w:p>
          <w:pPr>
            <w:pStyle w:val="Contents1"/>
            <w:rPr>
              <w:rFonts w:ascii="Times New Roman" w:hAnsi="Times New Roman" w:cs="Times New Roman"/>
              <w:sz w:val="24"/>
              <w:del w:id="283" w:author="akongkeo" w:date="2002-12-06T14:25:00Z"/>
            </w:rPr>
          </w:pPr>
          <w:ins w:id="278" w:author="Administrator" w:date="2002-09-03T11:25:00Z">
            <w:del w:id="279" w:author="akongkeo" w:date="2002-12-06T14:25:00Z">
              <w:r>
                <w:rPr/>
                <w:delText>3.8</w:delText>
              </w:r>
            </w:del>
          </w:ins>
          <w:ins w:id="280" w:author="Administrator" w:date="2002-09-03T11:25:00Z">
            <w:del w:id="281" w:author="akongkeo" w:date="2002-12-06T14:25:00Z">
              <w:r>
                <w:rPr>
                  <w:rFonts w:cs="Times New Roman" w:ascii="Times New Roman" w:hAnsi="Times New Roman"/>
                  <w:sz w:val="24"/>
                </w:rPr>
                <w:tab/>
              </w:r>
            </w:del>
          </w:ins>
          <w:del w:id="282" w:author="akongkeo" w:date="2002-12-06T14:25:00Z">
            <w:r>
              <w:rPr/>
              <w:delText>PIP Business Data</w:delText>
              <w:tab/>
              <w:delText>6</w:delText>
            </w:r>
          </w:del>
        </w:p>
        <w:p>
          <w:pPr>
            <w:pStyle w:val="Contents1"/>
            <w:rPr>
              <w:rFonts w:ascii="Times New Roman" w:hAnsi="Times New Roman" w:cs="Times New Roman"/>
              <w:b w:val="false"/>
              <w:b w:val="false"/>
              <w:bCs w:val="false"/>
              <w:sz w:val="24"/>
              <w:szCs w:val="24"/>
              <w:del w:id="289" w:author="akongkeo" w:date="2002-12-06T14:25:00Z"/>
            </w:rPr>
          </w:pPr>
          <w:ins w:id="284" w:author="Administrator" w:date="2002-09-03T11:25:00Z">
            <w:del w:id="285" w:author="akongkeo" w:date="2002-12-06T14:25:00Z">
              <w:r>
                <w:rPr/>
                <w:delText>4</w:delText>
              </w:r>
            </w:del>
          </w:ins>
          <w:ins w:id="286" w:author="Administrator" w:date="2002-09-03T11:25:00Z">
            <w:del w:id="287" w:author="akongkeo" w:date="2002-12-06T14:25:00Z">
              <w:r>
                <w:rPr>
                  <w:rFonts w:cs="Times New Roman" w:ascii="Times New Roman" w:hAnsi="Times New Roman"/>
                  <w:b w:val="false"/>
                  <w:bCs w:val="false"/>
                  <w:sz w:val="24"/>
                  <w:szCs w:val="24"/>
                </w:rPr>
                <w:tab/>
              </w:r>
            </w:del>
          </w:ins>
          <w:del w:id="288" w:author="akongkeo" w:date="2002-12-06T14:25:00Z">
            <w:r>
              <w:rPr/>
              <w:delText>Functional Service View</w:delText>
              <w:tab/>
              <w:delText>7</w:delText>
            </w:r>
          </w:del>
        </w:p>
        <w:p>
          <w:pPr>
            <w:pStyle w:val="Contents1"/>
            <w:rPr>
              <w:rFonts w:ascii="Times New Roman" w:hAnsi="Times New Roman" w:cs="Times New Roman"/>
              <w:sz w:val="24"/>
              <w:del w:id="295" w:author="akongkeo" w:date="2002-12-06T14:25:00Z"/>
            </w:rPr>
          </w:pPr>
          <w:ins w:id="290" w:author="Administrator" w:date="2002-09-03T11:25:00Z">
            <w:del w:id="291" w:author="akongkeo" w:date="2002-12-06T14:25:00Z">
              <w:r>
                <w:rPr/>
                <w:delText>4.1</w:delText>
              </w:r>
            </w:del>
          </w:ins>
          <w:ins w:id="292" w:author="Administrator" w:date="2002-09-03T11:25:00Z">
            <w:del w:id="293" w:author="akongkeo" w:date="2002-12-06T14:25:00Z">
              <w:r>
                <w:rPr>
                  <w:rFonts w:cs="Times New Roman" w:ascii="Times New Roman" w:hAnsi="Times New Roman"/>
                  <w:sz w:val="24"/>
                </w:rPr>
                <w:tab/>
              </w:r>
            </w:del>
          </w:ins>
          <w:del w:id="294" w:author="akongkeo" w:date="2002-12-06T14:25:00Z">
            <w:r>
              <w:rPr/>
              <w:delText>Network Component Design</w:delText>
              <w:tab/>
              <w:delText>7</w:delText>
            </w:r>
          </w:del>
        </w:p>
        <w:p>
          <w:pPr>
            <w:pStyle w:val="Contents1"/>
            <w:rPr>
              <w:rFonts w:ascii="Times New Roman" w:hAnsi="Times New Roman" w:cs="Times New Roman"/>
              <w:sz w:val="24"/>
              <w:del w:id="301" w:author="akongkeo" w:date="2002-12-06T14:25:00Z"/>
            </w:rPr>
          </w:pPr>
          <w:ins w:id="296" w:author="Administrator" w:date="2002-09-03T11:25:00Z">
            <w:del w:id="297" w:author="akongkeo" w:date="2002-12-06T14:25:00Z">
              <w:r>
                <w:rPr/>
                <w:delText>4.2</w:delText>
              </w:r>
            </w:del>
          </w:ins>
          <w:ins w:id="298" w:author="Administrator" w:date="2002-09-03T11:25:00Z">
            <w:del w:id="299" w:author="akongkeo" w:date="2002-12-06T14:25:00Z">
              <w:r>
                <w:rPr>
                  <w:rFonts w:cs="Times New Roman" w:ascii="Times New Roman" w:hAnsi="Times New Roman"/>
                  <w:sz w:val="24"/>
                </w:rPr>
                <w:tab/>
              </w:r>
            </w:del>
          </w:ins>
          <w:del w:id="300" w:author="akongkeo" w:date="2002-12-06T14:25:00Z">
            <w:r>
              <w:rPr/>
              <w:delText>Business Action and Business Signal Specification</w:delText>
              <w:tab/>
              <w:delText>8</w:delText>
            </w:r>
          </w:del>
        </w:p>
        <w:p>
          <w:pPr>
            <w:pStyle w:val="Contents1"/>
            <w:rPr>
              <w:rFonts w:ascii="Times New Roman" w:hAnsi="Times New Roman" w:cs="Times New Roman"/>
              <w:sz w:val="24"/>
              <w:del w:id="307" w:author="akongkeo" w:date="2002-12-06T14:25:00Z"/>
            </w:rPr>
          </w:pPr>
          <w:ins w:id="302" w:author="Administrator" w:date="2002-09-03T11:25:00Z">
            <w:del w:id="303" w:author="akongkeo" w:date="2002-12-06T14:25:00Z">
              <w:r>
                <w:rPr/>
                <w:delText>4.3</w:delText>
              </w:r>
            </w:del>
          </w:ins>
          <w:ins w:id="304" w:author="Administrator" w:date="2002-09-03T11:25:00Z">
            <w:del w:id="305" w:author="akongkeo" w:date="2002-12-06T14:25:00Z">
              <w:r>
                <w:rPr>
                  <w:rFonts w:cs="Times New Roman" w:ascii="Times New Roman" w:hAnsi="Times New Roman"/>
                  <w:sz w:val="24"/>
                </w:rPr>
                <w:tab/>
              </w:r>
            </w:del>
          </w:ins>
          <w:del w:id="306" w:author="akongkeo" w:date="2002-12-06T14:25:00Z">
            <w:r>
              <w:rPr/>
              <w:delText>Business Transaction Dialog Specification</w:delText>
              <w:tab/>
              <w:delText>9</w:delText>
            </w:r>
          </w:del>
        </w:p>
        <w:p>
          <w:pPr>
            <w:pStyle w:val="Contents1"/>
            <w:rPr>
              <w:rFonts w:ascii="Times New Roman" w:hAnsi="Times New Roman" w:cs="Times New Roman"/>
              <w:b w:val="false"/>
              <w:b w:val="false"/>
              <w:bCs w:val="false"/>
              <w:sz w:val="24"/>
              <w:szCs w:val="24"/>
              <w:del w:id="313" w:author="akongkeo" w:date="2002-12-06T14:25:00Z"/>
            </w:rPr>
          </w:pPr>
          <w:ins w:id="308" w:author="Administrator" w:date="2002-09-03T11:25:00Z">
            <w:del w:id="309" w:author="akongkeo" w:date="2002-12-06T14:25:00Z">
              <w:r>
                <w:rPr/>
                <w:delText>5</w:delText>
              </w:r>
            </w:del>
          </w:ins>
          <w:ins w:id="310" w:author="Administrator" w:date="2002-09-03T11:25:00Z">
            <w:del w:id="311" w:author="akongkeo" w:date="2002-12-06T14:25:00Z">
              <w:r>
                <w:rPr>
                  <w:rFonts w:cs="Times New Roman" w:ascii="Times New Roman" w:hAnsi="Times New Roman"/>
                  <w:b w:val="false"/>
                  <w:bCs w:val="false"/>
                  <w:sz w:val="24"/>
                  <w:szCs w:val="24"/>
                </w:rPr>
                <w:tab/>
              </w:r>
            </w:del>
          </w:ins>
          <w:del w:id="312" w:author="akongkeo" w:date="2002-12-06T14:25:00Z">
            <w:r>
              <w:rPr/>
              <w:delText>Implementation Framework View</w:delText>
              <w:tab/>
              <w:delText>11</w:delText>
            </w:r>
          </w:del>
        </w:p>
        <w:p>
          <w:pPr>
            <w:pStyle w:val="Contents1"/>
            <w:rPr>
              <w:rFonts w:ascii="Times New Roman" w:hAnsi="Times New Roman" w:cs="Times New Roman"/>
              <w:sz w:val="24"/>
              <w:del w:id="319" w:author="akongkeo" w:date="2002-12-06T14:25:00Z"/>
            </w:rPr>
          </w:pPr>
          <w:ins w:id="314" w:author="Administrator" w:date="2002-09-03T11:25:00Z">
            <w:del w:id="315" w:author="akongkeo" w:date="2002-12-06T14:25:00Z">
              <w:r>
                <w:rPr/>
                <w:delText>5.1</w:delText>
              </w:r>
            </w:del>
          </w:ins>
          <w:ins w:id="316" w:author="Administrator" w:date="2002-09-03T11:25:00Z">
            <w:del w:id="317" w:author="akongkeo" w:date="2002-12-06T14:25:00Z">
              <w:r>
                <w:rPr>
                  <w:rFonts w:cs="Times New Roman" w:ascii="Times New Roman" w:hAnsi="Times New Roman"/>
                  <w:sz w:val="24"/>
                </w:rPr>
                <w:tab/>
              </w:r>
            </w:del>
          </w:ins>
          <w:del w:id="318" w:author="akongkeo" w:date="2002-12-06T14:25:00Z">
            <w:r>
              <w:rPr/>
              <w:delText>Open Ship from Stock and Debit Authorization Status Notification Dialog: Service-Service</w:delText>
              <w:tab/>
              <w:delText>11</w:delText>
            </w:r>
          </w:del>
        </w:p>
        <w:p>
          <w:pPr>
            <w:pStyle w:val="Contents1"/>
            <w:rPr>
              <w:rFonts w:ascii="Times New Roman" w:hAnsi="Times New Roman" w:cs="Times New Roman"/>
              <w:b w:val="false"/>
              <w:b w:val="false"/>
              <w:bCs w:val="false"/>
              <w:szCs w:val="24"/>
              <w:del w:id="325" w:author="Administrator" w:date="2002-09-03T11:25:00Z"/>
            </w:rPr>
          </w:pPr>
          <w:ins w:id="320" w:author="sdehart" w:date="2001-09-18T13:00:00Z">
            <w:del w:id="321" w:author="Administrator" w:date="2002-09-03T11:25:00Z">
              <w:r>
                <w:rPr/>
                <w:delText>1</w:delText>
              </w:r>
            </w:del>
          </w:ins>
          <w:ins w:id="322" w:author="sdehart" w:date="2001-09-18T13:00:00Z">
            <w:del w:id="323" w:author="Administrator" w:date="2002-09-03T11:25:00Z">
              <w:r>
                <w:rPr>
                  <w:rFonts w:cs="Times New Roman" w:ascii="Times New Roman" w:hAnsi="Times New Roman"/>
                  <w:b w:val="false"/>
                  <w:bCs w:val="false"/>
                  <w:szCs w:val="24"/>
                </w:rPr>
                <w:tab/>
              </w:r>
            </w:del>
          </w:ins>
          <w:del w:id="324" w:author="Administrator" w:date="2002-09-03T11:25:00Z">
            <w:r>
              <w:rPr/>
              <w:delText>Document Management</w:delText>
              <w:tab/>
              <w:delText>ii</w:delText>
            </w:r>
          </w:del>
        </w:p>
        <w:p>
          <w:pPr>
            <w:pStyle w:val="Contents1"/>
            <w:rPr>
              <w:rFonts w:ascii="Times New Roman" w:hAnsi="Times New Roman" w:cs="Times New Roman"/>
              <w:del w:id="331" w:author="Administrator" w:date="2002-09-03T11:25:00Z"/>
            </w:rPr>
          </w:pPr>
          <w:ins w:id="326" w:author="sdehart" w:date="2001-09-18T13:00:00Z">
            <w:del w:id="327" w:author="Administrator" w:date="2002-09-03T11:25:00Z">
              <w:r>
                <w:rPr/>
                <w:delText>1.1</w:delText>
              </w:r>
            </w:del>
          </w:ins>
          <w:ins w:id="328" w:author="sdehart" w:date="2001-09-18T13:00:00Z">
            <w:del w:id="329" w:author="Administrator" w:date="2002-09-03T11:25:00Z">
              <w:r>
                <w:rPr>
                  <w:rFonts w:cs="Times New Roman" w:ascii="Times New Roman" w:hAnsi="Times New Roman"/>
                </w:rPr>
                <w:tab/>
              </w:r>
            </w:del>
          </w:ins>
          <w:del w:id="330" w:author="Administrator" w:date="2002-09-03T11:25:00Z">
            <w:r>
              <w:rPr/>
              <w:delText>Legal Disclaimer</w:delText>
              <w:tab/>
              <w:delText>ii</w:delText>
            </w:r>
          </w:del>
        </w:p>
        <w:p>
          <w:pPr>
            <w:pStyle w:val="Contents1"/>
            <w:rPr>
              <w:rFonts w:ascii="Times New Roman" w:hAnsi="Times New Roman" w:cs="Times New Roman"/>
              <w:del w:id="337" w:author="Administrator" w:date="2002-09-03T11:25:00Z"/>
            </w:rPr>
          </w:pPr>
          <w:ins w:id="332" w:author="sdehart" w:date="2001-09-18T13:00:00Z">
            <w:del w:id="333" w:author="Administrator" w:date="2002-09-03T11:25:00Z">
              <w:r>
                <w:rPr/>
                <w:delText>1.2</w:delText>
              </w:r>
            </w:del>
          </w:ins>
          <w:ins w:id="334" w:author="sdehart" w:date="2001-09-18T13:00:00Z">
            <w:del w:id="335" w:author="Administrator" w:date="2002-09-03T11:25:00Z">
              <w:r>
                <w:rPr>
                  <w:rFonts w:cs="Times New Roman" w:ascii="Times New Roman" w:hAnsi="Times New Roman"/>
                </w:rPr>
                <w:tab/>
              </w:r>
            </w:del>
          </w:ins>
          <w:del w:id="336" w:author="Administrator" w:date="2002-09-03T11:25:00Z">
            <w:r>
              <w:rPr/>
              <w:delText>Copyright</w:delText>
              <w:tab/>
              <w:delText>ii</w:delText>
            </w:r>
          </w:del>
        </w:p>
        <w:p>
          <w:pPr>
            <w:pStyle w:val="Contents1"/>
            <w:rPr>
              <w:rFonts w:ascii="Times New Roman" w:hAnsi="Times New Roman" w:cs="Times New Roman"/>
              <w:del w:id="343" w:author="Administrator" w:date="2002-09-03T11:25:00Z"/>
            </w:rPr>
          </w:pPr>
          <w:ins w:id="338" w:author="sdehart" w:date="2001-09-18T13:00:00Z">
            <w:del w:id="339" w:author="Administrator" w:date="2002-09-03T11:25:00Z">
              <w:r>
                <w:rPr/>
                <w:delText>1.3</w:delText>
              </w:r>
            </w:del>
          </w:ins>
          <w:ins w:id="340" w:author="sdehart" w:date="2001-09-18T13:00:00Z">
            <w:del w:id="341" w:author="Administrator" w:date="2002-09-03T11:25:00Z">
              <w:r>
                <w:rPr>
                  <w:rFonts w:cs="Times New Roman" w:ascii="Times New Roman" w:hAnsi="Times New Roman"/>
                </w:rPr>
                <w:tab/>
              </w:r>
            </w:del>
          </w:ins>
          <w:del w:id="342" w:author="Administrator" w:date="2002-09-03T11:25:00Z">
            <w:r>
              <w:rPr/>
              <w:delText>Trademarks</w:delText>
              <w:tab/>
              <w:delText>ii</w:delText>
            </w:r>
          </w:del>
        </w:p>
        <w:p>
          <w:pPr>
            <w:pStyle w:val="Contents1"/>
            <w:rPr>
              <w:rFonts w:ascii="Times New Roman" w:hAnsi="Times New Roman" w:cs="Times New Roman"/>
              <w:del w:id="349" w:author="Administrator" w:date="2002-09-03T11:25:00Z"/>
            </w:rPr>
          </w:pPr>
          <w:ins w:id="344" w:author="sdehart" w:date="2001-09-18T13:00:00Z">
            <w:del w:id="345" w:author="Administrator" w:date="2002-09-03T11:25:00Z">
              <w:r>
                <w:rPr/>
                <w:delText>1.4</w:delText>
              </w:r>
            </w:del>
          </w:ins>
          <w:ins w:id="346" w:author="sdehart" w:date="2001-09-18T13:00:00Z">
            <w:del w:id="347" w:author="Administrator" w:date="2002-09-03T11:25:00Z">
              <w:r>
                <w:rPr>
                  <w:rFonts w:cs="Times New Roman" w:ascii="Times New Roman" w:hAnsi="Times New Roman"/>
                </w:rPr>
                <w:tab/>
              </w:r>
            </w:del>
          </w:ins>
          <w:del w:id="348" w:author="Administrator" w:date="2002-09-03T11:25:00Z">
            <w:r>
              <w:rPr/>
              <w:delText>Acknowledgments</w:delText>
              <w:tab/>
              <w:delText>ii</w:delText>
            </w:r>
          </w:del>
        </w:p>
        <w:p>
          <w:pPr>
            <w:pStyle w:val="Contents1"/>
            <w:rPr>
              <w:rFonts w:ascii="Times New Roman" w:hAnsi="Times New Roman" w:cs="Times New Roman"/>
              <w:del w:id="355" w:author="Administrator" w:date="2002-09-03T11:25:00Z"/>
            </w:rPr>
          </w:pPr>
          <w:ins w:id="350" w:author="sdehart" w:date="2001-09-18T13:00:00Z">
            <w:del w:id="351" w:author="Administrator" w:date="2002-09-03T11:25:00Z">
              <w:r>
                <w:rPr/>
                <w:delText>1.5</w:delText>
              </w:r>
            </w:del>
          </w:ins>
          <w:ins w:id="352" w:author="sdehart" w:date="2001-09-18T13:00:00Z">
            <w:del w:id="353" w:author="Administrator" w:date="2002-09-03T11:25:00Z">
              <w:r>
                <w:rPr>
                  <w:rFonts w:cs="Times New Roman" w:ascii="Times New Roman" w:hAnsi="Times New Roman"/>
                </w:rPr>
                <w:tab/>
              </w:r>
            </w:del>
          </w:ins>
          <w:del w:id="354" w:author="Administrator" w:date="2002-09-03T11:25:00Z">
            <w:r>
              <w:rPr/>
              <w:delText>Prerequisites</w:delText>
              <w:tab/>
              <w:delText>ii</w:delText>
            </w:r>
          </w:del>
        </w:p>
        <w:p>
          <w:pPr>
            <w:pStyle w:val="Contents1"/>
            <w:rPr>
              <w:rFonts w:ascii="Times New Roman" w:hAnsi="Times New Roman" w:cs="Times New Roman"/>
              <w:del w:id="361" w:author="Administrator" w:date="2002-09-03T11:25:00Z"/>
            </w:rPr>
          </w:pPr>
          <w:ins w:id="356" w:author="sdehart" w:date="2001-09-18T13:00:00Z">
            <w:del w:id="357" w:author="Administrator" w:date="2002-09-03T11:25:00Z">
              <w:r>
                <w:rPr/>
                <w:delText>1.6</w:delText>
              </w:r>
            </w:del>
          </w:ins>
          <w:ins w:id="358" w:author="sdehart" w:date="2001-09-18T13:00:00Z">
            <w:del w:id="359" w:author="Administrator" w:date="2002-09-03T11:25:00Z">
              <w:r>
                <w:rPr>
                  <w:rFonts w:cs="Times New Roman" w:ascii="Times New Roman" w:hAnsi="Times New Roman"/>
                </w:rPr>
                <w:tab/>
              </w:r>
            </w:del>
          </w:ins>
          <w:del w:id="360" w:author="Administrator" w:date="2002-09-03T11:25:00Z">
            <w:r>
              <w:rPr/>
              <w:delText>Related Documents</w:delText>
              <w:tab/>
              <w:delText>ii</w:delText>
            </w:r>
          </w:del>
        </w:p>
        <w:p>
          <w:pPr>
            <w:pStyle w:val="Contents1"/>
            <w:rPr>
              <w:rFonts w:ascii="Times New Roman" w:hAnsi="Times New Roman" w:cs="Times New Roman"/>
              <w:del w:id="367" w:author="Administrator" w:date="2002-09-03T11:25:00Z"/>
            </w:rPr>
          </w:pPr>
          <w:ins w:id="362" w:author="sdehart" w:date="2001-09-18T13:00:00Z">
            <w:del w:id="363" w:author="Administrator" w:date="2002-09-03T11:25:00Z">
              <w:r>
                <w:rPr/>
                <w:delText>1.7</w:delText>
              </w:r>
            </w:del>
          </w:ins>
          <w:ins w:id="364" w:author="sdehart" w:date="2001-09-18T13:00:00Z">
            <w:del w:id="365" w:author="Administrator" w:date="2002-09-03T11:25:00Z">
              <w:r>
                <w:rPr>
                  <w:rFonts w:cs="Times New Roman" w:ascii="Times New Roman" w:hAnsi="Times New Roman"/>
                </w:rPr>
                <w:tab/>
              </w:r>
            </w:del>
          </w:ins>
          <w:del w:id="366" w:author="Administrator" w:date="2002-09-03T11:25:00Z">
            <w:r>
              <w:rPr/>
              <w:delText>Supply Chain Requirements</w:delText>
              <w:tab/>
              <w:delText>iv</w:delText>
            </w:r>
          </w:del>
        </w:p>
        <w:p>
          <w:pPr>
            <w:pStyle w:val="Contents1"/>
            <w:rPr>
              <w:rFonts w:ascii="Times New Roman" w:hAnsi="Times New Roman" w:cs="Times New Roman"/>
              <w:del w:id="373" w:author="Administrator" w:date="2002-09-03T11:25:00Z"/>
            </w:rPr>
          </w:pPr>
          <w:ins w:id="368" w:author="sdehart" w:date="2001-09-18T13:00:00Z">
            <w:del w:id="369" w:author="Administrator" w:date="2002-09-03T11:25:00Z">
              <w:r>
                <w:rPr/>
                <w:delText>1.8</w:delText>
              </w:r>
            </w:del>
          </w:ins>
          <w:ins w:id="370" w:author="sdehart" w:date="2001-09-18T13:00:00Z">
            <w:del w:id="371" w:author="Administrator" w:date="2002-09-03T11:25:00Z">
              <w:r>
                <w:rPr>
                  <w:rFonts w:cs="Times New Roman" w:ascii="Times New Roman" w:hAnsi="Times New Roman"/>
                </w:rPr>
                <w:tab/>
              </w:r>
            </w:del>
          </w:ins>
          <w:del w:id="372" w:author="Administrator" w:date="2002-09-03T11:25:00Z">
            <w:r>
              <w:rPr/>
              <w:delText>Document Version History</w:delText>
              <w:tab/>
              <w:delText>iv</w:delText>
            </w:r>
          </w:del>
        </w:p>
        <w:p>
          <w:pPr>
            <w:pStyle w:val="Contents1"/>
            <w:rPr>
              <w:rFonts w:ascii="Times New Roman" w:hAnsi="Times New Roman" w:cs="Times New Roman"/>
              <w:b w:val="false"/>
              <w:b w:val="false"/>
              <w:bCs w:val="false"/>
              <w:szCs w:val="24"/>
              <w:del w:id="379" w:author="Administrator" w:date="2002-09-03T11:25:00Z"/>
            </w:rPr>
          </w:pPr>
          <w:ins w:id="374" w:author="sdehart" w:date="2001-09-18T13:00:00Z">
            <w:del w:id="375" w:author="Administrator" w:date="2002-09-03T11:25:00Z">
              <w:r>
                <w:rPr/>
                <w:delText>2</w:delText>
              </w:r>
            </w:del>
          </w:ins>
          <w:ins w:id="376" w:author="sdehart" w:date="2001-09-18T13:00:00Z">
            <w:del w:id="377" w:author="Administrator" w:date="2002-09-03T11:25:00Z">
              <w:r>
                <w:rPr>
                  <w:rFonts w:cs="Times New Roman" w:ascii="Times New Roman" w:hAnsi="Times New Roman"/>
                  <w:b w:val="false"/>
                  <w:bCs w:val="false"/>
                  <w:szCs w:val="24"/>
                </w:rPr>
                <w:tab/>
              </w:r>
            </w:del>
          </w:ins>
          <w:del w:id="378" w:author="Administrator" w:date="2002-09-03T11:25:00Z">
            <w:r>
              <w:rPr/>
              <w:delText>Introduction</w:delText>
              <w:tab/>
              <w:delText>1</w:delText>
            </w:r>
          </w:del>
        </w:p>
        <w:p>
          <w:pPr>
            <w:pStyle w:val="Contents1"/>
            <w:rPr>
              <w:rFonts w:ascii="Times New Roman" w:hAnsi="Times New Roman" w:cs="Times New Roman"/>
              <w:b w:val="false"/>
              <w:b w:val="false"/>
              <w:bCs w:val="false"/>
              <w:szCs w:val="24"/>
              <w:del w:id="385" w:author="Administrator" w:date="2002-09-03T11:25:00Z"/>
            </w:rPr>
          </w:pPr>
          <w:ins w:id="380" w:author="sdehart" w:date="2001-09-18T13:00:00Z">
            <w:del w:id="381" w:author="Administrator" w:date="2002-09-03T11:25:00Z">
              <w:r>
                <w:rPr/>
                <w:delText>3</w:delText>
              </w:r>
            </w:del>
          </w:ins>
          <w:ins w:id="382" w:author="sdehart" w:date="2001-09-18T13:00:00Z">
            <w:del w:id="383" w:author="Administrator" w:date="2002-09-03T11:25:00Z">
              <w:r>
                <w:rPr>
                  <w:rFonts w:cs="Times New Roman" w:ascii="Times New Roman" w:hAnsi="Times New Roman"/>
                  <w:b w:val="false"/>
                  <w:bCs w:val="false"/>
                  <w:szCs w:val="24"/>
                </w:rPr>
                <w:tab/>
              </w:r>
            </w:del>
          </w:ins>
          <w:del w:id="384" w:author="Administrator" w:date="2002-09-03T11:25:00Z">
            <w:r>
              <w:rPr/>
              <w:delText>Business Operational View</w:delText>
              <w:tab/>
              <w:delText>2</w:delText>
            </w:r>
          </w:del>
        </w:p>
        <w:p>
          <w:pPr>
            <w:pStyle w:val="Contents1"/>
            <w:rPr>
              <w:rFonts w:ascii="Times New Roman" w:hAnsi="Times New Roman" w:cs="Times New Roman"/>
              <w:del w:id="391" w:author="Administrator" w:date="2002-09-03T11:25:00Z"/>
            </w:rPr>
          </w:pPr>
          <w:ins w:id="386" w:author="sdehart" w:date="2001-09-18T13:00:00Z">
            <w:del w:id="387" w:author="Administrator" w:date="2002-09-03T11:25:00Z">
              <w:r>
                <w:rPr/>
                <w:delText>3.1</w:delText>
              </w:r>
            </w:del>
          </w:ins>
          <w:ins w:id="388" w:author="sdehart" w:date="2001-09-18T13:00:00Z">
            <w:del w:id="389" w:author="Administrator" w:date="2002-09-03T11:25:00Z">
              <w:r>
                <w:rPr>
                  <w:rFonts w:cs="Times New Roman" w:ascii="Times New Roman" w:hAnsi="Times New Roman"/>
                </w:rPr>
                <w:tab/>
              </w:r>
            </w:del>
          </w:ins>
          <w:del w:id="390" w:author="Administrator" w:date="2002-09-03T11:25:00Z">
            <w:r>
              <w:rPr/>
              <w:delText>Business Process Definition</w:delText>
              <w:tab/>
              <w:delText>2</w:delText>
            </w:r>
          </w:del>
        </w:p>
        <w:p>
          <w:pPr>
            <w:pStyle w:val="Contents1"/>
            <w:rPr>
              <w:rFonts w:ascii="Times New Roman" w:hAnsi="Times New Roman" w:cs="Times New Roman"/>
              <w:del w:id="397" w:author="Administrator" w:date="2002-09-03T11:25:00Z"/>
            </w:rPr>
          </w:pPr>
          <w:ins w:id="392" w:author="sdehart" w:date="2001-09-18T13:00:00Z">
            <w:del w:id="393" w:author="Administrator" w:date="2002-09-03T11:25:00Z">
              <w:r>
                <w:rPr/>
                <w:delText>3.2</w:delText>
              </w:r>
            </w:del>
          </w:ins>
          <w:ins w:id="394" w:author="sdehart" w:date="2001-09-18T13:00:00Z">
            <w:del w:id="395" w:author="Administrator" w:date="2002-09-03T11:25:00Z">
              <w:r>
                <w:rPr>
                  <w:rFonts w:cs="Times New Roman" w:ascii="Times New Roman" w:hAnsi="Times New Roman"/>
                </w:rPr>
                <w:tab/>
              </w:r>
            </w:del>
          </w:ins>
          <w:del w:id="396" w:author="Administrator" w:date="2002-09-03T11:25:00Z">
            <w:r>
              <w:rPr/>
              <w:delText>PIP Purpose</w:delText>
              <w:tab/>
              <w:delText>2</w:delText>
            </w:r>
          </w:del>
        </w:p>
        <w:p>
          <w:pPr>
            <w:pStyle w:val="Contents1"/>
            <w:rPr>
              <w:rFonts w:ascii="Times New Roman" w:hAnsi="Times New Roman" w:cs="Times New Roman"/>
              <w:del w:id="403" w:author="Administrator" w:date="2002-09-03T11:25:00Z"/>
            </w:rPr>
          </w:pPr>
          <w:ins w:id="398" w:author="sdehart" w:date="2001-09-18T13:00:00Z">
            <w:del w:id="399" w:author="Administrator" w:date="2002-09-03T11:25:00Z">
              <w:r>
                <w:rPr/>
                <w:delText>3.3</w:delText>
              </w:r>
            </w:del>
          </w:ins>
          <w:ins w:id="400" w:author="sdehart" w:date="2001-09-18T13:00:00Z">
            <w:del w:id="401" w:author="Administrator" w:date="2002-09-03T11:25:00Z">
              <w:r>
                <w:rPr>
                  <w:rFonts w:cs="Times New Roman" w:ascii="Times New Roman" w:hAnsi="Times New Roman"/>
                </w:rPr>
                <w:tab/>
              </w:r>
            </w:del>
          </w:ins>
          <w:del w:id="402" w:author="Administrator" w:date="2002-09-03T11:25:00Z">
            <w:r>
              <w:rPr/>
              <w:delText>PIP Business Process Flow Diagram</w:delText>
              <w:tab/>
              <w:delText>3</w:delText>
            </w:r>
          </w:del>
        </w:p>
        <w:p>
          <w:pPr>
            <w:pStyle w:val="Contents1"/>
            <w:rPr>
              <w:rFonts w:ascii="Times New Roman" w:hAnsi="Times New Roman" w:cs="Times New Roman"/>
              <w:del w:id="409" w:author="Administrator" w:date="2002-09-03T11:25:00Z"/>
            </w:rPr>
          </w:pPr>
          <w:ins w:id="404" w:author="sdehart" w:date="2001-09-18T13:00:00Z">
            <w:del w:id="405" w:author="Administrator" w:date="2002-09-03T11:25:00Z">
              <w:r>
                <w:rPr/>
                <w:delText>3.4</w:delText>
              </w:r>
            </w:del>
          </w:ins>
          <w:ins w:id="406" w:author="sdehart" w:date="2001-09-18T13:00:00Z">
            <w:del w:id="407" w:author="Administrator" w:date="2002-09-03T11:25:00Z">
              <w:r>
                <w:rPr>
                  <w:rFonts w:cs="Times New Roman" w:ascii="Times New Roman" w:hAnsi="Times New Roman"/>
                </w:rPr>
                <w:tab/>
              </w:r>
            </w:del>
          </w:ins>
          <w:del w:id="408" w:author="Administrator" w:date="2002-09-03T11:25:00Z">
            <w:r>
              <w:rPr/>
              <w:delText>PIP Start State</w:delText>
              <w:tab/>
              <w:delText>4</w:delText>
            </w:r>
          </w:del>
        </w:p>
        <w:p>
          <w:pPr>
            <w:pStyle w:val="Contents1"/>
            <w:rPr>
              <w:rFonts w:ascii="Times New Roman" w:hAnsi="Times New Roman" w:cs="Times New Roman"/>
              <w:del w:id="415" w:author="Administrator" w:date="2002-09-03T11:25:00Z"/>
            </w:rPr>
          </w:pPr>
          <w:ins w:id="410" w:author="sdehart" w:date="2001-09-18T13:00:00Z">
            <w:del w:id="411" w:author="Administrator" w:date="2002-09-03T11:25:00Z">
              <w:r>
                <w:rPr/>
                <w:delText>3.5</w:delText>
              </w:r>
            </w:del>
          </w:ins>
          <w:ins w:id="412" w:author="sdehart" w:date="2001-09-18T13:00:00Z">
            <w:del w:id="413" w:author="Administrator" w:date="2002-09-03T11:25:00Z">
              <w:r>
                <w:rPr>
                  <w:rFonts w:cs="Times New Roman" w:ascii="Times New Roman" w:hAnsi="Times New Roman"/>
                </w:rPr>
                <w:tab/>
              </w:r>
            </w:del>
          </w:ins>
          <w:del w:id="414" w:author="Administrator" w:date="2002-09-03T11:25:00Z">
            <w:r>
              <w:rPr/>
              <w:delText>PIP End States</w:delText>
              <w:tab/>
              <w:delText>4</w:delText>
            </w:r>
          </w:del>
        </w:p>
        <w:p>
          <w:pPr>
            <w:pStyle w:val="Contents1"/>
            <w:rPr>
              <w:rFonts w:ascii="Times New Roman" w:hAnsi="Times New Roman" w:cs="Times New Roman"/>
              <w:del w:id="421" w:author="Administrator" w:date="2002-09-03T11:25:00Z"/>
            </w:rPr>
          </w:pPr>
          <w:ins w:id="416" w:author="sdehart" w:date="2001-09-18T13:00:00Z">
            <w:del w:id="417" w:author="Administrator" w:date="2002-09-03T11:25:00Z">
              <w:r>
                <w:rPr/>
                <w:delText>3.6</w:delText>
              </w:r>
            </w:del>
          </w:ins>
          <w:ins w:id="418" w:author="sdehart" w:date="2001-09-18T13:00:00Z">
            <w:del w:id="419" w:author="Administrator" w:date="2002-09-03T11:25:00Z">
              <w:r>
                <w:rPr>
                  <w:rFonts w:cs="Times New Roman" w:ascii="Times New Roman" w:hAnsi="Times New Roman"/>
                </w:rPr>
                <w:tab/>
              </w:r>
            </w:del>
          </w:ins>
          <w:del w:id="420" w:author="Administrator" w:date="2002-09-03T11:25:00Z">
            <w:r>
              <w:rPr/>
              <w:delText>Partner Role Descriptions</w:delText>
              <w:tab/>
              <w:delText>4</w:delText>
            </w:r>
          </w:del>
        </w:p>
        <w:p>
          <w:pPr>
            <w:pStyle w:val="Contents1"/>
            <w:rPr>
              <w:rFonts w:ascii="Times New Roman" w:hAnsi="Times New Roman" w:cs="Times New Roman"/>
              <w:del w:id="427" w:author="Administrator" w:date="2002-09-03T11:25:00Z"/>
            </w:rPr>
          </w:pPr>
          <w:ins w:id="422" w:author="sdehart" w:date="2001-09-18T13:00:00Z">
            <w:del w:id="423" w:author="Administrator" w:date="2002-09-03T11:25:00Z">
              <w:r>
                <w:rPr/>
                <w:delText>3.7</w:delText>
              </w:r>
            </w:del>
          </w:ins>
          <w:ins w:id="424" w:author="sdehart" w:date="2001-09-18T13:00:00Z">
            <w:del w:id="425" w:author="Administrator" w:date="2002-09-03T11:25:00Z">
              <w:r>
                <w:rPr>
                  <w:rFonts w:cs="Times New Roman" w:ascii="Times New Roman" w:hAnsi="Times New Roman"/>
                </w:rPr>
                <w:tab/>
              </w:r>
            </w:del>
          </w:ins>
          <w:del w:id="426" w:author="Administrator" w:date="2002-09-03T11:25:00Z">
            <w:r>
              <w:rPr/>
              <w:delText>Business Process Activity Controls</w:delText>
              <w:tab/>
              <w:delText>5</w:delText>
            </w:r>
          </w:del>
        </w:p>
        <w:p>
          <w:pPr>
            <w:pStyle w:val="Contents1"/>
            <w:rPr>
              <w:rFonts w:ascii="Times New Roman" w:hAnsi="Times New Roman" w:cs="Times New Roman"/>
              <w:del w:id="433" w:author="Administrator" w:date="2002-09-03T11:25:00Z"/>
            </w:rPr>
          </w:pPr>
          <w:ins w:id="428" w:author="sdehart" w:date="2001-09-18T13:00:00Z">
            <w:del w:id="429" w:author="Administrator" w:date="2002-09-03T11:25:00Z">
              <w:r>
                <w:rPr/>
                <w:delText>3.8</w:delText>
              </w:r>
            </w:del>
          </w:ins>
          <w:ins w:id="430" w:author="sdehart" w:date="2001-09-18T13:00:00Z">
            <w:del w:id="431" w:author="Administrator" w:date="2002-09-03T11:25:00Z">
              <w:r>
                <w:rPr>
                  <w:rFonts w:cs="Times New Roman" w:ascii="Times New Roman" w:hAnsi="Times New Roman"/>
                </w:rPr>
                <w:tab/>
              </w:r>
            </w:del>
          </w:ins>
          <w:del w:id="432" w:author="Administrator" w:date="2002-09-03T11:25:00Z">
            <w:r>
              <w:rPr/>
              <w:delText>PIP Business Data</w:delText>
              <w:tab/>
              <w:delText>6</w:delText>
            </w:r>
          </w:del>
        </w:p>
        <w:p>
          <w:pPr>
            <w:pStyle w:val="Contents1"/>
            <w:rPr>
              <w:rFonts w:ascii="Times New Roman" w:hAnsi="Times New Roman" w:cs="Times New Roman"/>
              <w:b w:val="false"/>
              <w:b w:val="false"/>
              <w:bCs w:val="false"/>
              <w:szCs w:val="24"/>
              <w:del w:id="439" w:author="Administrator" w:date="2002-09-03T11:25:00Z"/>
            </w:rPr>
          </w:pPr>
          <w:ins w:id="434" w:author="sdehart" w:date="2001-09-18T13:00:00Z">
            <w:del w:id="435" w:author="Administrator" w:date="2002-09-03T11:25:00Z">
              <w:r>
                <w:rPr/>
                <w:delText>4</w:delText>
              </w:r>
            </w:del>
          </w:ins>
          <w:ins w:id="436" w:author="sdehart" w:date="2001-09-18T13:00:00Z">
            <w:del w:id="437" w:author="Administrator" w:date="2002-09-03T11:25:00Z">
              <w:r>
                <w:rPr>
                  <w:rFonts w:cs="Times New Roman" w:ascii="Times New Roman" w:hAnsi="Times New Roman"/>
                  <w:b w:val="false"/>
                  <w:bCs w:val="false"/>
                  <w:szCs w:val="24"/>
                </w:rPr>
                <w:tab/>
              </w:r>
            </w:del>
          </w:ins>
          <w:del w:id="438" w:author="Administrator" w:date="2002-09-03T11:25:00Z">
            <w:r>
              <w:rPr/>
              <w:delText>Functional Service View</w:delText>
              <w:tab/>
              <w:delText>7</w:delText>
            </w:r>
          </w:del>
        </w:p>
        <w:p>
          <w:pPr>
            <w:pStyle w:val="Contents1"/>
            <w:rPr>
              <w:rFonts w:ascii="Times New Roman" w:hAnsi="Times New Roman" w:cs="Times New Roman"/>
              <w:del w:id="445" w:author="Administrator" w:date="2002-09-03T11:25:00Z"/>
            </w:rPr>
          </w:pPr>
          <w:ins w:id="440" w:author="sdehart" w:date="2001-09-18T13:00:00Z">
            <w:del w:id="441" w:author="Administrator" w:date="2002-09-03T11:25:00Z">
              <w:r>
                <w:rPr/>
                <w:delText>4.1</w:delText>
              </w:r>
            </w:del>
          </w:ins>
          <w:ins w:id="442" w:author="sdehart" w:date="2001-09-18T13:00:00Z">
            <w:del w:id="443" w:author="Administrator" w:date="2002-09-03T11:25:00Z">
              <w:r>
                <w:rPr>
                  <w:rFonts w:cs="Times New Roman" w:ascii="Times New Roman" w:hAnsi="Times New Roman"/>
                </w:rPr>
                <w:tab/>
              </w:r>
            </w:del>
          </w:ins>
          <w:del w:id="444" w:author="Administrator" w:date="2002-09-03T11:25:00Z">
            <w:r>
              <w:rPr/>
              <w:delText>Network Component Design</w:delText>
              <w:tab/>
              <w:delText>7</w:delText>
            </w:r>
          </w:del>
        </w:p>
        <w:p>
          <w:pPr>
            <w:pStyle w:val="Contents1"/>
            <w:rPr>
              <w:rFonts w:ascii="Times New Roman" w:hAnsi="Times New Roman" w:cs="Times New Roman"/>
              <w:del w:id="451" w:author="Administrator" w:date="2002-09-03T11:25:00Z"/>
            </w:rPr>
          </w:pPr>
          <w:ins w:id="446" w:author="sdehart" w:date="2001-09-18T13:00:00Z">
            <w:del w:id="447" w:author="Administrator" w:date="2002-09-03T11:25:00Z">
              <w:r>
                <w:rPr/>
                <w:delText>4.2</w:delText>
              </w:r>
            </w:del>
          </w:ins>
          <w:ins w:id="448" w:author="sdehart" w:date="2001-09-18T13:00:00Z">
            <w:del w:id="449" w:author="Administrator" w:date="2002-09-03T11:25:00Z">
              <w:r>
                <w:rPr>
                  <w:rFonts w:cs="Times New Roman" w:ascii="Times New Roman" w:hAnsi="Times New Roman"/>
                </w:rPr>
                <w:tab/>
              </w:r>
            </w:del>
          </w:ins>
          <w:del w:id="450" w:author="Administrator" w:date="2002-09-03T11:25:00Z">
            <w:r>
              <w:rPr/>
              <w:delText>Business Action and Business Signal Specification</w:delText>
              <w:tab/>
              <w:delText>8</w:delText>
            </w:r>
          </w:del>
        </w:p>
        <w:p>
          <w:pPr>
            <w:pStyle w:val="Contents1"/>
            <w:rPr>
              <w:rFonts w:ascii="Times New Roman" w:hAnsi="Times New Roman" w:cs="Times New Roman"/>
              <w:del w:id="457" w:author="Administrator" w:date="2002-09-03T11:25:00Z"/>
            </w:rPr>
          </w:pPr>
          <w:ins w:id="452" w:author="sdehart" w:date="2001-09-18T13:00:00Z">
            <w:del w:id="453" w:author="Administrator" w:date="2002-09-03T11:25:00Z">
              <w:r>
                <w:rPr/>
                <w:delText>4.3</w:delText>
              </w:r>
            </w:del>
          </w:ins>
          <w:ins w:id="454" w:author="sdehart" w:date="2001-09-18T13:00:00Z">
            <w:del w:id="455" w:author="Administrator" w:date="2002-09-03T11:25:00Z">
              <w:r>
                <w:rPr>
                  <w:rFonts w:cs="Times New Roman" w:ascii="Times New Roman" w:hAnsi="Times New Roman"/>
                </w:rPr>
                <w:tab/>
              </w:r>
            </w:del>
          </w:ins>
          <w:del w:id="456" w:author="Administrator" w:date="2002-09-03T11:25:00Z">
            <w:r>
              <w:rPr/>
              <w:delText>Business Transaction Dialog Specification</w:delText>
              <w:tab/>
              <w:delText>9</w:delText>
            </w:r>
          </w:del>
        </w:p>
        <w:p>
          <w:pPr>
            <w:pStyle w:val="Contents1"/>
            <w:rPr>
              <w:rFonts w:ascii="Times New Roman" w:hAnsi="Times New Roman" w:cs="Times New Roman"/>
              <w:b w:val="false"/>
              <w:b w:val="false"/>
              <w:bCs w:val="false"/>
              <w:szCs w:val="24"/>
              <w:del w:id="463" w:author="Administrator" w:date="2002-09-03T11:25:00Z"/>
            </w:rPr>
          </w:pPr>
          <w:ins w:id="458" w:author="sdehart" w:date="2001-09-18T13:00:00Z">
            <w:del w:id="459" w:author="Administrator" w:date="2002-09-03T11:25:00Z">
              <w:r>
                <w:rPr/>
                <w:delText>5</w:delText>
              </w:r>
            </w:del>
          </w:ins>
          <w:ins w:id="460" w:author="sdehart" w:date="2001-09-18T13:00:00Z">
            <w:del w:id="461" w:author="Administrator" w:date="2002-09-03T11:25:00Z">
              <w:r>
                <w:rPr>
                  <w:rFonts w:cs="Times New Roman" w:ascii="Times New Roman" w:hAnsi="Times New Roman"/>
                  <w:b w:val="false"/>
                  <w:bCs w:val="false"/>
                  <w:szCs w:val="24"/>
                </w:rPr>
                <w:tab/>
              </w:r>
            </w:del>
          </w:ins>
          <w:del w:id="462" w:author="Administrator" w:date="2002-09-03T11:25:00Z">
            <w:r>
              <w:rPr/>
              <w:delText>Implementation Framework View</w:delText>
              <w:tab/>
              <w:delText>11</w:delText>
            </w:r>
          </w:del>
        </w:p>
        <w:p>
          <w:pPr>
            <w:pStyle w:val="Contents1"/>
            <w:rPr>
              <w:rFonts w:ascii="Times New Roman" w:hAnsi="Times New Roman" w:cs="Times New Roman"/>
              <w:del w:id="469" w:author="Administrator" w:date="2002-09-03T11:25:00Z"/>
            </w:rPr>
          </w:pPr>
          <w:ins w:id="464" w:author="sdehart" w:date="2001-09-18T13:00:00Z">
            <w:del w:id="465" w:author="Administrator" w:date="2002-09-03T11:25:00Z">
              <w:r>
                <w:rPr/>
                <w:delText>5.1</w:delText>
              </w:r>
            </w:del>
          </w:ins>
          <w:ins w:id="466" w:author="sdehart" w:date="2001-09-18T13:00:00Z">
            <w:del w:id="467" w:author="Administrator" w:date="2002-09-03T11:25:00Z">
              <w:r>
                <w:rPr>
                  <w:rFonts w:cs="Times New Roman" w:ascii="Times New Roman" w:hAnsi="Times New Roman"/>
                </w:rPr>
                <w:tab/>
              </w:r>
            </w:del>
          </w:ins>
          <w:del w:id="468" w:author="Administrator" w:date="2002-09-03T11:25:00Z">
            <w:r>
              <w:rPr/>
              <w:delText>Open Ship from Stock and Debit Authorization Status Notification Dialog: Service-Service</w:delText>
              <w:tab/>
              <w:delText>11</w:delText>
            </w:r>
          </w:del>
        </w:p>
        <w:p>
          <w:pPr>
            <w:pStyle w:val="Contents1"/>
            <w:rPr>
              <w:b w:val="false"/>
              <w:b w:val="false"/>
              <w:bCs w:val="false"/>
              <w:szCs w:val="24"/>
              <w:del w:id="473" w:author="sdehart" w:date="2001-09-09T12:14:00Z"/>
            </w:rPr>
          </w:pPr>
          <w:del w:id="470" w:author="sdehart" w:date="2001-09-09T12:14:00Z">
            <w:r>
              <w:rPr/>
              <w:delText>1</w:delText>
            </w:r>
          </w:del>
          <w:del w:id="471" w:author="sdehart" w:date="2001-09-09T12:14:00Z">
            <w:r>
              <w:rPr>
                <w:b w:val="false"/>
                <w:bCs w:val="false"/>
                <w:szCs w:val="24"/>
              </w:rPr>
              <w:tab/>
            </w:r>
          </w:del>
          <w:del w:id="472" w:author="sdehart" w:date="2001-09-09T12:14:00Z">
            <w:r>
              <w:rPr/>
              <w:delText>Document Management</w:delText>
              <w:tab/>
              <w:delText>ii</w:delText>
            </w:r>
          </w:del>
        </w:p>
        <w:p>
          <w:pPr>
            <w:pStyle w:val="Contents2"/>
            <w:tabs>
              <w:tab w:val="center" w:pos="540" w:leader="none"/>
              <w:tab w:val="left" w:pos="960" w:leader="none"/>
              <w:tab w:val="right" w:pos="10080" w:leader="dot"/>
            </w:tabs>
            <w:rPr>
              <w:del w:id="475" w:author="sdehart" w:date="2001-09-09T12:14:00Z"/>
            </w:rPr>
          </w:pPr>
          <w:del w:id="474" w:author="sdehart" w:date="2001-09-09T12:14:00Z">
            <w:r>
              <w:rPr/>
              <w:delText>1.1</w:delText>
              <w:tab/>
              <w:delText>Legal Disclaimer</w:delText>
              <w:tab/>
              <w:delText>ii</w:delText>
            </w:r>
          </w:del>
        </w:p>
        <w:p>
          <w:pPr>
            <w:pStyle w:val="Contents2"/>
            <w:tabs>
              <w:tab w:val="center" w:pos="540" w:leader="none"/>
              <w:tab w:val="left" w:pos="960" w:leader="none"/>
              <w:tab w:val="right" w:pos="10080" w:leader="dot"/>
            </w:tabs>
            <w:rPr>
              <w:del w:id="477" w:author="sdehart" w:date="2001-09-09T12:14:00Z"/>
            </w:rPr>
          </w:pPr>
          <w:del w:id="476" w:author="sdehart" w:date="2001-09-09T12:14:00Z">
            <w:r>
              <w:rPr/>
              <w:delText>1.2</w:delText>
              <w:tab/>
              <w:delText>Copyright</w:delText>
              <w:tab/>
              <w:delText>ii</w:delText>
            </w:r>
          </w:del>
        </w:p>
        <w:p>
          <w:pPr>
            <w:pStyle w:val="Contents2"/>
            <w:tabs>
              <w:tab w:val="center" w:pos="540" w:leader="none"/>
              <w:tab w:val="left" w:pos="960" w:leader="none"/>
              <w:tab w:val="right" w:pos="10080" w:leader="dot"/>
            </w:tabs>
            <w:rPr>
              <w:del w:id="479" w:author="sdehart" w:date="2001-09-09T12:14:00Z"/>
            </w:rPr>
          </w:pPr>
          <w:del w:id="478" w:author="sdehart" w:date="2001-09-09T12:14:00Z">
            <w:r>
              <w:rPr/>
              <w:delText>1.3</w:delText>
              <w:tab/>
              <w:delText>Trademarks</w:delText>
              <w:tab/>
              <w:delText>ii</w:delText>
            </w:r>
          </w:del>
        </w:p>
        <w:p>
          <w:pPr>
            <w:pStyle w:val="Contents2"/>
            <w:tabs>
              <w:tab w:val="center" w:pos="540" w:leader="none"/>
              <w:tab w:val="left" w:pos="960" w:leader="none"/>
              <w:tab w:val="right" w:pos="10080" w:leader="dot"/>
            </w:tabs>
            <w:rPr>
              <w:del w:id="481" w:author="sdehart" w:date="2001-09-09T12:14:00Z"/>
            </w:rPr>
          </w:pPr>
          <w:del w:id="480" w:author="sdehart" w:date="2001-09-09T12:14:00Z">
            <w:r>
              <w:rPr/>
              <w:delText>1.4</w:delText>
              <w:tab/>
              <w:delText>Acknowledgments</w:delText>
              <w:tab/>
              <w:delText>ii</w:delText>
            </w:r>
          </w:del>
        </w:p>
        <w:p>
          <w:pPr>
            <w:pStyle w:val="Contents2"/>
            <w:tabs>
              <w:tab w:val="center" w:pos="540" w:leader="none"/>
              <w:tab w:val="left" w:pos="960" w:leader="none"/>
              <w:tab w:val="right" w:pos="10080" w:leader="dot"/>
            </w:tabs>
            <w:rPr>
              <w:del w:id="483" w:author="sdehart" w:date="2001-09-09T12:14:00Z"/>
            </w:rPr>
          </w:pPr>
          <w:del w:id="482" w:author="sdehart" w:date="2001-09-09T12:14:00Z">
            <w:r>
              <w:rPr/>
              <w:delText>1.5</w:delText>
              <w:tab/>
              <w:delText>Prerequisites</w:delText>
              <w:tab/>
              <w:delText>ii</w:delText>
            </w:r>
          </w:del>
        </w:p>
        <w:p>
          <w:pPr>
            <w:pStyle w:val="Contents2"/>
            <w:tabs>
              <w:tab w:val="center" w:pos="540" w:leader="none"/>
              <w:tab w:val="left" w:pos="960" w:leader="none"/>
              <w:tab w:val="right" w:pos="10080" w:leader="dot"/>
            </w:tabs>
            <w:rPr>
              <w:del w:id="485" w:author="sdehart" w:date="2001-09-09T12:14:00Z"/>
            </w:rPr>
          </w:pPr>
          <w:del w:id="484" w:author="sdehart" w:date="2001-09-09T12:14:00Z">
            <w:r>
              <w:rPr/>
              <w:delText>1.6</w:delText>
              <w:tab/>
              <w:delText>Related Documents</w:delText>
              <w:tab/>
              <w:delText>ii</w:delText>
            </w:r>
          </w:del>
        </w:p>
        <w:p>
          <w:pPr>
            <w:pStyle w:val="Contents2"/>
            <w:tabs>
              <w:tab w:val="center" w:pos="540" w:leader="none"/>
              <w:tab w:val="left" w:pos="960" w:leader="none"/>
              <w:tab w:val="right" w:pos="10080" w:leader="dot"/>
            </w:tabs>
            <w:rPr>
              <w:del w:id="487" w:author="sdehart" w:date="2001-09-09T12:14:00Z"/>
            </w:rPr>
          </w:pPr>
          <w:del w:id="486" w:author="sdehart" w:date="2001-09-09T12:14:00Z">
            <w:r>
              <w:rPr/>
              <w:delText>1.7</w:delText>
              <w:tab/>
              <w:delText>Supply Chain Requirements</w:delText>
              <w:tab/>
              <w:delText>ii</w:delText>
            </w:r>
          </w:del>
        </w:p>
        <w:p>
          <w:pPr>
            <w:pStyle w:val="Contents2"/>
            <w:tabs>
              <w:tab w:val="center" w:pos="540" w:leader="none"/>
              <w:tab w:val="left" w:pos="960" w:leader="none"/>
              <w:tab w:val="right" w:pos="10080" w:leader="dot"/>
            </w:tabs>
            <w:rPr>
              <w:del w:id="489" w:author="sdehart" w:date="2001-09-09T12:14:00Z"/>
            </w:rPr>
          </w:pPr>
          <w:del w:id="488" w:author="sdehart" w:date="2001-09-09T12:14:00Z">
            <w:r>
              <w:rPr/>
              <w:delText>1.8</w:delText>
              <w:tab/>
              <w:delText>Document Version History</w:delText>
              <w:tab/>
              <w:delText>ii</w:delText>
            </w:r>
          </w:del>
        </w:p>
        <w:p>
          <w:pPr>
            <w:pStyle w:val="Contents1"/>
            <w:rPr>
              <w:b w:val="false"/>
              <w:b w:val="false"/>
              <w:bCs w:val="false"/>
              <w:szCs w:val="24"/>
              <w:del w:id="493" w:author="sdehart" w:date="2001-09-09T12:14:00Z"/>
            </w:rPr>
          </w:pPr>
          <w:del w:id="490" w:author="sdehart" w:date="2001-09-09T12:14:00Z">
            <w:r>
              <w:rPr/>
              <w:delText>2</w:delText>
            </w:r>
          </w:del>
          <w:del w:id="491" w:author="sdehart" w:date="2001-09-09T12:14:00Z">
            <w:r>
              <w:rPr>
                <w:b w:val="false"/>
                <w:bCs w:val="false"/>
                <w:szCs w:val="24"/>
              </w:rPr>
              <w:tab/>
            </w:r>
          </w:del>
          <w:del w:id="492" w:author="sdehart" w:date="2001-09-09T12:14:00Z">
            <w:r>
              <w:rPr/>
              <w:delText>Introduction</w:delText>
              <w:tab/>
              <w:delText>2</w:delText>
            </w:r>
          </w:del>
        </w:p>
        <w:p>
          <w:pPr>
            <w:pStyle w:val="Contents1"/>
            <w:rPr>
              <w:b w:val="false"/>
              <w:b w:val="false"/>
              <w:bCs w:val="false"/>
              <w:szCs w:val="24"/>
              <w:del w:id="497" w:author="sdehart" w:date="2001-09-09T12:14:00Z"/>
            </w:rPr>
          </w:pPr>
          <w:del w:id="494" w:author="sdehart" w:date="2001-09-09T12:14:00Z">
            <w:r>
              <w:rPr/>
              <w:delText>3</w:delText>
            </w:r>
          </w:del>
          <w:del w:id="495" w:author="sdehart" w:date="2001-09-09T12:14:00Z">
            <w:r>
              <w:rPr>
                <w:b w:val="false"/>
                <w:bCs w:val="false"/>
                <w:szCs w:val="24"/>
              </w:rPr>
              <w:tab/>
            </w:r>
          </w:del>
          <w:del w:id="496" w:author="sdehart" w:date="2001-09-09T12:14:00Z">
            <w:r>
              <w:rPr/>
              <w:delText>Business Operational View</w:delText>
              <w:tab/>
              <w:delText>2</w:delText>
            </w:r>
          </w:del>
        </w:p>
        <w:p>
          <w:pPr>
            <w:pStyle w:val="Contents2"/>
            <w:tabs>
              <w:tab w:val="center" w:pos="540" w:leader="none"/>
              <w:tab w:val="left" w:pos="960" w:leader="none"/>
              <w:tab w:val="right" w:pos="10080" w:leader="dot"/>
            </w:tabs>
            <w:rPr>
              <w:del w:id="499" w:author="sdehart" w:date="2001-09-09T12:14:00Z"/>
            </w:rPr>
          </w:pPr>
          <w:del w:id="498" w:author="sdehart" w:date="2001-09-09T12:14:00Z">
            <w:r>
              <w:rPr/>
              <w:delText>3.1</w:delText>
              <w:tab/>
              <w:delText>Business Process Definition</w:delText>
              <w:tab/>
              <w:delText>2</w:delText>
            </w:r>
          </w:del>
        </w:p>
        <w:p>
          <w:pPr>
            <w:pStyle w:val="Contents2"/>
            <w:tabs>
              <w:tab w:val="center" w:pos="540" w:leader="none"/>
              <w:tab w:val="left" w:pos="960" w:leader="none"/>
              <w:tab w:val="right" w:pos="10080" w:leader="dot"/>
            </w:tabs>
            <w:rPr>
              <w:del w:id="501" w:author="sdehart" w:date="2001-09-09T12:14:00Z"/>
            </w:rPr>
          </w:pPr>
          <w:del w:id="500" w:author="sdehart" w:date="2001-09-09T12:14:00Z">
            <w:r>
              <w:rPr/>
              <w:delText>3.2</w:delText>
              <w:tab/>
              <w:delText>PIP Purpose</w:delText>
              <w:tab/>
              <w:delText>2</w:delText>
            </w:r>
          </w:del>
        </w:p>
        <w:p>
          <w:pPr>
            <w:pStyle w:val="Contents2"/>
            <w:tabs>
              <w:tab w:val="center" w:pos="540" w:leader="none"/>
              <w:tab w:val="left" w:pos="960" w:leader="none"/>
              <w:tab w:val="right" w:pos="10080" w:leader="dot"/>
            </w:tabs>
            <w:rPr>
              <w:del w:id="503" w:author="sdehart" w:date="2001-09-09T12:14:00Z"/>
            </w:rPr>
          </w:pPr>
          <w:del w:id="502" w:author="sdehart" w:date="2001-09-09T12:14:00Z">
            <w:r>
              <w:rPr/>
              <w:delText>3.3</w:delText>
              <w:tab/>
              <w:delText>PIP Business Process Flow Diagram</w:delText>
              <w:tab/>
              <w:delText>2</w:delText>
            </w:r>
          </w:del>
        </w:p>
        <w:p>
          <w:pPr>
            <w:pStyle w:val="Contents2"/>
            <w:tabs>
              <w:tab w:val="center" w:pos="540" w:leader="none"/>
              <w:tab w:val="left" w:pos="960" w:leader="none"/>
              <w:tab w:val="right" w:pos="10080" w:leader="dot"/>
            </w:tabs>
            <w:rPr>
              <w:del w:id="505" w:author="sdehart" w:date="2001-09-09T12:14:00Z"/>
            </w:rPr>
          </w:pPr>
          <w:del w:id="504" w:author="sdehart" w:date="2001-09-09T12:14:00Z">
            <w:r>
              <w:rPr/>
              <w:delText>3.4</w:delText>
              <w:tab/>
              <w:delText>PIP Start State</w:delText>
              <w:tab/>
              <w:delText>2</w:delText>
            </w:r>
          </w:del>
        </w:p>
        <w:p>
          <w:pPr>
            <w:pStyle w:val="Contents2"/>
            <w:tabs>
              <w:tab w:val="center" w:pos="540" w:leader="none"/>
              <w:tab w:val="left" w:pos="960" w:leader="none"/>
              <w:tab w:val="right" w:pos="10080" w:leader="dot"/>
            </w:tabs>
            <w:rPr>
              <w:del w:id="507" w:author="sdehart" w:date="2001-09-09T12:14:00Z"/>
            </w:rPr>
          </w:pPr>
          <w:del w:id="506" w:author="sdehart" w:date="2001-09-09T12:14:00Z">
            <w:r>
              <w:rPr/>
              <w:delText>3.5</w:delText>
              <w:tab/>
              <w:delText>PIP End States</w:delText>
              <w:tab/>
              <w:delText>2</w:delText>
            </w:r>
          </w:del>
        </w:p>
        <w:p>
          <w:pPr>
            <w:pStyle w:val="Contents2"/>
            <w:tabs>
              <w:tab w:val="center" w:pos="540" w:leader="none"/>
              <w:tab w:val="left" w:pos="960" w:leader="none"/>
              <w:tab w:val="right" w:pos="10080" w:leader="dot"/>
            </w:tabs>
            <w:rPr>
              <w:del w:id="509" w:author="sdehart" w:date="2001-09-09T12:14:00Z"/>
            </w:rPr>
          </w:pPr>
          <w:del w:id="508" w:author="sdehart" w:date="2001-09-09T12:14:00Z">
            <w:r>
              <w:rPr/>
              <w:delText>3.6</w:delText>
              <w:tab/>
              <w:delText>Partner Role Descriptions</w:delText>
              <w:tab/>
              <w:delText>2</w:delText>
            </w:r>
          </w:del>
        </w:p>
        <w:p>
          <w:pPr>
            <w:pStyle w:val="Contents2"/>
            <w:tabs>
              <w:tab w:val="center" w:pos="540" w:leader="none"/>
              <w:tab w:val="left" w:pos="960" w:leader="none"/>
              <w:tab w:val="right" w:pos="10080" w:leader="dot"/>
            </w:tabs>
            <w:rPr>
              <w:del w:id="511" w:author="sdehart" w:date="2001-09-09T12:14:00Z"/>
            </w:rPr>
          </w:pPr>
          <w:del w:id="510" w:author="sdehart" w:date="2001-09-09T12:14:00Z">
            <w:r>
              <w:rPr/>
              <w:delText>3.7</w:delText>
              <w:tab/>
              <w:delText>Business Process Activity Controls</w:delText>
              <w:tab/>
              <w:delText>2</w:delText>
            </w:r>
          </w:del>
        </w:p>
        <w:p>
          <w:pPr>
            <w:pStyle w:val="Contents2"/>
            <w:tabs>
              <w:tab w:val="center" w:pos="540" w:leader="none"/>
              <w:tab w:val="left" w:pos="960" w:leader="none"/>
              <w:tab w:val="right" w:pos="10080" w:leader="dot"/>
            </w:tabs>
            <w:rPr>
              <w:del w:id="513" w:author="sdehart" w:date="2001-09-09T12:14:00Z"/>
            </w:rPr>
          </w:pPr>
          <w:del w:id="512" w:author="sdehart" w:date="2001-09-09T12:14:00Z">
            <w:r>
              <w:rPr/>
              <w:delText>3.8</w:delText>
              <w:tab/>
              <w:delText>PIP Business Data</w:delText>
              <w:tab/>
              <w:delText>2</w:delText>
            </w:r>
          </w:del>
        </w:p>
        <w:p>
          <w:pPr>
            <w:pStyle w:val="Contents1"/>
            <w:rPr>
              <w:b w:val="false"/>
              <w:b w:val="false"/>
              <w:bCs w:val="false"/>
              <w:szCs w:val="24"/>
              <w:del w:id="517" w:author="sdehart" w:date="2001-09-09T12:14:00Z"/>
            </w:rPr>
          </w:pPr>
          <w:del w:id="514" w:author="sdehart" w:date="2001-09-09T12:14:00Z">
            <w:r>
              <w:rPr/>
              <w:delText>4</w:delText>
            </w:r>
          </w:del>
          <w:del w:id="515" w:author="sdehart" w:date="2001-09-09T12:14:00Z">
            <w:r>
              <w:rPr>
                <w:b w:val="false"/>
                <w:bCs w:val="false"/>
                <w:szCs w:val="24"/>
              </w:rPr>
              <w:tab/>
            </w:r>
          </w:del>
          <w:del w:id="516" w:author="sdehart" w:date="2001-09-09T12:14:00Z">
            <w:r>
              <w:rPr/>
              <w:delText>Functional Service View</w:delText>
              <w:tab/>
              <w:delText>2</w:delText>
            </w:r>
          </w:del>
        </w:p>
        <w:p>
          <w:pPr>
            <w:pStyle w:val="Contents2"/>
            <w:tabs>
              <w:tab w:val="center" w:pos="540" w:leader="none"/>
              <w:tab w:val="left" w:pos="960" w:leader="none"/>
              <w:tab w:val="right" w:pos="10080" w:leader="dot"/>
            </w:tabs>
            <w:rPr>
              <w:del w:id="519" w:author="sdehart" w:date="2001-09-09T12:14:00Z"/>
            </w:rPr>
          </w:pPr>
          <w:del w:id="518" w:author="sdehart" w:date="2001-09-09T12:14:00Z">
            <w:r>
              <w:rPr/>
              <w:delText>4.1</w:delText>
              <w:tab/>
              <w:delText>Network Component Design</w:delText>
              <w:tab/>
              <w:delText>2</w:delText>
            </w:r>
          </w:del>
        </w:p>
        <w:p>
          <w:pPr>
            <w:pStyle w:val="Contents2"/>
            <w:tabs>
              <w:tab w:val="center" w:pos="540" w:leader="none"/>
              <w:tab w:val="left" w:pos="960" w:leader="none"/>
              <w:tab w:val="right" w:pos="10080" w:leader="dot"/>
            </w:tabs>
            <w:rPr>
              <w:del w:id="521" w:author="sdehart" w:date="2001-09-09T12:14:00Z"/>
            </w:rPr>
          </w:pPr>
          <w:del w:id="520" w:author="sdehart" w:date="2001-09-09T12:14:00Z">
            <w:r>
              <w:rPr/>
              <w:delText>4.2</w:delText>
              <w:tab/>
              <w:delText>Business Action and Business Signal Specification</w:delText>
              <w:tab/>
              <w:delText>2</w:delText>
            </w:r>
          </w:del>
        </w:p>
        <w:p>
          <w:pPr>
            <w:pStyle w:val="Contents2"/>
            <w:tabs>
              <w:tab w:val="center" w:pos="540" w:leader="none"/>
              <w:tab w:val="left" w:pos="960" w:leader="none"/>
              <w:tab w:val="right" w:pos="10080" w:leader="dot"/>
            </w:tabs>
            <w:rPr>
              <w:del w:id="523" w:author="sdehart" w:date="2001-09-09T12:14:00Z"/>
            </w:rPr>
          </w:pPr>
          <w:del w:id="522" w:author="sdehart" w:date="2001-09-09T12:14:00Z">
            <w:r>
              <w:rPr/>
              <w:delText>4.3</w:delText>
              <w:tab/>
              <w:delText>Business Transaction Dialog Specification</w:delText>
              <w:tab/>
              <w:delText>2</w:delText>
            </w:r>
          </w:del>
        </w:p>
        <w:p>
          <w:pPr>
            <w:pStyle w:val="Contents1"/>
            <w:rPr>
              <w:b w:val="false"/>
              <w:b w:val="false"/>
              <w:bCs w:val="false"/>
              <w:szCs w:val="24"/>
              <w:del w:id="527" w:author="sdehart" w:date="2001-09-09T12:14:00Z"/>
            </w:rPr>
          </w:pPr>
          <w:del w:id="524" w:author="sdehart" w:date="2001-09-09T12:14:00Z">
            <w:r>
              <w:rPr/>
              <w:delText>5</w:delText>
            </w:r>
          </w:del>
          <w:del w:id="525" w:author="sdehart" w:date="2001-09-09T12:14:00Z">
            <w:r>
              <w:rPr>
                <w:b w:val="false"/>
                <w:bCs w:val="false"/>
                <w:szCs w:val="24"/>
              </w:rPr>
              <w:tab/>
            </w:r>
          </w:del>
          <w:del w:id="526" w:author="sdehart" w:date="2001-09-09T12:14:00Z">
            <w:r>
              <w:rPr/>
              <w:delText>Implementation Framework View</w:delText>
              <w:tab/>
              <w:delText>2</w:delText>
            </w:r>
          </w:del>
        </w:p>
        <w:p>
          <w:pPr>
            <w:pStyle w:val="Contents1"/>
            <w:tabs>
              <w:tab w:val="center" w:pos="540" w:leader="none"/>
              <w:tab w:val="left" w:pos="960" w:leader="none"/>
              <w:tab w:val="right" w:pos="10080" w:leader="dot"/>
            </w:tabs>
            <w:rPr/>
          </w:pPr>
          <w:del w:id="528" w:author="sdehart" w:date="2001-09-09T12:14:00Z">
            <w:r>
              <w:rPr/>
              <w:delText>5.1</w:delText>
              <w:tab/>
              <w:delText>Open Ship from Stock and Debit Authorization Status Notification Dialog: Service-Service</w:delText>
              <w:tab/>
              <w:delText>2</w:delText>
            </w:r>
          </w:del>
          <w:r>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rPr>
          <w:rFonts w:ascii="Verdana" w:hAnsi="Verdana" w:cs="Verdana"/>
        </w:rPr>
      </w:pPr>
      <w:bookmarkStart w:id="0" w:name="__RefHeading___Toc26948074"/>
      <w:bookmarkEnd w:id="0"/>
      <w:r>
        <w:rPr>
          <w:rFonts w:cs="Verdana" w:ascii="Verdana" w:hAnsi="Verdana"/>
        </w:rPr>
        <w:t>Document Management</w:t>
      </w:r>
    </w:p>
    <w:p>
      <w:pPr>
        <w:pStyle w:val="Heading2"/>
        <w:rPr>
          <w:rFonts w:ascii="Verdana" w:hAnsi="Verdana" w:cs="Verdana"/>
        </w:rPr>
      </w:pPr>
      <w:bookmarkStart w:id="1" w:name="__RefHeading___Toc26948075"/>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26948076"/>
      <w:bookmarkEnd w:id="2"/>
      <w:r>
        <w:rPr>
          <w:rFonts w:cs="Verdana" w:ascii="Verdana" w:hAnsi="Verdana"/>
        </w:rPr>
        <w:t>Copyright</w:t>
      </w:r>
    </w:p>
    <w:p>
      <w:pPr>
        <w:pStyle w:val="Normal"/>
        <w:rPr/>
      </w:pPr>
      <w:r>
        <w:rPr/>
        <w:t>©200</w:t>
      </w:r>
      <w:ins w:id="529" w:author="Administrator" w:date="2002-08-27T16:24:00Z">
        <w:r>
          <w:rPr/>
          <w:t>2</w:t>
        </w:r>
      </w:ins>
      <w:ins w:id="530" w:author="Sarah DeHart" w:date="2001-08-28T06:59:00Z">
        <w:del w:id="531" w:author="Administrator" w:date="2002-08-27T16:24:00Z">
          <w:r>
            <w:rPr/>
            <w:delText>1</w:delText>
          </w:r>
        </w:del>
      </w:ins>
      <w:del w:id="532" w:author="Sarah DeHart" w:date="2001-08-28T06:59:00Z">
        <w:r>
          <w:rPr/>
          <w:delText>0</w:delText>
        </w:r>
      </w:del>
      <w:r>
        <w:rPr/>
        <w:t xml:space="preserve">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26948077"/>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6948078"/>
      <w:bookmarkEnd w:id="4"/>
      <w:r>
        <w:rPr>
          <w:rFonts w:cs="Verdana" w:ascii="Verdana" w:hAnsi="Verdana"/>
        </w:rPr>
        <w:t>Acknowledgments</w:t>
      </w:r>
    </w:p>
    <w:p>
      <w:pPr>
        <w:pStyle w:val="Normal"/>
        <w:rPr/>
      </w:pPr>
      <w:r>
        <w:rPr/>
        <w:t xml:space="preserve">This document has been prepared by </w:t>
      </w:r>
      <w:del w:id="533" w:author="Sarah DeHart" w:date="2001-08-28T06:59:00Z">
        <w:r>
          <w:rPr/>
          <w:delText>Edifecs Commerce</w:delText>
        </w:r>
      </w:del>
      <w:ins w:id="534" w:author="Sarah DeHart" w:date="2001-08-28T06:59:00Z">
        <w:r>
          <w:rPr/>
          <w:t xml:space="preserve">RosettaNet </w:t>
        </w:r>
      </w:ins>
      <w:hyperlink r:id="rId7">
        <w:ins w:id="535" w:author="Administrator" w:date="2002-08-27T16:26:00Z">
          <w:r>
            <w:rPr>
              <w:rStyle w:val="InternetLink"/>
            </w:rPr>
            <w:t>http://www.rosettanet.org/</w:t>
          </w:r>
        </w:ins>
        <w:del w:id="536" w:author="Administrator" w:date="2002-08-27T16:26:00Z">
          <w:r>
            <w:rPr>
              <w:rStyle w:val="InternetLink"/>
            </w:rPr>
            <w:delText>Welcome To RosettaNet</w:delText>
          </w:r>
        </w:del>
      </w:hyperlink>
      <w:r>
        <w:rPr/>
        <w:t xml:space="preserve"> </w:t>
      </w:r>
      <w:ins w:id="537" w:author="Sarah DeHart" w:date="2001-08-28T07:01:00Z">
        <w:r>
          <w:rPr/>
          <w:t xml:space="preserve">from requirements gathered in the cluster/segment workshops and </w:t>
        </w:r>
      </w:ins>
      <w:del w:id="538" w:author="Sarah DeHart" w:date="2001-08-28T07:00:00Z">
        <w:r>
          <w:rPr/>
          <w:delText>(</w:delText>
        </w:r>
      </w:del>
      <w:hyperlink r:id="rId8">
        <w:del w:id="539" w:author="Sarah DeHart" w:date="2001-08-28T07:00:00Z">
          <w:r>
            <w:rPr>
              <w:rStyle w:val="InternetLink"/>
            </w:rPr>
            <w:delText>http://www.edifecs.com</w:delText>
          </w:r>
        </w:del>
      </w:hyperlink>
      <w:del w:id="540" w:author="Sarah DeHart" w:date="2001-08-28T07:00:00Z">
        <w:r>
          <w:rPr/>
          <w:delText xml:space="preserve">, </w:delText>
        </w:r>
      </w:del>
      <w:hyperlink r:id="rId9">
        <w:del w:id="541" w:author="Sarah DeHart" w:date="2001-08-28T07:00:00Z">
          <w:r>
            <w:rPr>
              <w:rStyle w:val="InternetLink"/>
            </w:rPr>
            <w:delText>http://www.CommerceDesk.com</w:delText>
          </w:r>
        </w:del>
      </w:hyperlink>
      <w:del w:id="542" w:author="Sarah DeHart" w:date="2001-08-28T07:00:00Z">
        <w:r>
          <w:rPr/>
          <w:delText xml:space="preserve">) from requirements </w:delText>
        </w:r>
      </w:del>
      <w:r>
        <w:rPr/>
        <w:t>in conformance with the RosettaNet methodology.</w:t>
      </w:r>
    </w:p>
    <w:p>
      <w:pPr>
        <w:pStyle w:val="Heading2"/>
        <w:spacing w:before="240" w:after="120"/>
        <w:rPr>
          <w:rFonts w:ascii="Verdana" w:hAnsi="Verdana" w:cs="Verdana"/>
        </w:rPr>
      </w:pPr>
      <w:bookmarkStart w:id="5" w:name="__RefHeading___Toc26948079"/>
      <w:bookmarkEnd w:id="5"/>
      <w:r>
        <w:rPr>
          <w:rFonts w:cs="Verdana" w:ascii="Verdana" w:hAnsi="Verdana"/>
        </w:rPr>
        <w:t>Prerequisites</w:t>
      </w:r>
    </w:p>
    <w:p>
      <w:pPr>
        <w:pStyle w:val="Normal"/>
        <w:rPr>
          <w:ins w:id="546" w:author="sdehart" w:date="2001-09-12T19:42:00Z"/>
        </w:rPr>
      </w:pPr>
      <w:ins w:id="543" w:author="sdehart" w:date="2001-09-12T19:42:00Z">
        <w:r>
          <w:rPr/>
          <w:t>The audience should be familiar with the RosettaNet User’s Guide, “Understanding a PIP</w:t>
        </w:r>
      </w:ins>
      <w:ins w:id="544" w:author="sdehart" w:date="2001-09-12T19:42:00Z">
        <w:r>
          <w:rPr>
            <w:i/>
            <w:iCs/>
          </w:rPr>
          <w:t xml:space="preserve"> </w:t>
        </w:r>
      </w:ins>
      <w:ins w:id="545" w:author="sdehart" w:date="2001-09-12T19:42:00Z">
        <w:r>
          <w:rPr/>
          <w:t>Blueprint.”  This document can be downloaded from the RosettaNet web site at the following address.</w:t>
        </w:r>
      </w:ins>
    </w:p>
    <w:p>
      <w:pPr>
        <w:pStyle w:val="Normal"/>
        <w:rPr>
          <w:del w:id="550" w:author="sdehart" w:date="2001-09-12T19:42:00Z"/>
        </w:rPr>
      </w:pPr>
      <w:del w:id="547" w:author="sdehart" w:date="2001-09-12T19:42:00Z">
        <w:r>
          <w:rPr/>
          <w:delText>The audience should be familiar with the RosettaNet User’s Guide, “Understanding a PIP</w:delText>
        </w:r>
      </w:del>
      <w:del w:id="548" w:author="sdehart" w:date="2001-09-12T19:42:00Z">
        <w:r>
          <w:rPr>
            <w:i/>
            <w:iCs/>
          </w:rPr>
          <w:delText xml:space="preserve"> </w:delText>
        </w:r>
      </w:del>
      <w:del w:id="549" w:author="sdehart" w:date="2001-09-12T19:42:00Z">
        <w:r>
          <w:rPr/>
          <w:delText>Blueprint.”  This document can be downloaded from the RosettaNet EConcert Document Library at the following web address.</w:delText>
        </w:r>
      </w:del>
    </w:p>
    <w:p>
      <w:pPr>
        <w:pStyle w:val="Normal"/>
        <w:ind w:left="720" w:hanging="0"/>
        <w:rPr/>
      </w:pPr>
      <w:hyperlink r:id="rId10">
        <w:ins w:id="551" w:author="Administrator" w:date="2002-08-27T16:28:00Z">
          <w:r>
            <w:rPr>
              <w:rStyle w:val="InternetLink"/>
            </w:rPr>
            <w:t>http://www.rosettanet.org/UserGuides</w:t>
          </w:r>
        </w:ins>
        <w:del w:id="552" w:author="Administrator" w:date="2002-08-27T16:28:00Z">
          <w:r>
            <w:rPr>
              <w:rStyle w:val="InternetLink"/>
            </w:rPr>
            <w:delText>Welcome To RosettaNet</w:delText>
          </w:r>
        </w:del>
      </w:hyperlink>
    </w:p>
    <w:p>
      <w:pPr>
        <w:pStyle w:val="Heading2"/>
        <w:spacing w:before="240" w:after="120"/>
        <w:rPr>
          <w:rFonts w:ascii="Verdana" w:hAnsi="Verdana" w:cs="Verdana"/>
        </w:rPr>
      </w:pPr>
      <w:bookmarkStart w:id="6" w:name="__RefHeading___Toc26948080"/>
      <w:bookmarkEnd w:id="6"/>
      <w:r>
        <w:rPr>
          <w:rFonts w:cs="Verdana" w:ascii="Verdana" w:hAnsi="Verdana"/>
        </w:rPr>
        <w:t>Related Documents</w:t>
      </w:r>
    </w:p>
    <w:p>
      <w:pPr>
        <w:pStyle w:val="Bullet"/>
        <w:numPr>
          <w:ilvl w:val="0"/>
          <w:numId w:val="5"/>
        </w:numPr>
        <w:ind w:right="86" w:hanging="0"/>
        <w:rPr/>
      </w:pPr>
      <w:r>
        <w:rPr/>
        <w:t xml:space="preserve">Associated PIP Message Guidelines (included with </w:t>
      </w:r>
      <w:del w:id="553" w:author="Sarah DeHart" w:date="2001-08-28T07:06:00Z">
        <w:r>
          <w:rPr/>
          <w:delText xml:space="preserve">PIP Blueprint and </w:delText>
        </w:r>
      </w:del>
      <w:r>
        <w:rPr/>
        <w:t>PIP Specification)</w:t>
      </w:r>
    </w:p>
    <w:p>
      <w:pPr>
        <w:pStyle w:val="Bullet"/>
        <w:numPr>
          <w:ilvl w:val="0"/>
          <w:numId w:val="5"/>
        </w:numPr>
        <w:ind w:right="86" w:hanging="0"/>
        <w:rPr/>
      </w:pPr>
      <w:r>
        <w:rPr/>
        <w:t>Associated PIP Message Schemas (included with PIP Specification</w:t>
      </w:r>
      <w:del w:id="554" w:author="Sarah DeHart" w:date="2001-08-28T07:06:00Z">
        <w:r>
          <w:rPr/>
          <w:delText xml:space="preserve"> only</w:delText>
        </w:r>
      </w:del>
      <w:r>
        <w:rPr/>
        <w:t>)</w:t>
      </w:r>
    </w:p>
    <w:p>
      <w:pPr>
        <w:pStyle w:val="Bullet"/>
        <w:numPr>
          <w:ilvl w:val="0"/>
          <w:numId w:val="5"/>
        </w:numPr>
        <w:ind w:right="86" w:hanging="0"/>
        <w:rPr>
          <w:del w:id="556" w:author="Sarah DeHart" w:date="2001-08-28T07:06:00Z"/>
        </w:rPr>
      </w:pPr>
      <w:del w:id="555" w:author="Sarah DeHart" w:date="2001-08-28T07:06:00Z">
        <w:r>
          <w:rPr/>
          <w:delText>RosettaNet Technical Dictionaries</w:delText>
        </w:r>
      </w:del>
    </w:p>
    <w:p>
      <w:pPr>
        <w:pStyle w:val="Bullet"/>
        <w:numPr>
          <w:ilvl w:val="0"/>
          <w:numId w:val="0"/>
        </w:numPr>
        <w:ind w:left="0" w:right="86" w:firstLine="720"/>
        <w:jc w:val="left"/>
        <w:rPr>
          <w:rStyle w:val="InternetLink"/>
          <w:del w:id="558" w:author="Sarah DeHart" w:date="2001-08-28T07:06:00Z"/>
        </w:rPr>
      </w:pPr>
      <w:hyperlink r:id="rId11">
        <w:del w:id="557" w:author="Sarah DeHart" w:date="2001-08-28T07:06:00Z">
          <w:r>
            <w:rPr>
              <w:rStyle w:val="InternetLink"/>
            </w:rPr>
            <w:delText>http://www.rosettanet.org/techdictionaries/</w:delText>
          </w:r>
        </w:del>
      </w:hyperlink>
    </w:p>
    <w:p>
      <w:pPr>
        <w:pStyle w:val="Bullet"/>
        <w:numPr>
          <w:ilvl w:val="0"/>
          <w:numId w:val="5"/>
        </w:numPr>
        <w:ind w:right="86" w:hanging="0"/>
        <w:jc w:val="left"/>
        <w:rPr>
          <w:del w:id="559" w:author="Administrator" w:date="2002-08-27T16:29:00Z"/>
        </w:rPr>
      </w:pPr>
      <w:r>
        <w:rPr/>
        <w:t>RosettaNet Business Dictionary</w:t>
      </w:r>
    </w:p>
    <w:p>
      <w:pPr>
        <w:pStyle w:val="Bullet"/>
        <w:numPr>
          <w:ilvl w:val="0"/>
          <w:numId w:val="5"/>
        </w:numPr>
        <w:ind w:right="86" w:hanging="0"/>
        <w:jc w:val="left"/>
        <w:rPr>
          <w:rStyle w:val="InternetLink"/>
        </w:rPr>
      </w:pPr>
      <w:hyperlink r:id="rId12">
        <w:del w:id="560" w:author="Administrator" w:date="2002-08-27T16:29:00Z">
          <w:r>
            <w:rPr>
              <w:rStyle w:val="InternetLink"/>
            </w:rPr>
            <w:delText>http://www.rosettanet.org/businessdictionary/</w:delText>
          </w:r>
        </w:del>
      </w:hyperlink>
      <w:r>
        <w:br w:type="page"/>
      </w:r>
    </w:p>
    <w:p>
      <w:pPr>
        <w:pStyle w:val="Heading2"/>
        <w:rPr/>
      </w:pPr>
      <w:bookmarkStart w:id="7" w:name="__RefHeading___Toc26948081"/>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ins w:id="562" w:author="Sarah DeHart" w:date="2001-08-28T07:06:00Z"/>
        </w:rPr>
      </w:pPr>
      <w:r>
        <w:rPr/>
        <w:t>1.</w:t>
        <w:tab/>
      </w:r>
      <w:ins w:id="561" w:author="Sarah DeHart" w:date="2001-08-28T07:06:00Z">
        <w:r>
          <w:rPr/>
          <w:t>Information Technology (IT)</w:t>
        </w:r>
      </w:ins>
    </w:p>
    <w:p>
      <w:pPr>
        <w:pStyle w:val="Bullet"/>
        <w:numPr>
          <w:ilvl w:val="0"/>
          <w:numId w:val="6"/>
        </w:numPr>
        <w:rPr>
          <w:ins w:id="565" w:author="sdehart" w:date="2001-09-12T19:42:00Z"/>
        </w:rPr>
      </w:pPr>
      <w:ins w:id="563" w:author="Sarah DeHart" w:date="2001-08-28T07:06:00Z">
        <w:del w:id="564" w:author="sdehart" w:date="2001-09-12T19:42:00Z">
          <w:r>
            <w:rPr/>
            <w:delText>2.</w:delText>
            <w:tab/>
          </w:r>
        </w:del>
      </w:ins>
      <w:r>
        <w:rPr/>
        <w:t>Electronic Components (EC)</w:t>
      </w:r>
    </w:p>
    <w:p>
      <w:pPr>
        <w:pStyle w:val="Bullet"/>
        <w:numPr>
          <w:ilvl w:val="0"/>
          <w:numId w:val="3"/>
        </w:numPr>
        <w:rPr>
          <w:ins w:id="567" w:author="sdehart" w:date="2001-09-12T19:42:00Z"/>
        </w:rPr>
      </w:pPr>
      <w:ins w:id="566" w:author="sdehart" w:date="2001-09-12T19:42:00Z">
        <w:r>
          <w:rPr/>
          <w:t>Semiconductor Manufacturing (SM)</w:t>
        </w:r>
      </w:ins>
    </w:p>
    <w:p>
      <w:pPr>
        <w:pStyle w:val="Bullet"/>
        <w:numPr>
          <w:ilvl w:val="0"/>
          <w:numId w:val="0"/>
        </w:numPr>
        <w:ind w:left="360" w:right="86" w:hanging="0"/>
        <w:rPr/>
      </w:pPr>
      <w:r>
        <w:rPr/>
      </w:r>
    </w:p>
    <w:p>
      <w:pPr>
        <w:pStyle w:val="Heading2"/>
        <w:rPr/>
      </w:pPr>
      <w:bookmarkStart w:id="8" w:name="__RefHeading___Toc26948082"/>
      <w:bookmarkEnd w:id="8"/>
      <w:r>
        <w:rPr/>
        <w:t>Document Version History</w:t>
      </w:r>
    </w:p>
    <w:tbl>
      <w:tblPr>
        <w:tblW w:w="11203" w:type="dxa"/>
        <w:jc w:val="center"/>
        <w:tblInd w:w="0" w:type="dxa"/>
        <w:tblLayout w:type="fixed"/>
        <w:tblCellMar>
          <w:top w:w="0" w:type="dxa"/>
          <w:left w:w="108" w:type="dxa"/>
          <w:bottom w:w="0" w:type="dxa"/>
          <w:right w:w="108" w:type="dxa"/>
        </w:tblCellMar>
      </w:tblPr>
      <w:tblGrid>
        <w:gridCol w:w="2398"/>
        <w:gridCol w:w="2712"/>
        <w:gridCol w:w="6093"/>
      </w:tblGrid>
      <w:tr>
        <w:trPr>
          <w:tblHeader w:val="true"/>
        </w:trPr>
        <w:tc>
          <w:tcPr>
            <w:tcW w:w="2398" w:type="dxa"/>
            <w:tcBorders/>
          </w:tcPr>
          <w:p>
            <w:pPr>
              <w:pStyle w:val="TableText"/>
              <w:rPr>
                <w:b/>
                <w:b/>
                <w:bCs/>
                <w:u w:val="single"/>
              </w:rPr>
            </w:pPr>
            <w:r>
              <w:rPr>
                <w:b/>
                <w:bCs/>
                <w:u w:val="single"/>
              </w:rPr>
              <w:t>Version</w:t>
            </w:r>
          </w:p>
        </w:tc>
        <w:tc>
          <w:tcPr>
            <w:tcW w:w="2712" w:type="dxa"/>
            <w:tcBorders/>
          </w:tcPr>
          <w:p>
            <w:pPr>
              <w:pStyle w:val="TableText"/>
              <w:jc w:val="center"/>
              <w:rPr>
                <w:b/>
                <w:b/>
                <w:bCs/>
                <w:u w:val="single"/>
              </w:rPr>
            </w:pPr>
            <w:r>
              <w:rPr>
                <w:b/>
                <w:bCs/>
                <w:u w:val="single"/>
              </w:rPr>
              <w:t>Date</w:t>
            </w:r>
          </w:p>
        </w:tc>
        <w:tc>
          <w:tcPr>
            <w:tcW w:w="6093" w:type="dxa"/>
            <w:tcBorders/>
          </w:tcPr>
          <w:p>
            <w:pPr>
              <w:pStyle w:val="TableText"/>
              <w:rPr/>
            </w:pPr>
            <w:ins w:id="568" w:author="Administrator" w:date="2002-09-03T11:11:00Z">
              <w:r>
                <w:rPr>
                  <w:b/>
                  <w:bCs/>
                  <w:u w:val="single"/>
                </w:rPr>
                <w:t xml:space="preserve">Validated </w:t>
              </w:r>
            </w:ins>
            <w:del w:id="569" w:author="Administrator" w:date="2002-09-03T11:11:00Z">
              <w:r>
                <w:rPr>
                  <w:b/>
                  <w:bCs/>
                  <w:u w:val="single"/>
                </w:rPr>
                <w:delText>Document in Development - Update Information</w:delText>
              </w:r>
            </w:del>
          </w:p>
        </w:tc>
      </w:tr>
      <w:tr>
        <w:trPr/>
        <w:tc>
          <w:tcPr>
            <w:tcW w:w="2398" w:type="dxa"/>
            <w:tcBorders/>
          </w:tcPr>
          <w:p>
            <w:pPr>
              <w:pStyle w:val="TableText"/>
              <w:rPr/>
            </w:pPr>
            <w:ins w:id="570" w:author="Administrator" w:date="2002-08-27T16:29:00Z">
              <w:r>
                <w:rPr/>
                <w:t>Validated</w:t>
              </w:r>
            </w:ins>
            <w:del w:id="571" w:author="Sarah DeHart" w:date="2001-08-28T07:07:00Z">
              <w:r>
                <w:rPr/>
                <w:delText xml:space="preserve">Prelim </w:delText>
              </w:r>
            </w:del>
            <w:del w:id="572" w:author="Administrator" w:date="2002-08-27T16:29:00Z">
              <w:r>
                <w:rPr/>
                <w:delText>Draft</w:delText>
              </w:r>
            </w:del>
            <w:r>
              <w:rPr/>
              <w:t xml:space="preserve"> 01.00.00</w:t>
            </w:r>
          </w:p>
        </w:tc>
        <w:tc>
          <w:tcPr>
            <w:tcW w:w="2712" w:type="dxa"/>
            <w:tcBorders/>
          </w:tcPr>
          <w:p>
            <w:pPr>
              <w:pStyle w:val="TableText"/>
              <w:jc w:val="right"/>
              <w:rPr/>
            </w:pPr>
            <w:ins w:id="573" w:author="Administrator" w:date="2002-09-03T11:07:00Z">
              <w:r>
                <w:rPr/>
                <w:t>3 September</w:t>
              </w:r>
            </w:ins>
            <w:del w:id="574" w:author="Sarah DeHart" w:date="2001-08-28T07:07:00Z">
              <w:r>
                <w:rPr/>
                <w:delText>12 Sep 2000</w:delText>
              </w:r>
            </w:del>
            <w:ins w:id="575" w:author="Sarah DeHart" w:date="2001-08-28T07:07:00Z">
              <w:del w:id="576" w:author="Administrator" w:date="2002-09-03T11:08:00Z">
                <w:r>
                  <w:rPr/>
                  <w:delText>2</w:delText>
                </w:r>
              </w:del>
            </w:ins>
            <w:ins w:id="577" w:author="Sarah DeHart" w:date="2001-08-28T07:07:00Z">
              <w:del w:id="578" w:author="Administrator" w:date="2002-08-27T16:29:00Z">
                <w:r>
                  <w:rPr/>
                  <w:delText>8</w:delText>
                </w:r>
              </w:del>
            </w:ins>
            <w:ins w:id="579" w:author="Sarah DeHart" w:date="2001-08-28T07:07:00Z">
              <w:del w:id="580" w:author="Administrator" w:date="2002-09-03T11:08:00Z">
                <w:r>
                  <w:rPr/>
                  <w:delText xml:space="preserve"> August</w:delText>
                </w:r>
              </w:del>
            </w:ins>
            <w:ins w:id="581" w:author="Sarah DeHart" w:date="2001-08-28T07:07:00Z">
              <w:r>
                <w:rPr/>
                <w:t xml:space="preserve"> 200</w:t>
              </w:r>
            </w:ins>
            <w:ins w:id="582" w:author="Administrator" w:date="2002-08-27T16:29:00Z">
              <w:r>
                <w:rPr/>
                <w:t>2</w:t>
              </w:r>
            </w:ins>
            <w:del w:id="583" w:author="Administrator" w:date="2002-08-27T16:29:00Z">
              <w:r>
                <w:rPr/>
                <w:delText>1</w:delText>
              </w:r>
            </w:del>
          </w:p>
        </w:tc>
        <w:tc>
          <w:tcPr>
            <w:tcW w:w="6093" w:type="dxa"/>
            <w:tcBorders/>
          </w:tcPr>
          <w:p>
            <w:pPr>
              <w:pStyle w:val="TableText"/>
              <w:rPr/>
            </w:pPr>
            <w:del w:id="584" w:author="Sarah DeHart" w:date="2001-08-28T07:07:00Z">
              <w:r>
                <w:rPr/>
                <w:delText>Edifecs Commerce: Applied design patterns; edited Section 3 to improve readability MFBurns</w:delText>
              </w:r>
            </w:del>
            <w:ins w:id="585" w:author="Sarah DeHart" w:date="2001-08-28T07:07:00Z">
              <w:del w:id="586" w:author="sdehart" w:date="2001-09-09T12:13:00Z">
                <w:r>
                  <w:rPr/>
                  <w:delText xml:space="preserve">RosettaNet: </w:delText>
                </w:r>
              </w:del>
            </w:ins>
            <w:ins w:id="587" w:author="Sarah DeHart" w:date="2001-08-28T07:07:00Z">
              <w:r>
                <w:rPr/>
                <w:t>Incorporated requirements identified during Milestone review activity.</w:t>
              </w:r>
            </w:ins>
          </w:p>
        </w:tc>
      </w:tr>
    </w:tbl>
    <w:p>
      <w:pPr>
        <w:sectPr>
          <w:headerReference w:type="default" r:id="rId13"/>
          <w:footerReference w:type="default" r:id="rId14"/>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26948083"/>
      <w:bookmarkEnd w:id="9"/>
      <w:r>
        <w:rPr>
          <w:rFonts w:cs="Verdana" w:ascii="Verdana" w:hAnsi="Verdana"/>
        </w:rPr>
        <w:t>Introduction</w:t>
      </w:r>
    </w:p>
    <w:p>
      <w:pPr>
        <w:pStyle w:val="Normal"/>
        <w:autoSpaceDE w:val="false"/>
        <w:spacing w:before="120" w:after="0"/>
        <w:jc w:val="left"/>
        <w:rPr>
          <w:ins w:id="619" w:author="Walter Pisani" w:date="2001-10-10T14:03:00Z"/>
        </w:rPr>
      </w:pPr>
      <w:r>
        <w:rPr/>
        <w:t>A Partner Interface Process™ (PIP) Specification comprises the following three views of the ebusiness PIP model.</w:t>
      </w:r>
    </w:p>
    <w:p>
      <w:pPr>
        <w:pStyle w:val="Normal"/>
        <w:autoSpaceDE w:val="false"/>
        <w:spacing w:before="120" w:after="0"/>
        <w:jc w:val="left"/>
        <w:rPr/>
      </w:pPr>
      <w:r>
        <w:rPr/>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0"/>
        </w:numPr>
        <w:ind w:left="360" w:hanging="0"/>
        <w:rPr>
          <w:ins w:id="621" w:author="Walter Pisani" w:date="2001-10-10T14:03:00Z"/>
        </w:rPr>
      </w:pPr>
      <w:ins w:id="620" w:author="Walter Pisani" w:date="2001-10-10T14:03:00Z">
        <w:r>
          <w:rPr/>
        </w:r>
      </w:ins>
    </w:p>
    <w:p>
      <w:pPr>
        <w:pStyle w:val="Number"/>
        <w:numPr>
          <w:ilvl w:val="0"/>
          <w:numId w:val="4"/>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ins w:id="623" w:author="Walter Pisani" w:date="2001-10-10T14:03:00Z"/>
        </w:rPr>
      </w:pPr>
      <w:ins w:id="622" w:author="Walter Pisani" w:date="2001-10-10T14:03:00Z">
        <w:r>
          <w:rPr/>
        </w:r>
      </w:ins>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26948084"/>
      <w:bookmarkEnd w:id="10"/>
      <w:r>
        <w:rPr>
          <w:rFonts w:cs="Verdana" w:ascii="Verdana" w:hAnsi="Verdana"/>
        </w:rPr>
        <w:t>Business Operational View</w:t>
      </w:r>
    </w:p>
    <w:p>
      <w:pPr>
        <w:pStyle w:val="Heading2"/>
        <w:rPr>
          <w:rFonts w:ascii="Verdana" w:hAnsi="Verdana" w:cs="Verdana"/>
        </w:rPr>
      </w:pPr>
      <w:bookmarkStart w:id="11" w:name="__RefHeading___Toc26948085"/>
      <w:bookmarkEnd w:id="11"/>
      <w:r>
        <w:rPr>
          <w:rFonts w:cs="Verdana" w:ascii="Verdana" w:hAnsi="Verdana"/>
        </w:rPr>
        <w:t>Business Process Definition</w:t>
      </w:r>
    </w:p>
    <w:p>
      <w:pPr>
        <w:pStyle w:val="Number"/>
        <w:numPr>
          <w:ilvl w:val="0"/>
          <w:numId w:val="0"/>
        </w:numPr>
        <w:ind w:left="0" w:hanging="0"/>
        <w:rPr>
          <w:ins w:id="630" w:author="Walter Pisani" w:date="2001-10-10T14:03:00Z"/>
        </w:rPr>
      </w:pPr>
      <w:ins w:id="624" w:author="Sarah DeHart" w:date="2001-08-28T07:08:00Z">
        <w:r>
          <w:rPr/>
          <w:t>The "</w:t>
        </w:r>
      </w:ins>
      <w:ins w:id="625" w:author="Administrator" w:date="2002-08-27T16:35:00Z">
        <w:r>
          <w:rPr/>
          <w:t>Distribute</w:t>
        </w:r>
      </w:ins>
      <w:ins w:id="626" w:author="Administrator" w:date="2002-08-27T16:30:00Z">
        <w:r>
          <w:rPr/>
          <w:t xml:space="preserve"> </w:t>
        </w:r>
      </w:ins>
      <w:ins w:id="627" w:author="Sarah DeHart" w:date="2001-08-28T07:08:00Z">
        <w:del w:id="628" w:author="Administrator" w:date="2002-08-27T16:30:00Z">
          <w:r>
            <w:rPr/>
            <w:delText xml:space="preserve">Distribute </w:delText>
          </w:r>
        </w:del>
      </w:ins>
      <w:ins w:id="629" w:author="Sarah DeHart" w:date="2001-08-28T07:08:00Z">
        <w:r>
          <w:rPr/>
          <w:t>Open Ship from Stock and Debit Authorization Status" Partner Interface Process™ (PIP) enables a Product Supplier to send a Product Distributor a detailed report (list) of existing Open Ship from Stock and Debit Authorizations.  It includes such details as the remaining authorized quantity and critical dates for specific customers.  It can include Ship from Stock and Debit Authorizations initiated by the distributor, the supplier, or both.  The Product Supplier distributes the status information based on a frequency determined between partners (i.e., daily, weekly, or monthly).  The Product Supplier will only provide information for internally approved and “Open” (neither expired or cancelled) authorizations in the notification.</w:t>
        </w:r>
      </w:ins>
    </w:p>
    <w:p>
      <w:pPr>
        <w:pStyle w:val="Number"/>
        <w:numPr>
          <w:ilvl w:val="0"/>
          <w:numId w:val="0"/>
        </w:numPr>
        <w:ind w:left="0" w:hanging="0"/>
        <w:rPr>
          <w:ins w:id="632" w:author="Sarah DeHart" w:date="2001-08-28T07:08:00Z"/>
        </w:rPr>
      </w:pPr>
      <w:ins w:id="631" w:author="Sarah DeHart" w:date="2001-08-28T07:08:00Z">
        <w:r>
          <w:rPr/>
        </w:r>
      </w:ins>
    </w:p>
    <w:p>
      <w:pPr>
        <w:pStyle w:val="Number"/>
        <w:numPr>
          <w:ilvl w:val="0"/>
          <w:numId w:val="0"/>
        </w:numPr>
        <w:ind w:left="0" w:hanging="0"/>
        <w:rPr>
          <w:ins w:id="634" w:author="Walter Pisani" w:date="2001-10-10T14:03:00Z"/>
        </w:rPr>
      </w:pPr>
      <w:ins w:id="633" w:author="Sarah DeHart" w:date="2001-08-28T07:08:00Z">
        <w:r>
          <w:rPr/>
          <w:t>To use this PIP, a Ship from Stock and Debit Authorization must be in place. Either PIP5D1, "Request Ship from Stock and Debit Authorization", PIP5D2, "Notify of Blanket Ship from Stock and Debit Authorization", or other agreed method may be used to initiate a Ship from Stock and Debit Authorization.</w:t>
        </w:r>
      </w:ins>
    </w:p>
    <w:p>
      <w:pPr>
        <w:pStyle w:val="Number"/>
        <w:numPr>
          <w:ilvl w:val="0"/>
          <w:numId w:val="0"/>
        </w:numPr>
        <w:ind w:left="0" w:hanging="0"/>
        <w:rPr>
          <w:ins w:id="636" w:author="Sarah DeHart" w:date="2001-08-28T07:08:00Z"/>
        </w:rPr>
      </w:pPr>
      <w:ins w:id="635" w:author="Sarah DeHart" w:date="2001-08-28T07:08:00Z">
        <w:r>
          <w:rPr/>
        </w:r>
      </w:ins>
    </w:p>
    <w:p>
      <w:pPr>
        <w:pStyle w:val="Number"/>
        <w:numPr>
          <w:ilvl w:val="0"/>
          <w:numId w:val="0"/>
        </w:numPr>
        <w:ind w:left="0" w:hanging="0"/>
        <w:rPr>
          <w:ins w:id="638" w:author="Sarah DeHart" w:date="2001-08-28T07:08:00Z"/>
        </w:rPr>
      </w:pPr>
      <w:ins w:id="637" w:author="Sarah DeHart" w:date="2001-08-28T07:08:00Z">
        <w:r>
          <w:rPr/>
          <w:t>This program is a pricing agreement between a Product Supplier and a Product Distributor that enables the Product Distributor to sell products to a customer at an acceptable profit margin.  These pricing arrangements, currently used in the Electronic Components (EC) and Information Technology (IT) supply chains, allow a Product Distributor to claim credits on product sold to customers.</w:t>
        </w:r>
      </w:ins>
    </w:p>
    <w:p>
      <w:pPr>
        <w:pStyle w:val="Number"/>
        <w:numPr>
          <w:ilvl w:val="0"/>
          <w:numId w:val="0"/>
        </w:numPr>
        <w:ind w:left="0" w:hanging="0"/>
        <w:rPr>
          <w:del w:id="640" w:author="Sarah DeHart" w:date="2001-08-28T07:08:00Z"/>
        </w:rPr>
      </w:pPr>
      <w:del w:id="639" w:author="Sarah DeHart" w:date="2001-08-28T07:08:00Z">
        <w:r>
          <w:rPr/>
          <w:delText>The "Distribute Open Ship from Stock and Debit Authorization Status" Partner Interface Process™ (PIP) enables a Product Supplier to send a Product Distributor the detailed status of an existing Ship from Stock and Debit Authorization, and includes such details as the remaining authorized quantity and critical dates for specific customers.  It can include Ship from Stock and Debit Authorizations initiated by the distributor, the supplier, or both.  The Product Supplier distributes the status information based on a frequency determined between partners (i.e., daily, weekly, or monthly).  The Product Supplier has internally approved the authorization or provides established rejection reasons for all line items on the status notification.</w:delText>
        </w:r>
      </w:del>
    </w:p>
    <w:p>
      <w:pPr>
        <w:pStyle w:val="Number"/>
        <w:numPr>
          <w:ilvl w:val="0"/>
          <w:numId w:val="0"/>
        </w:numPr>
        <w:ind w:left="0" w:hanging="0"/>
        <w:rPr>
          <w:del w:id="642" w:author="Sarah DeHart" w:date="2001-08-28T07:08:00Z"/>
        </w:rPr>
      </w:pPr>
      <w:del w:id="641" w:author="Sarah DeHart" w:date="2001-08-28T07:08:00Z">
        <w:r>
          <w:rPr/>
          <w:delText>To use this PIP, a Ship from Stock and Debit Authorization must be in place. Either PIP5D1, "Request Ship from Stock and Debit Authorization" or PIP5D2, "Notify of Blanket Ship from Stock and Debit Authorization" may be used to initiate a Ship from Stock and Debit Authorization.</w:delText>
        </w:r>
      </w:del>
    </w:p>
    <w:p>
      <w:pPr>
        <w:pStyle w:val="Number"/>
        <w:numPr>
          <w:ilvl w:val="0"/>
          <w:numId w:val="0"/>
        </w:numPr>
        <w:ind w:left="0" w:hanging="0"/>
        <w:rPr>
          <w:del w:id="644" w:author="Sarah DeHart" w:date="2001-08-28T07:08:00Z"/>
        </w:rPr>
      </w:pPr>
      <w:del w:id="643" w:author="Sarah DeHart" w:date="2001-08-28T07:08:00Z">
        <w:r>
          <w:rPr/>
          <w:delText>This program is a pricing agreement between a Product Supplier and a Product Distributor that enables the Product Distributor to sell products to a customer at an acceptable profit margin.  These pricing arrangements, used in the Electronic Components (EC) supply chain, allow a Product Supplier to claim credits on product sold to customers.</w:delText>
        </w:r>
      </w:del>
    </w:p>
    <w:p>
      <w:pPr>
        <w:pStyle w:val="Number"/>
        <w:rPr>
          <w:rFonts w:ascii="Verdana" w:hAnsi="Verdana" w:cs="Verdana"/>
        </w:rPr>
      </w:pPr>
      <w:bookmarkStart w:id="12" w:name="__RefHeading___Toc26948086"/>
      <w:bookmarkEnd w:id="12"/>
      <w:r>
        <w:rPr>
          <w:rFonts w:cs="Verdana" w:ascii="Verdana" w:hAnsi="Verdana"/>
        </w:rPr>
        <w:t>PIP Purpose</w:t>
      </w:r>
    </w:p>
    <w:p>
      <w:pPr>
        <w:pStyle w:val="Number"/>
        <w:numPr>
          <w:ilvl w:val="0"/>
          <w:numId w:val="0"/>
        </w:numPr>
        <w:ind w:left="0" w:hanging="0"/>
        <w:rPr>
          <w:ins w:id="646" w:author="Sarah DeHart" w:date="2001-08-28T07:08:00Z"/>
        </w:rPr>
      </w:pPr>
      <w:ins w:id="645" w:author="Sarah DeHart" w:date="2001-08-28T07:08:00Z">
        <w:r>
          <w:rPr/>
          <w:t>This PIP allows a Product Supplier to distribute to a Product Distributor a list of Open Ship from Stock and Debit Authorizations.</w:t>
        </w:r>
      </w:ins>
    </w:p>
    <w:p>
      <w:pPr>
        <w:pStyle w:val="Normal"/>
        <w:rPr>
          <w:ins w:id="648" w:author="Sarah DeHart" w:date="2001-08-28T07:08:00Z"/>
        </w:rPr>
      </w:pPr>
      <w:ins w:id="647" w:author="Sarah DeHart" w:date="2001-08-28T07:08:00Z">
        <w:r>
          <w:rPr/>
        </w:r>
      </w:ins>
    </w:p>
    <w:p>
      <w:pPr>
        <w:pStyle w:val="Normal"/>
        <w:rPr>
          <w:del w:id="650" w:author="Sarah DeHart" w:date="2001-08-28T07:08:00Z"/>
        </w:rPr>
      </w:pPr>
      <w:del w:id="649" w:author="Sarah DeHart" w:date="2001-08-28T07:08:00Z">
        <w:r>
          <w:rPr/>
          <w:delText>This PIP allows a Product Supplier to distribute to a Product Distributor the status on a Ship from Stock and Debit Authorization.</w:delText>
        </w:r>
      </w:del>
      <w:r>
        <w:br w:type="page"/>
      </w:r>
    </w:p>
    <w:p>
      <w:pPr>
        <w:pStyle w:val="Normal"/>
        <w:rPr>
          <w:rFonts w:ascii="Verdana" w:hAnsi="Verdana" w:cs="Verdana"/>
        </w:rPr>
      </w:pPr>
      <w:bookmarkStart w:id="13" w:name="__RefHeading___Toc26948087"/>
      <w:bookmarkEnd w:id="13"/>
      <w:r>
        <w:rPr>
          <w:rFonts w:cs="Verdana" w:ascii="Verdana" w:hAnsi="Verdana"/>
        </w:rPr>
        <w:t>PIP Business Process Flow Diagram</w:t>
      </w:r>
    </w:p>
    <w:p>
      <w:pPr>
        <w:pStyle w:val="Normal"/>
        <w:tabs>
          <w:tab w:val="clear" w:pos="720"/>
          <w:tab w:val="left" w:pos="5850" w:leader="none"/>
          <w:tab w:val="left" w:pos="6660" w:leader="none"/>
        </w:tabs>
        <w:jc w:val="center"/>
        <w:rPr>
          <w:b/>
          <w:b/>
          <w:bCs/>
        </w:rPr>
      </w:pPr>
      <w:bookmarkStart w:id="14" w:name="_1092560076"/>
      <w:bookmarkStart w:id="15" w:name="_1092559937"/>
      <w:bookmarkStart w:id="16" w:name="_1091971098"/>
      <w:bookmarkEnd w:id="14"/>
      <w:bookmarkEnd w:id="15"/>
      <w:bookmarkEnd w:id="16"/>
      <w:r>
        <w:rPr>
          <w:b/>
          <w:bCs/>
          <w:rPrChange w:id="0" w:author="Administrator" w:date="2002-09-03T12:09:00Z"/>
        </w:rPr>
        <w:object w:dxaOrig="10051" w:dyaOrig="57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2.55pt;height:288.8pt" stroked="t" strokecolor="#000000" strokeweight="0pt" filled="f" o:ole="">
            <v:stroke linestyle="Single" dashstyle="Solid"/>
            <v:imagedata r:id="rId16" o:title=""/>
          </v:shape>
          <o:OLEObject Type="Embed" ProgID="" ShapeID="ole_rId15" DrawAspect="Content" ObjectID="_1539996768" r:id="rId15"/>
        </w:object>
      </w:r>
      <w:del w:id="652" w:author="Administrator" w:date="2002-08-27T16:32:00Z">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7"/>
                      <a:stretch>
                        <a:fillRect/>
                      </a:stretch>
                    </pic:blipFill>
                    <pic:spPr bwMode="auto">
                      <a:xfrm>
                        <a:off x="0" y="0"/>
                        <a:ext cx="6390005" cy="3678555"/>
                      </a:xfrm>
                      <a:prstGeom prst="rect">
                        <a:avLst/>
                      </a:prstGeom>
                      <a:ln w="6350">
                        <a:solidFill>
                          <a:srgbClr val="000000"/>
                        </a:solidFill>
                      </a:ln>
                    </pic:spPr>
                  </pic:pic>
                </a:graphicData>
              </a:graphic>
            </wp:inline>
          </w:drawing>
        </w:r>
      </w:del>
    </w:p>
    <w:p>
      <w:pPr>
        <w:pStyle w:val="Normal"/>
        <w:tabs>
          <w:tab w:val="clear" w:pos="720"/>
          <w:tab w:val="left" w:pos="5850" w:leader="none"/>
          <w:tab w:val="left" w:pos="6660" w:leader="none"/>
        </w:tabs>
        <w:jc w:val="center"/>
        <w:rPr>
          <w:b/>
          <w:b/>
          <w:bCs/>
        </w:rPr>
      </w:pPr>
      <w:r>
        <w:rPr>
          <w:b/>
          <w:bCs/>
        </w:rPr>
        <w:t>Figure 3-1: Distribute Open Ship from Stock and Debit Authorization Status</w:t>
      </w:r>
      <w:r>
        <w:br w:type="page"/>
      </w:r>
    </w:p>
    <w:p>
      <w:pPr>
        <w:pStyle w:val="Heading2"/>
        <w:rPr>
          <w:rFonts w:ascii="Verdana" w:hAnsi="Verdana" w:cs="Verdana"/>
        </w:rPr>
      </w:pPr>
      <w:bookmarkStart w:id="17" w:name="__RefHeading___Toc26948088"/>
      <w:bookmarkEnd w:id="17"/>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Trading Partner approved.</w:t>
      </w:r>
    </w:p>
    <w:p>
      <w:pPr>
        <w:pStyle w:val="Bullet"/>
        <w:numPr>
          <w:ilvl w:val="0"/>
          <w:numId w:val="0"/>
        </w:numPr>
        <w:ind w:left="360" w:right="86" w:hanging="0"/>
        <w:rPr/>
      </w:pPr>
      <w:r>
        <w:rPr>
          <w:rFonts w:eastAsia="Symbol" w:cs="Symbol" w:ascii="Symbol" w:hAnsi="Symbol"/>
        </w:rPr>
        <w:t></w:t>
      </w:r>
      <w:r>
        <w:rPr/>
        <w:tab/>
        <w:t>Responding Trading Partner approved.</w:t>
      </w:r>
    </w:p>
    <w:p>
      <w:pPr>
        <w:pStyle w:val="Bullet"/>
        <w:numPr>
          <w:ilvl w:val="0"/>
          <w:numId w:val="0"/>
        </w:numPr>
        <w:ind w:left="360" w:right="86" w:hanging="0"/>
        <w:rPr/>
      </w:pPr>
      <w:r>
        <w:rPr>
          <w:rFonts w:eastAsia="Symbol" w:cs="Symbol" w:ascii="Symbol" w:hAnsi="Symbol"/>
        </w:rPr>
        <w:t></w:t>
      </w:r>
      <w:r>
        <w:rPr/>
        <w:tab/>
        <w:t>Open Ship from Stock and Debit Authorization Status Notification exists.</w:t>
      </w:r>
    </w:p>
    <w:p>
      <w:pPr>
        <w:pStyle w:val="Bullet"/>
        <w:numPr>
          <w:ilvl w:val="0"/>
          <w:numId w:val="0"/>
        </w:numPr>
        <w:ind w:left="360" w:right="86" w:hanging="0"/>
        <w:rPr/>
      </w:pPr>
      <w:r>
        <w:rPr>
          <w:rFonts w:eastAsia="Symbol" w:cs="Symbol" w:ascii="Symbol" w:hAnsi="Symbol"/>
        </w:rPr>
        <w:t></w:t>
      </w:r>
      <w:r>
        <w:rPr/>
        <w:tab/>
        <w:t>Open Ship from Stock and Debit Authorization Status Notification valid.</w:t>
      </w:r>
    </w:p>
    <w:p>
      <w:pPr>
        <w:pStyle w:val="Heading2"/>
        <w:rPr>
          <w:rFonts w:ascii="Verdana" w:hAnsi="Verdana" w:cs="Verdana"/>
        </w:rPr>
      </w:pPr>
      <w:bookmarkStart w:id="18" w:name="__RefHeading___Toc26948089"/>
      <w:bookmarkEnd w:id="18"/>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5"/>
        </w:numPr>
        <w:ind w:left="720" w:right="86" w:hanging="360"/>
        <w:rPr/>
      </w:pPr>
      <w:r>
        <w:rPr>
          <w:rFonts w:eastAsia="Symbol" w:cs="Symbol" w:ascii="Symbol" w:hAnsi="Symbol"/>
        </w:rPr>
        <w:t></w:t>
      </w:r>
      <w:r>
        <w:rPr/>
        <w:tab/>
        <w:t>Acknowledgment of Receipt vali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The number of attempts has exceeded the retry count maximum.</w:t>
      </w:r>
    </w:p>
    <w:p>
      <w:pPr>
        <w:pStyle w:val="Bullet"/>
        <w:numPr>
          <w:ilvl w:val="0"/>
          <w:numId w:val="5"/>
        </w:numPr>
        <w:ind w:left="720" w:right="86" w:hanging="360"/>
        <w:rPr/>
      </w:pPr>
      <w:r>
        <w:rPr>
          <w:rFonts w:eastAsia="Symbol" w:cs="Symbol" w:ascii="Symbol" w:hAnsi="Symbol"/>
        </w:rPr>
        <w:t></w:t>
      </w:r>
      <w:r>
        <w:rPr/>
        <w:tab/>
        <w:t>PIP0A1, “Notification of Failure,” has been executed.</w:t>
      </w:r>
    </w:p>
    <w:p>
      <w:pPr>
        <w:pStyle w:val="Bullet"/>
        <w:numPr>
          <w:ilvl w:val="0"/>
          <w:numId w:val="5"/>
        </w:numPr>
        <w:ind w:left="720" w:right="86" w:hanging="360"/>
        <w:rPr/>
      </w:pPr>
      <w:r>
        <w:rPr>
          <w:rFonts w:eastAsia="Symbol" w:cs="Symbol" w:ascii="Symbol" w:hAnsi="Symbol"/>
        </w:rPr>
        <w:t></w:t>
      </w:r>
      <w:r>
        <w:rPr/>
        <w:tab/>
        <w:t>Not SUCCESS.</w:t>
      </w:r>
    </w:p>
    <w:p>
      <w:pPr>
        <w:pStyle w:val="Heading2"/>
        <w:rPr>
          <w:rFonts w:ascii="Verdana" w:hAnsi="Verdana" w:cs="Verdana"/>
        </w:rPr>
      </w:pPr>
      <w:bookmarkStart w:id="19" w:name="__RefHeading___Toc26948090"/>
      <w:bookmarkEnd w:id="19"/>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supplies product to custom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authorized by a Product Supplier to purchase goods and services from the Product Supplier and resell to custome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left"/>
              <w:rPr/>
            </w:pPr>
            <w:r>
              <w:rPr/>
              <w:t>Organizational</w:t>
            </w:r>
          </w:p>
        </w:tc>
      </w:tr>
    </w:tbl>
    <w:p>
      <w:pPr>
        <w:pStyle w:val="Normal"/>
        <w:rPr/>
      </w:pPr>
      <w:r>
        <w:rPr/>
      </w:r>
      <w:r>
        <w:br w:type="page"/>
      </w:r>
    </w:p>
    <w:p>
      <w:pPr>
        <w:pStyle w:val="Heading2"/>
        <w:rPr>
          <w:rFonts w:ascii="Verdana" w:hAnsi="Verdana" w:cs="Verdana"/>
        </w:rPr>
      </w:pPr>
      <w:bookmarkStart w:id="20" w:name="__RefHeading___Toc26948091"/>
      <w:bookmarkEnd w:id="20"/>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620"/>
        <w:gridCol w:w="1620"/>
        <w:gridCol w:w="684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Distribute Open Ship from Stock and Debit Authorization Status</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tivity distributes the status of a Ship from Stock and Debit Authorization from a Product Suppli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Distribute Open Ship from Stock and Debit Authorization Status</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w:t>
            </w:r>
            <w:del w:id="653" w:author="Sarah DeHart" w:date="2001-08-28T07:10:00Z">
              <w:r>
                <w:rPr>
                  <w:color w:val="000000"/>
                </w:rPr>
                <w:delText>4</w:delText>
              </w:r>
            </w:del>
            <w:r>
              <w:rPr>
                <w:color w:val="000000"/>
              </w:rPr>
              <w:t xml:space="preserve">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w:t>
            </w:r>
            <w:del w:id="654" w:author="Sarah DeHart" w:date="2001-08-28T07:10:00Z">
              <w:r>
                <w:rPr>
                  <w:color w:val="000000"/>
                </w:rPr>
                <w:delText>4</w:delText>
              </w:r>
            </w:del>
            <w:r>
              <w:rPr>
                <w:color w:val="000000"/>
              </w:rPr>
              <w:t xml:space="preserve">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21" w:name="__RefHeading___Toc26948092"/>
      <w:bookmarkEnd w:id="21"/>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Open Ship from Stock and Debit Authorization Status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This is a master-status Notification of an existing Ship from Stock and Debit Authorization that contains: single or multiple distributor branch(es), single or multiple end customers, all related debit authorization numbers, rejection reasons, part and pricing information, quoted quantity, remaining quantity, critical dates and authorization status code.</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2" w:name="__RefHeading___Toc26948093"/>
      <w:bookmarkEnd w:id="22"/>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3" w:name="__RefHeading___Toc26948094"/>
      <w:bookmarkEnd w:id="23"/>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8"/>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Distribute Open Ship from Stock and Debit Authorization Status</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Distributor</w:t>
            </w:r>
          </w:p>
        </w:tc>
      </w:tr>
    </w:tbl>
    <w:p>
      <w:pPr>
        <w:pStyle w:val="Normal"/>
        <w:jc w:val="left"/>
        <w:rPr/>
      </w:pPr>
      <w:r>
        <w:rPr/>
      </w:r>
    </w:p>
    <w:p>
      <w:pPr>
        <w:pStyle w:val="Heading2"/>
        <w:tabs>
          <w:tab w:val="clear" w:pos="720"/>
          <w:tab w:val="left" w:pos="900" w:leader="none"/>
        </w:tabs>
        <w:rPr>
          <w:rFonts w:ascii="Verdana" w:hAnsi="Verdana" w:cs="Verdana"/>
        </w:rPr>
      </w:pPr>
      <w:bookmarkStart w:id="24" w:name="__RefHeading___Toc26948095"/>
      <w:bookmarkEnd w:id="24"/>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Open Ship from Stock and Debit Authorization Status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Open Ship from Stock and Debit Authorization Status Notification</w:t>
            </w:r>
          </w:p>
        </w:tc>
      </w:tr>
    </w:tbl>
    <w:p>
      <w:pPr>
        <w:pStyle w:val="Heading2"/>
        <w:rPr>
          <w:rFonts w:ascii="Verdana" w:hAnsi="Verdana" w:cs="Verdana"/>
        </w:rPr>
      </w:pPr>
      <w:r>
        <w:br w:type="page"/>
      </w:r>
      <w:bookmarkStart w:id="25" w:name="__RefHeading___Toc26948096"/>
      <w:bookmarkEnd w:id="25"/>
      <w:r>
        <w:rPr>
          <w:rFonts w:cs="Verdana" w:ascii="Verdana" w:hAnsi="Verdana"/>
        </w:rPr>
        <w:t>Business Transaction Dialog Specification</w:t>
      </w:r>
    </w:p>
    <w:p>
      <w:pPr>
        <w:pStyle w:val="Normal"/>
        <w:rPr>
          <w:ins w:id="656" w:author="Sarah DeHart" w:date="2001-08-28T07:11:00Z"/>
        </w:rPr>
      </w:pPr>
      <w:ins w:id="655" w:author="Sarah DeHart" w:date="2001-08-28T07:11:00Z">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ins>
    </w:p>
    <w:p>
      <w:pPr>
        <w:pStyle w:val="Normal"/>
        <w:rPr>
          <w:ins w:id="658" w:author="Sarah DeHart" w:date="2001-08-28T07:11:00Z"/>
        </w:rPr>
      </w:pPr>
      <w:ins w:id="657" w:author="Sarah DeHart" w:date="2001-08-28T07:11:00Z">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ins>
    </w:p>
    <w:p>
      <w:pPr>
        <w:pStyle w:val="Normal"/>
        <w:rPr>
          <w:ins w:id="660" w:author="Sarah DeHart" w:date="2001-08-28T07:11:00Z"/>
        </w:rPr>
      </w:pPr>
      <w:ins w:id="659" w:author="Sarah DeHart" w:date="2001-08-28T07:11:00Z">
        <w:r>
          <w:rPr/>
        </w:r>
      </w:ins>
    </w:p>
    <w:p>
      <w:pPr>
        <w:pStyle w:val="Normal"/>
        <w:rPr>
          <w:ins w:id="662" w:author="Sarah DeHart" w:date="2001-08-28T07:11:00Z"/>
        </w:rPr>
      </w:pPr>
      <w:ins w:id="661" w:author="Sarah DeHart" w:date="2001-08-28T07:11:00Z">
        <w:r>
          <w:rPr/>
        </w:r>
      </w:ins>
    </w:p>
    <w:p>
      <w:pPr>
        <w:pStyle w:val="Heading3"/>
        <w:ind w:left="1008" w:hanging="1008"/>
        <w:rPr>
          <w:rFonts w:ascii="Verdana" w:hAnsi="Verdana" w:cs="Verdana"/>
          <w:ins w:id="664" w:author="Sarah DeHart" w:date="2001-08-28T09:13:00Z"/>
        </w:rPr>
      </w:pPr>
      <w:ins w:id="663" w:author="Sarah DeHart" w:date="2001-08-28T09:13:00Z">
        <w:r>
          <w:rPr>
            <w:rFonts w:cs="Verdana" w:ascii="Verdana" w:hAnsi="Verdana"/>
          </w:rPr>
          <w:t>Distribute Open Ship from Stock and Debit Authorization Status Dialog: Service-Service</w:t>
        </w:r>
      </w:ins>
    </w:p>
    <w:p>
      <w:pPr>
        <w:pStyle w:val="Normal"/>
        <w:rPr>
          <w:del w:id="666" w:author="Sarah DeHart" w:date="2001-08-28T07:11:00Z"/>
        </w:rPr>
      </w:pPr>
      <w:del w:id="665" w:author="Sarah DeHart" w:date="2001-08-28T07:11:00Z">
        <w:r>
          <w:rPr/>
          <w:delText>Each business activity between roles in the BOV is specified as a business transaction dialog between network components.  There are two fundamental network components modeled in the Functional Service View.</w:delText>
        </w:r>
      </w:del>
    </w:p>
    <w:p>
      <w:pPr>
        <w:pStyle w:val="Number"/>
        <w:numPr>
          <w:ilvl w:val="0"/>
          <w:numId w:val="8"/>
        </w:numPr>
        <w:rPr>
          <w:del w:id="669" w:author="Sarah DeHart" w:date="2001-08-28T07:11:00Z"/>
        </w:rPr>
      </w:pPr>
      <w:del w:id="667" w:author="Sarah DeHart" w:date="2001-08-28T07:11:00Z">
        <w:r>
          <w:rPr>
            <w:b/>
            <w:bCs/>
            <w:iCs/>
          </w:rPr>
          <w:delText xml:space="preserve">Service network component.  </w:delText>
        </w:r>
      </w:del>
      <w:del w:id="668" w:author="Sarah DeHart" w:date="2001-08-28T07:11:00Z">
        <w:r>
          <w:rPr/>
          <w:delText>Implements protocols that include the service layer, transaction and action layer.  A service has “network identity” as a business service.  The service has an identity URI that can be registered in directories and used for component communication in a distributed computer system.</w:delText>
        </w:r>
      </w:del>
    </w:p>
    <w:p>
      <w:pPr>
        <w:pStyle w:val="Number"/>
        <w:numPr>
          <w:ilvl w:val="0"/>
          <w:numId w:val="4"/>
        </w:numPr>
        <w:rPr>
          <w:del w:id="672" w:author="Sarah DeHart" w:date="2001-08-28T07:11:00Z"/>
        </w:rPr>
      </w:pPr>
      <w:del w:id="670" w:author="Sarah DeHart" w:date="2001-08-28T07:11:00Z">
        <w:r>
          <w:rPr>
            <w:b/>
            <w:bCs/>
            <w:iCs/>
          </w:rPr>
          <w:delText xml:space="preserve">Agent network component.  </w:delText>
        </w:r>
      </w:del>
      <w:del w:id="671" w:author="Sarah DeHart" w:date="2001-08-28T07:11:00Z">
        <w:r>
          <w:rPr/>
          <w:delText>Implements protocols that include the action layer and the agent layer.  There is no service layer or transaction layer.</w:delText>
        </w:r>
      </w:del>
    </w:p>
    <w:p>
      <w:pPr>
        <w:pStyle w:val="Normal"/>
        <w:rPr>
          <w:del w:id="674" w:author="Sarah DeHart" w:date="2001-08-28T07:11:00Z"/>
        </w:rPr>
      </w:pPr>
      <w:del w:id="673" w:author="Sarah DeHart" w:date="2001-08-28T07:11:00Z">
        <w:r>
          <w:rPr/>
          <w:delText>The FSV allows the following network component interaction configurations.</w:delText>
        </w:r>
      </w:del>
    </w:p>
    <w:p>
      <w:pPr>
        <w:pStyle w:val="Number"/>
        <w:numPr>
          <w:ilvl w:val="0"/>
          <w:numId w:val="9"/>
        </w:numPr>
        <w:rPr>
          <w:del w:id="677" w:author="Sarah DeHart" w:date="2001-08-28T07:11:00Z"/>
        </w:rPr>
      </w:pPr>
      <w:del w:id="675" w:author="Sarah DeHart" w:date="2001-08-28T07:11:00Z">
        <w:r>
          <w:rPr>
            <w:b/>
            <w:bCs/>
            <w:iCs/>
          </w:rPr>
          <w:delText xml:space="preserve">Agent-Service interaction configuration.  </w:delText>
        </w:r>
      </w:del>
      <w:del w:id="676" w:author="Sarah DeHart" w:date="2001-08-28T07:11:00Z">
        <w:r>
          <w:rPr/>
          <w:delText>An agent can request service from a service component and a service can respond to the request.  Agents cannot respond to requests for service.</w:delText>
        </w:r>
      </w:del>
    </w:p>
    <w:p>
      <w:pPr>
        <w:pStyle w:val="Number"/>
        <w:numPr>
          <w:ilvl w:val="0"/>
          <w:numId w:val="4"/>
        </w:numPr>
        <w:rPr>
          <w:del w:id="680" w:author="Sarah DeHart" w:date="2001-08-28T07:11:00Z"/>
        </w:rPr>
      </w:pPr>
      <w:del w:id="678" w:author="Sarah DeHart" w:date="2001-08-28T07:11:00Z">
        <w:r>
          <w:rPr>
            <w:b/>
            <w:bCs/>
            <w:iCs/>
          </w:rPr>
          <w:delText xml:space="preserve">Service-Service interaction configuration.  </w:delText>
        </w:r>
      </w:del>
      <w:del w:id="679" w:author="Sarah DeHart" w:date="2001-08-28T07:11:00Z">
        <w:r>
          <w:rPr/>
          <w:delText>There can be any number of services between end-point services, but no agents.  Services both provide services to agents and other requesting services as well as request services for other services.</w:delText>
        </w:r>
      </w:del>
    </w:p>
    <w:p>
      <w:pPr>
        <w:pStyle w:val="Number"/>
        <w:numPr>
          <w:ilvl w:val="0"/>
          <w:numId w:val="4"/>
        </w:numPr>
        <w:rPr>
          <w:del w:id="683" w:author="Sarah DeHart" w:date="2001-08-28T07:11:00Z"/>
        </w:rPr>
      </w:pPr>
      <w:del w:id="681" w:author="Sarah DeHart" w:date="2001-08-28T07:11:00Z">
        <w:r>
          <w:rPr>
            <w:b/>
            <w:bCs/>
            <w:iCs/>
          </w:rPr>
          <w:delText xml:space="preserve">Agent-Agent interaction configuration.  </w:delText>
        </w:r>
      </w:del>
      <w:del w:id="682" w:author="Sarah DeHart" w:date="2001-08-28T07:11:00Z">
        <w:r>
          <w:rPr/>
          <w:delText>One agent can transfer an action to another agent.</w:delText>
        </w:r>
      </w:del>
    </w:p>
    <w:p>
      <w:pPr>
        <w:pStyle w:val="Normal"/>
        <w:rPr>
          <w:del w:id="685" w:author="Sarah DeHart" w:date="2001-08-28T07:11:00Z"/>
        </w:rPr>
      </w:pPr>
      <w:del w:id="684" w:author="Sarah DeHart" w:date="2001-08-28T07:11:00Z">
        <w:r>
          <w:rPr/>
          <w:delText>From these three interaction configurations it is possible to derive three additional network-component configurations specific to a trading partner agreement.</w:delText>
        </w:r>
      </w:del>
    </w:p>
    <w:p>
      <w:pPr>
        <w:pStyle w:val="Number"/>
        <w:numPr>
          <w:ilvl w:val="0"/>
          <w:numId w:val="10"/>
        </w:numPr>
        <w:rPr>
          <w:del w:id="688" w:author="Sarah DeHart" w:date="2001-08-28T07:11:00Z"/>
        </w:rPr>
      </w:pPr>
      <w:del w:id="686" w:author="Sarah DeHart" w:date="2001-08-28T07:11:00Z">
        <w:r>
          <w:rPr>
            <w:b/>
            <w:bCs/>
            <w:iCs/>
          </w:rPr>
          <w:delText xml:space="preserve">Service-Agent-Service interaction configuration.  </w:delText>
        </w:r>
      </w:del>
      <w:del w:id="687" w:author="Sarah DeHart" w:date="2001-08-28T07:11:00Z">
        <w:r>
          <w:rPr/>
          <w:delText>Services interact using two or more agents as a bridge.  This configuration is typical in configurations where the two services do not know each other’s identity, or when an employee must include additional private information to an action that is sent to another service.</w:delText>
        </w:r>
      </w:del>
    </w:p>
    <w:p>
      <w:pPr>
        <w:pStyle w:val="Number"/>
        <w:numPr>
          <w:ilvl w:val="0"/>
          <w:numId w:val="4"/>
        </w:numPr>
        <w:rPr>
          <w:del w:id="691" w:author="Sarah DeHart" w:date="2001-08-28T07:11:00Z"/>
        </w:rPr>
      </w:pPr>
      <w:del w:id="689" w:author="Sarah DeHart" w:date="2001-08-28T07:11:00Z">
        <w:r>
          <w:rPr>
            <w:b/>
            <w:bCs/>
            <w:iCs/>
          </w:rPr>
          <w:delText xml:space="preserve">Service-Service-Agent interaction configuration.  </w:delText>
        </w:r>
      </w:del>
      <w:del w:id="690" w:author="Sarah DeHart" w:date="2001-08-28T07:11:00Z">
        <w:r>
          <w:rPr/>
          <w:delText>The second service acts as a mailbox for the agent.</w:delText>
        </w:r>
      </w:del>
    </w:p>
    <w:p>
      <w:pPr>
        <w:pStyle w:val="Normal"/>
        <w:numPr>
          <w:ilvl w:val="0"/>
          <w:numId w:val="4"/>
        </w:numPr>
        <w:rPr>
          <w:del w:id="695" w:author="Sarah DeHart" w:date="2001-08-28T07:11:00Z"/>
        </w:rPr>
      </w:pPr>
      <w:del w:id="692" w:author="Sarah DeHart" w:date="2001-08-28T09:13:00Z">
        <w:r>
          <w:rPr>
            <w:b/>
            <w:bCs/>
            <w:iCs/>
          </w:rPr>
          <w:delText xml:space="preserve">Agent-Service-Service interaction configuration.  </w:delText>
        </w:r>
      </w:del>
      <w:del w:id="693" w:author="Sarah DeHart" w:date="2001-08-28T09:13:00Z">
        <w:r>
          <w:rPr/>
          <w:delText>A service-to-service transaction is a sub-</w:delText>
        </w:r>
      </w:del>
      <w:del w:id="694" w:author="Sarah DeHart" w:date="2001-08-28T07:11:00Z">
        <w:r>
          <w:rPr/>
          <w:delText>transaction of a larger agent-service transaction.</w:delText>
        </w:r>
      </w:del>
    </w:p>
    <w:p>
      <w:pPr>
        <w:pStyle w:val="Number"/>
        <w:widowControl/>
        <w:numPr>
          <w:ilvl w:val="0"/>
          <w:numId w:val="4"/>
        </w:numPr>
        <w:bidi w:val="0"/>
        <w:spacing w:before="60" w:after="60"/>
        <w:jc w:val="both"/>
        <w:rPr>
          <w:del w:id="697" w:author="Sarah DeHart" w:date="2001-08-28T07:11:00Z"/>
        </w:rPr>
      </w:pPr>
      <w:del w:id="696" w:author="Sarah DeHart" w:date="2001-08-28T07:11:00Z">
        <w:r>
          <w:rPr/>
          <w:delTex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delText>
        </w:r>
      </w:del>
      <w:r>
        <w:br w:type="page"/>
      </w:r>
    </w:p>
    <w:p>
      <w:pPr>
        <w:pStyle w:val="Normal"/>
        <w:widowControl/>
        <w:numPr>
          <w:ilvl w:val="0"/>
          <w:numId w:val="4"/>
        </w:numPr>
        <w:bidi w:val="0"/>
        <w:spacing w:before="60" w:after="60"/>
        <w:jc w:val="both"/>
        <w:rPr>
          <w:del w:id="699" w:author="Sarah DeHart" w:date="2001-08-28T09:13:00Z"/>
        </w:rPr>
      </w:pPr>
      <w:del w:id="698" w:author="Sarah DeHart" w:date="2001-08-28T09:13:00Z">
        <w:r>
          <w:rPr/>
          <w:delText>Distribute Open Ship from Stock and Debit Authorization Status Dialog: Service-Service</w:delText>
        </w:r>
      </w:del>
    </w:p>
    <w:p>
      <w:pPr>
        <w:pStyle w:val="Normal"/>
        <w:keepNext w:val="true"/>
        <w:rPr>
          <w:b w:val="false"/>
          <w:b w:val="false"/>
          <w:bCs w:val="false"/>
        </w:rPr>
      </w:pPr>
      <w:r>
        <w:rPr>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9"/>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Distribute Open Ship from Stock and Debit Authorization Status Interactions: Service-Service</w:t>
      </w:r>
    </w:p>
    <w:p>
      <w:pPr>
        <w:pStyle w:val="Normal"/>
        <w:rPr>
          <w:ins w:id="701" w:author="Sarah DeHart" w:date="2001-08-28T07:11:00Z"/>
        </w:rPr>
      </w:pPr>
      <w:ins w:id="700" w:author="Sarah DeHart" w:date="2001-08-28T07:11:00Z">
        <w:r>
          <w:rPr/>
        </w:r>
      </w:ins>
    </w:p>
    <w:p>
      <w:pPr>
        <w:pStyle w:val="Normal"/>
        <w:rPr>
          <w:ins w:id="703" w:author="Sarah DeHart" w:date="2001-08-28T09:14:00Z"/>
        </w:rPr>
      </w:pPr>
      <w:ins w:id="702" w:author="Sarah DeHart" w:date="2001-08-28T09:14:00Z">
        <w:r>
          <w:rPr/>
        </w:r>
      </w:ins>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Distribute Open Ship from Stock and Debit Authorization Status</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Open Ship from Stock and Debit Authorization Status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del w:id="704" w:author="Sarah DeHart" w:date="2001-08-28T07:12:00Z">
              <w:r>
                <w:rPr/>
                <w:delText>4</w:delText>
              </w:r>
            </w:del>
            <w:r>
              <w:rPr/>
              <w:t xml:space="preserve">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del w:id="705" w:author="Sarah DeHart" w:date="2001-08-28T07:12:00Z">
              <w:r>
                <w:rPr/>
                <w:delText>4</w:delText>
              </w:r>
            </w:del>
            <w:r>
              <w:rPr/>
              <w:t xml:space="preserve">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6" w:name="__RefHeading___Toc26948097"/>
      <w:bookmarkEnd w:id="26"/>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7" w:name="__RefHeading___Toc26948098"/>
      <w:bookmarkEnd w:id="27"/>
      <w:r>
        <w:rPr>
          <w:rFonts w:cs="Verdana" w:ascii="Verdana" w:hAnsi="Verdana"/>
        </w:rPr>
        <w:t>Open Ship from Stock and Debit Authorization Status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Open Ship from Stock and Debit Authorization Status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p>
    <w:p>
      <w:pPr>
        <w:pStyle w:val="Normal"/>
        <w:rPr>
          <w:rFonts w:ascii="Verdana" w:hAnsi="Verdana" w:cs="Verdana"/>
          <w:ins w:id="707" w:author="akongkeo" w:date="2002-12-06T14:25:00Z"/>
        </w:rPr>
      </w:pPr>
      <w:ins w:id="706" w:author="akongkeo" w:date="2002-12-06T14:25:00Z">
        <w:r>
          <w:rPr>
            <w:rFonts w:cs="Verdana"/>
          </w:rPr>
        </w:r>
      </w:ins>
    </w:p>
    <w:p>
      <w:pPr>
        <w:pStyle w:val="Normal"/>
        <w:rPr>
          <w:ins w:id="709" w:author="akongkeo" w:date="2002-12-06T14:25:00Z"/>
        </w:rPr>
      </w:pPr>
      <w:ins w:id="708" w:author="akongkeo" w:date="2002-12-06T14:25:00Z">
        <w:r>
          <w:rPr/>
        </w:r>
      </w:ins>
    </w:p>
    <w:p>
      <w:pPr>
        <w:pStyle w:val="Normal"/>
        <w:rPr>
          <w:ins w:id="711" w:author="akongkeo" w:date="2002-12-06T14:25:00Z"/>
        </w:rPr>
      </w:pPr>
      <w:ins w:id="710" w:author="akongkeo" w:date="2002-12-06T14:25:00Z">
        <w:r>
          <w:rPr/>
        </w:r>
      </w:ins>
    </w:p>
    <w:p>
      <w:pPr>
        <w:pStyle w:val="Normal"/>
        <w:rPr>
          <w:ins w:id="713" w:author="akongkeo" w:date="2002-12-06T14:25:00Z"/>
        </w:rPr>
      </w:pPr>
      <w:ins w:id="712" w:author="akongkeo" w:date="2002-12-06T14:25:00Z">
        <w:r>
          <w:rPr/>
        </w:r>
      </w:ins>
    </w:p>
    <w:p>
      <w:pPr>
        <w:pStyle w:val="Normal"/>
        <w:rPr>
          <w:ins w:id="715" w:author="akongkeo" w:date="2002-12-06T14:25:00Z"/>
        </w:rPr>
      </w:pPr>
      <w:ins w:id="714" w:author="akongkeo" w:date="2002-12-06T14:25:00Z">
        <w:r>
          <w:rPr/>
        </w:r>
      </w:ins>
    </w:p>
    <w:p>
      <w:pPr>
        <w:pStyle w:val="Normal"/>
        <w:rPr>
          <w:ins w:id="717" w:author="akongkeo" w:date="2002-12-06T14:25:00Z"/>
        </w:rPr>
      </w:pPr>
      <w:ins w:id="716" w:author="akongkeo" w:date="2002-12-06T14:25:00Z">
        <w:r>
          <w:rPr/>
        </w:r>
      </w:ins>
    </w:p>
    <w:p>
      <w:pPr>
        <w:pStyle w:val="Normal"/>
        <w:rPr>
          <w:ins w:id="719" w:author="akongkeo" w:date="2002-12-06T14:25:00Z"/>
        </w:rPr>
      </w:pPr>
      <w:ins w:id="718" w:author="akongkeo" w:date="2002-12-06T14:25:00Z">
        <w:r>
          <w:rPr/>
        </w:r>
      </w:ins>
    </w:p>
    <w:p>
      <w:pPr>
        <w:pStyle w:val="Normal"/>
        <w:rPr>
          <w:ins w:id="721" w:author="akongkeo" w:date="2002-12-06T14:25:00Z"/>
        </w:rPr>
      </w:pPr>
      <w:ins w:id="720" w:author="akongkeo" w:date="2002-12-06T14:25:00Z">
        <w:r>
          <w:rPr/>
        </w:r>
      </w:ins>
    </w:p>
    <w:p>
      <w:pPr>
        <w:pStyle w:val="Normal"/>
        <w:rPr>
          <w:ins w:id="723" w:author="akongkeo" w:date="2002-12-06T14:25:00Z"/>
        </w:rPr>
      </w:pPr>
      <w:ins w:id="722" w:author="akongkeo" w:date="2002-12-06T14:25:00Z">
        <w:r>
          <w:rPr/>
        </w:r>
      </w:ins>
    </w:p>
    <w:p>
      <w:pPr>
        <w:pStyle w:val="Normal"/>
        <w:rPr>
          <w:ins w:id="725" w:author="akongkeo" w:date="2002-12-06T14:25:00Z"/>
        </w:rPr>
      </w:pPr>
      <w:ins w:id="724" w:author="akongkeo" w:date="2002-12-06T14:25:00Z">
        <w:r>
          <w:rPr/>
        </w:r>
      </w:ins>
    </w:p>
    <w:p>
      <w:pPr>
        <w:pStyle w:val="Normal"/>
        <w:rPr>
          <w:ins w:id="727" w:author="akongkeo" w:date="2002-12-06T14:25:00Z"/>
        </w:rPr>
      </w:pPr>
      <w:ins w:id="726" w:author="akongkeo" w:date="2002-12-06T14:25:00Z">
        <w:r>
          <w:rPr/>
        </w:r>
      </w:ins>
    </w:p>
    <w:p>
      <w:pPr>
        <w:pStyle w:val="Normal"/>
        <w:rPr>
          <w:ins w:id="729" w:author="akongkeo" w:date="2002-12-06T14:25:00Z"/>
        </w:rPr>
      </w:pPr>
      <w:ins w:id="728" w:author="akongkeo" w:date="2002-12-06T14:25:00Z">
        <w:r>
          <w:rPr/>
        </w:r>
      </w:ins>
    </w:p>
    <w:p>
      <w:pPr>
        <w:pStyle w:val="Normal"/>
        <w:rPr>
          <w:ins w:id="731" w:author="akongkeo" w:date="2002-12-06T14:25:00Z"/>
        </w:rPr>
      </w:pPr>
      <w:ins w:id="730" w:author="akongkeo" w:date="2002-12-06T14:25:00Z">
        <w:r>
          <w:rPr/>
        </w:r>
      </w:ins>
    </w:p>
    <w:p>
      <w:pPr>
        <w:pStyle w:val="Normal"/>
        <w:rPr>
          <w:ins w:id="733" w:author="akongkeo" w:date="2002-12-06T14:25:00Z"/>
        </w:rPr>
      </w:pPr>
      <w:ins w:id="732" w:author="akongkeo" w:date="2002-12-06T14:25:00Z">
        <w:r>
          <w:rPr/>
        </w:r>
      </w:ins>
    </w:p>
    <w:p>
      <w:pPr>
        <w:pStyle w:val="Normal"/>
        <w:rPr>
          <w:ins w:id="735" w:author="akongkeo" w:date="2002-12-06T14:25:00Z"/>
        </w:rPr>
      </w:pPr>
      <w:ins w:id="734" w:author="akongkeo" w:date="2002-12-06T14:25:00Z">
        <w:r>
          <w:rPr/>
        </w:r>
      </w:ins>
    </w:p>
    <w:p>
      <w:pPr>
        <w:pStyle w:val="Normal"/>
        <w:rPr>
          <w:ins w:id="737" w:author="akongkeo" w:date="2002-12-06T14:25:00Z"/>
        </w:rPr>
      </w:pPr>
      <w:ins w:id="736" w:author="akongkeo" w:date="2002-12-06T14:25:00Z">
        <w:r>
          <w:rPr/>
        </w:r>
      </w:ins>
    </w:p>
    <w:p>
      <w:pPr>
        <w:pStyle w:val="Normal"/>
        <w:rPr>
          <w:ins w:id="739" w:author="akongkeo" w:date="2002-12-06T14:25:00Z"/>
        </w:rPr>
      </w:pPr>
      <w:ins w:id="738" w:author="akongkeo" w:date="2002-12-06T14:25:00Z">
        <w:r>
          <w:rPr/>
        </w:r>
      </w:ins>
    </w:p>
    <w:p>
      <w:pPr>
        <w:pStyle w:val="Normal"/>
        <w:rPr>
          <w:ins w:id="741" w:author="akongkeo" w:date="2002-12-06T14:25:00Z"/>
        </w:rPr>
      </w:pPr>
      <w:ins w:id="740" w:author="akongkeo" w:date="2002-12-06T14:25:00Z">
        <w:r>
          <w:rPr/>
        </w:r>
      </w:ins>
    </w:p>
    <w:p>
      <w:pPr>
        <w:pStyle w:val="Heading1"/>
        <w:rPr>
          <w:ins w:id="744" w:author="akongkeo" w:date="2002-12-06T14:25:00Z"/>
        </w:rPr>
      </w:pPr>
      <w:ins w:id="742" w:author="akongkeo" w:date="2002-12-06T14:25:00Z">
        <w:bookmarkStart w:id="28" w:name="__RefHeading___Toc26948099"/>
        <w:r>
          <w:rPr>
            <w:rStyle w:val="Text81"/>
            <w:sz w:val="28"/>
          </w:rPr>
          <w:t>Ship From Stock – Validation Working Group Legal Entities</w:t>
        </w:r>
      </w:ins>
      <w:ins w:id="743" w:author="akongkeo" w:date="2002-12-06T14:25:00Z">
        <w:bookmarkEnd w:id="28"/>
        <w:r>
          <w:rPr>
            <w:rStyle w:val="Text81"/>
            <w:sz w:val="28"/>
          </w:rPr>
          <w:t xml:space="preserve"> </w:t>
        </w:r>
      </w:ins>
    </w:p>
    <w:p>
      <w:pPr>
        <w:pStyle w:val="TextBody"/>
        <w:rPr>
          <w:rStyle w:val="Text81"/>
          <w:sz w:val="24"/>
          <w:ins w:id="746" w:author="akongkeo" w:date="2002-12-06T14:25:00Z"/>
        </w:rPr>
      </w:pPr>
      <w:ins w:id="745" w:author="akongkeo" w:date="2002-12-06T14:25:00Z">
        <w:r>
          <w:rPr/>
        </w:r>
      </w:ins>
    </w:p>
    <w:p>
      <w:pPr>
        <w:pStyle w:val="TextBody"/>
        <w:rPr>
          <w:ins w:id="748" w:author="akongkeo" w:date="2002-12-06T14:25:00Z"/>
        </w:rPr>
      </w:pPr>
      <w:ins w:id="747" w:author="akongkeo" w:date="2002-12-06T14:25:00Z">
        <w:r>
          <w:rPr>
            <w:rStyle w:val="Text81"/>
            <w:sz w:val="24"/>
          </w:rPr>
          <w:t>As of 11/14/02</w:t>
        </w:r>
      </w:ins>
    </w:p>
    <w:p>
      <w:pPr>
        <w:pStyle w:val="TextBody"/>
        <w:rPr>
          <w:rStyle w:val="Text81"/>
          <w:ins w:id="750" w:author="akongkeo" w:date="2002-12-06T14:25:00Z"/>
        </w:rPr>
      </w:pPr>
      <w:ins w:id="749" w:author="akongkeo" w:date="2002-12-06T14:25:00Z">
        <w:r>
          <w:rPr/>
        </w:r>
      </w:ins>
    </w:p>
    <w:p>
      <w:pPr>
        <w:pStyle w:val="Normal"/>
        <w:rPr>
          <w:ins w:id="752" w:author="akongkeo" w:date="2002-12-06T14:25:00Z"/>
        </w:rPr>
      </w:pPr>
      <w:ins w:id="751" w:author="akongkeo" w:date="2002-12-06T14:25:00Z">
        <w:r>
          <w:rPr>
            <w:rStyle w:val="Text81"/>
            <w:sz w:val="24"/>
          </w:rPr>
          <w:t>Arrow Electronics, Inc.</w:t>
        </w:r>
      </w:ins>
    </w:p>
    <w:p>
      <w:pPr>
        <w:pStyle w:val="Normal"/>
        <w:rPr>
          <w:ins w:id="754" w:author="akongkeo" w:date="2002-12-06T14:25:00Z"/>
        </w:rPr>
      </w:pPr>
      <w:ins w:id="753" w:author="akongkeo" w:date="2002-12-06T14:25:00Z">
        <w:r>
          <w:rPr>
            <w:rStyle w:val="Text81"/>
            <w:sz w:val="24"/>
          </w:rPr>
          <w:t>NEC Electronics Inc.</w:t>
        </w:r>
      </w:ins>
    </w:p>
    <w:p>
      <w:pPr>
        <w:pStyle w:val="Normal"/>
        <w:rPr>
          <w:ins w:id="756" w:author="akongkeo" w:date="2002-12-06T14:25:00Z"/>
        </w:rPr>
      </w:pPr>
      <w:ins w:id="755" w:author="akongkeo" w:date="2002-12-06T14:25:00Z">
        <w:r>
          <w:rPr>
            <w:rStyle w:val="Text81"/>
            <w:sz w:val="24"/>
          </w:rPr>
          <w:t>TTI, Inc.</w:t>
        </w:r>
      </w:ins>
    </w:p>
    <w:p>
      <w:pPr>
        <w:pStyle w:val="Normal"/>
        <w:widowControl/>
        <w:bidi w:val="0"/>
        <w:spacing w:before="120" w:after="120"/>
        <w:jc w:val="both"/>
        <w:rPr>
          <w:rStyle w:val="Text81"/>
          <w:sz w:val="24"/>
        </w:rPr>
      </w:pPr>
      <w:r>
        <w:rPr/>
      </w:r>
    </w:p>
    <w:sectPr>
      <w:headerReference w:type="default" r:id="rId20"/>
      <w:headerReference w:type="first" r:id="rId21"/>
      <w:footerReference w:type="default" r:id="rId22"/>
      <w:footerReference w:type="first" r:id="rId23"/>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w:t>
    </w:r>
    <w:ins w:id="61" w:author="Administrator" w:date="2002-08-27T16:21:00Z">
      <w:r>
        <w:rPr>
          <w:i/>
        </w:rPr>
        <w:t>2</w:t>
      </w:r>
    </w:ins>
    <w:del w:id="62" w:author="Sarah DeHart" w:date="2001-08-28T06:59:00Z">
      <w:r>
        <w:rPr>
          <w:i/>
        </w:rPr>
        <w:delText>0</w:delText>
      </w:r>
    </w:del>
    <w:ins w:id="63" w:author="Sarah DeHart" w:date="2001-08-28T06:59:00Z">
      <w:del w:id="64" w:author="Administrator" w:date="2002-08-27T16:21:00Z">
        <w:r>
          <w:rPr>
            <w:i/>
          </w:rPr>
          <w:delText>1</w:delText>
        </w:r>
      </w:del>
    </w:ins>
    <w:r>
      <w:rPr>
        <w:i/>
      </w:rPr>
      <w:t xml:space="preserve">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w:t>
    </w:r>
    <w:ins w:id="602" w:author="Administrator" w:date="2002-08-27T16:22:00Z">
      <w:r>
        <w:rPr>
          <w:i/>
          <w:iCs/>
          <w:sz w:val="20"/>
        </w:rPr>
        <w:t>2</w:t>
      </w:r>
    </w:ins>
    <w:ins w:id="603" w:author="Sarah DeHart" w:date="2001-08-28T06:59:00Z">
      <w:del w:id="604" w:author="Administrator" w:date="2002-08-27T16:22:00Z">
        <w:r>
          <w:rPr>
            <w:i/>
            <w:iCs/>
            <w:sz w:val="20"/>
          </w:rPr>
          <w:delText>1</w:delText>
        </w:r>
      </w:del>
    </w:ins>
    <w:del w:id="605" w:author="Sarah DeHart" w:date="2001-08-28T06:59:00Z">
      <w:r>
        <w:rPr>
          <w:i/>
          <w:iCs/>
          <w:sz w:val="20"/>
        </w:rPr>
        <w:delText>0</w:delText>
      </w:r>
    </w:del>
    <w:r>
      <w:rPr>
        <w:i/>
        <w:iCs/>
        <w:sz w:val="20"/>
      </w:rPr>
      <w:t xml:space="preserve">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tab/>
    </w:r>
    <w:ins w:id="606" w:author="Administrator" w:date="2002-09-03T11:07:00Z">
      <w:r>
        <w:rPr>
          <w:rStyle w:val="PageNumber"/>
          <w:sz w:val="20"/>
        </w:rPr>
        <w:t>3 September</w:t>
      </w:r>
    </w:ins>
    <w:ins w:id="607" w:author="Administrator" w:date="2002-08-27T16:22:00Z">
      <w:r>
        <w:rPr>
          <w:rStyle w:val="PageNumber"/>
          <w:sz w:val="20"/>
        </w:rPr>
        <w:t xml:space="preserve"> 2002</w:t>
      </w:r>
    </w:ins>
    <w:ins w:id="608" w:author="Walter Pisani" w:date="2001-10-10T13:59:00Z">
      <w:del w:id="609" w:author="Administrator" w:date="2002-08-27T16:22:00Z">
        <w:r>
          <w:rPr>
            <w:rStyle w:val="PageNumber"/>
            <w:sz w:val="20"/>
          </w:rPr>
          <w:delText xml:space="preserve">8 October </w:delText>
        </w:r>
      </w:del>
    </w:ins>
    <w:del w:id="610" w:author="Sarah DeHart" w:date="2001-08-28T06:59:00Z">
      <w:r>
        <w:rPr>
          <w:rStyle w:val="PageNumber"/>
          <w:sz w:val="20"/>
        </w:rPr>
        <w:delText>12 September 2000</w:delText>
      </w:r>
    </w:del>
    <w:ins w:id="611" w:author="Sarah DeHart" w:date="2001-08-28T06:59:00Z">
      <w:del w:id="612" w:author="sdehart" w:date="2001-09-09T12:13:00Z">
        <w:r>
          <w:rPr>
            <w:rStyle w:val="PageNumber"/>
            <w:sz w:val="20"/>
          </w:rPr>
          <w:delText>28 August 2001</w:delText>
        </w:r>
      </w:del>
    </w:ins>
    <w:ins w:id="613" w:author="sdehart" w:date="2001-09-24T08:28:00Z">
      <w:del w:id="614" w:author="Walter Pisani" w:date="2001-10-10T14:00:00Z">
        <w:r>
          <w:rPr>
            <w:rStyle w:val="PageNumber"/>
            <w:sz w:val="20"/>
          </w:rPr>
          <w:delText>24</w:delText>
        </w:r>
      </w:del>
    </w:ins>
    <w:ins w:id="615" w:author="sdehart" w:date="2001-09-09T12:13:00Z">
      <w:del w:id="616" w:author="Walter Pisani" w:date="2001-10-10T14:00:00Z">
        <w:r>
          <w:rPr>
            <w:rStyle w:val="PageNumber"/>
            <w:sz w:val="20"/>
          </w:rPr>
          <w:delText xml:space="preserve"> September</w:delText>
        </w:r>
      </w:del>
    </w:ins>
    <w:ins w:id="617" w:author="sdehart" w:date="2001-09-09T12:13:00Z">
      <w:r>
        <w:rPr>
          <w:rStyle w:val="PageNumber"/>
          <w:sz w:val="20"/>
        </w:rPr>
        <w:t xml:space="preserve"> </w:t>
      </w:r>
    </w:ins>
    <w:del w:id="618" w:author="Administrator" w:date="2002-08-27T16:22:00Z">
      <w:r>
        <w:rPr>
          <w:rStyle w:val="PageNumber"/>
          <w:sz w:val="20"/>
        </w:rPr>
        <w:delText>2001</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10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t>3 September 20028 October 12 September 200028 August 200124 September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10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3 September 20028 October 12 September 200028 August 200124 September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 xml:space="preserve">PIP5D3: </w:t>
    </w:r>
    <w:ins w:id="588" w:author="Administrator" w:date="2002-08-27T16:35:00Z">
      <w:r>
        <w:rPr>
          <w:sz w:val="20"/>
        </w:rPr>
        <w:t>Distribute</w:t>
      </w:r>
    </w:ins>
    <w:del w:id="589" w:author="Administrator" w:date="2002-08-27T16:21:00Z">
      <w:r>
        <w:rPr>
          <w:sz w:val="20"/>
        </w:rPr>
        <w:delText>Distribute</w:delText>
      </w:r>
    </w:del>
    <w:r>
      <w:rPr>
        <w:sz w:val="20"/>
      </w:rPr>
      <w:t xml:space="preserve"> Open Ship from</w:t>
      <w:tab/>
    </w:r>
    <w:ins w:id="590" w:author="Administrator" w:date="2002-08-27T16:22:00Z">
      <w:r>
        <w:rPr>
          <w:sz w:val="20"/>
        </w:rPr>
        <w:t>Validated</w:t>
      </w:r>
    </w:ins>
    <w:ins w:id="591" w:author="Walter Pisani" w:date="2001-10-10T13:59:00Z">
      <w:del w:id="592" w:author="Administrator" w:date="2002-08-27T16:22:00Z">
        <w:r>
          <w:rPr>
            <w:sz w:val="20"/>
          </w:rPr>
          <w:delText>Release</w:delText>
        </w:r>
      </w:del>
    </w:ins>
    <w:del w:id="593" w:author="Sarah DeHart" w:date="2001-08-28T06:59:00Z">
      <w:r>
        <w:rPr>
          <w:sz w:val="20"/>
        </w:rPr>
        <w:delText xml:space="preserve">Preliminary </w:delText>
      </w:r>
    </w:del>
    <w:del w:id="594" w:author="Walter Pisani" w:date="2001-10-10T13:59:00Z">
      <w:r>
        <w:rPr>
          <w:sz w:val="20"/>
        </w:rPr>
        <w:delText>Draft</w:delText>
      </w:r>
    </w:del>
    <w:r>
      <w:rPr>
        <w:sz w:val="20"/>
      </w:rPr>
      <w:t xml:space="preserve"> 01.</w:t>
    </w:r>
    <w:del w:id="595" w:author="sdehart" w:date="2001-09-09T12:13:00Z">
      <w:r>
        <w:rPr>
          <w:sz w:val="20"/>
        </w:rPr>
        <w:delText>00</w:delText>
      </w:r>
    </w:del>
    <w:ins w:id="596" w:author="sdehart" w:date="2001-09-09T12:13:00Z">
      <w:r>
        <w:rPr>
          <w:sz w:val="20"/>
        </w:rPr>
        <w:t>0</w:t>
      </w:r>
    </w:ins>
    <w:ins w:id="597" w:author="sdehart" w:date="2001-09-24T14:17:00Z">
      <w:del w:id="598" w:author="Walter Pisani" w:date="2001-10-10T13:59:00Z">
        <w:r>
          <w:rPr>
            <w:sz w:val="20"/>
          </w:rPr>
          <w:delText>3</w:delText>
        </w:r>
      </w:del>
    </w:ins>
    <w:ins w:id="599" w:author="Walter Pisani" w:date="2001-10-10T13:59:00Z">
      <w:r>
        <w:rPr>
          <w:sz w:val="20"/>
        </w:rPr>
        <w:t>0</w:t>
      </w:r>
    </w:ins>
    <w:r>
      <w:rPr>
        <w:sz w:val="20"/>
      </w:rPr>
      <w:t>.00</w:t>
    </w:r>
    <w:ins w:id="600" w:author="Walter Pisani" w:date="2001-10-10T13:59:00Z">
      <w:del w:id="601" w:author="Administrator" w:date="2002-08-27T16:22:00Z">
        <w:r>
          <w:rPr>
            <w:sz w:val="20"/>
          </w:rPr>
          <w:delText>A</w:delText>
        </w:r>
      </w:del>
    </w:ins>
    <w:r>
      <w:rPr>
        <w:sz w:val="20"/>
      </w:rPr>
      <w:tab/>
      <w:t>PIP Specification</w:t>
      <w:br/>
      <w:t>Stock and Debit Authorization Stat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5D3: DistributeDistribute Open Ship from</w:t>
      <w:tab/>
      <w:t>ValidatedReleasePreliminary Draft 01.00030.00A</w:t>
      <w:tab/>
      <w:t>PIP Specification</w:t>
      <w:br/>
      <w:t>Stock and Debit Authorization Statu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5D3: DistributeDistribute Open Ship from</w:t>
      <w:tab/>
      <w:t>ValidatedReleasePreliminary Draft 01.00030.00A</w:t>
      <w:tab/>
      <w:t>PIP Specification</w:t>
      <w:br/>
      <w:t>Stock and Debit Authorization Stat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RosettaNet/Rooms/DisplayPages/LayoutInitial" TargetMode="External"/><Relationship Id="rId8" Type="http://schemas.openxmlformats.org/officeDocument/2006/relationships/hyperlink" Target="http://www.edifecs.com/" TargetMode="External"/><Relationship Id="rId9" Type="http://schemas.openxmlformats.org/officeDocument/2006/relationships/hyperlink" Target="http://www.commercedesk.com/" TargetMode="External"/><Relationship Id="rId10" Type="http://schemas.openxmlformats.org/officeDocument/2006/relationships/hyperlink" Target="http://www.rosettanet.org/RosettaNet/Rooms/DisplayPages/LayoutInitial?Container=com.webridge.entity.Entity%5BOID%5B54B086B8022CD411841F00C04F689339%5D%5D"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0:43:00Z</dcterms:created>
  <dc:creator>WPisani</dc:creator>
  <dc:description/>
  <dc:language>en-US</dc:language>
  <cp:lastModifiedBy>akongkeo</cp:lastModifiedBy>
  <cp:lastPrinted>1999-12-10T19:14:00Z</cp:lastPrinted>
  <dcterms:modified xsi:type="dcterms:W3CDTF">2002-12-06T22:25:00Z</dcterms:modified>
  <cp:revision>9</cp:revision>
  <dc:subject>Distribute Open Ship from Stock and Debit Authorization Status</dc:subject>
  <dc:title>PIP5D3</dc:title>
</cp:coreProperties>
</file>